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Q�[���x���V�X�e���d�q�b�`�b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����@�\�[�X�Z�b�g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[�P�T�@�@�@�@CQF15666 : PC-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000�N 5��20��@�@�o�[�W����3.01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�́@�͂��</w:t>
      </w:r>
      <w:r>
        <w:rPr>
          <w:rtl w:val="true"/>
        </w:rPr>
        <w:t>߂</w:t>
      </w:r>
      <w:r>
        <w:rPr/>
        <w:t>Ɂ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A�[�J�C�u�́AERCACHE �Q�[���x���V�X�e�� Ver 3.01 �̃\�[�X�Z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t�@�C���Q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.EXE Ver 3.01 �\�[�X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ACHE  LZH    277096 00-05-20    3:01   137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GSV.EXE  Ver 3.01 �\�[�X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GSV   LZH     20163 00-05-20    3:01     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IOS.EXE  Ver 3.01 �\�[�X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IOS   LZH      5425 00-05-20    3:01     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.EXE  Ver 3.01 �\�[�X�</w:t>
      </w:r>
      <w:r>
        <w:rPr/>
        <w:t>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VFD   LZH     31897 00-05-20    3:01    1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Q�́APC-9800�pMASM Ver 6.00A�AMS-C Ver 8.03(=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1.51)�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̃A�Z���u��/�R���p�C�����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č</w:t>
      </w:r>
      <w:r>
        <w:rPr/>
        <w:t>쐬��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2�́@�]�</w:t>
      </w:r>
      <w:r>
        <w:rPr>
          <w:rtl w:val="true"/>
        </w:rPr>
        <w:t>ڂ</w:t>
      </w:r>
      <w:r>
        <w:rPr/>
        <w:t>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̒��</w:t>
      </w:r>
      <w:r>
        <w:rPr/>
        <w:t>쌠��</w:t>
      </w:r>
      <w:r>
        <w:rPr/>
        <w:t>*Error15(����[�P�T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l�Ŏg���</w:t>
      </w:r>
      <w:r>
        <w:rPr/>
        <w:t>ꍇ�̉�</w:t>
      </w:r>
      <w:r>
        <w:rPr/>
        <w:t>E��͂Ȃǂ͎��R�ł����A����ȊO�̏</w:t>
      </w:r>
      <w:r>
        <w:rPr/>
        <w:t>ꍇ�</w:t>
      </w:r>
      <w:r>
        <w:rPr/>
        <w:t>ɂ͐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��Ă���������Ȃ</w:t>
      </w:r>
      <w:r>
        <w:rPr/>
        <w:t>玩�</w:t>
      </w:r>
      <w:r>
        <w:rPr/>
        <w:t>R�ɍĔz�z���Ă�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</w:t>
      </w:r>
      <w:r>
        <w:rPr>
          <w:rtl w:val="true"/>
        </w:rPr>
        <w:t>ړ</w:t>
      </w:r>
      <w:r>
        <w:rPr/>
        <w:t>I�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A�[�J�C�u��e�̕ύX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ACHE�o�[�W����3.01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�@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-mail       okubo@msh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VAN       ID  : CQF1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2:12 20.May.'0 (Sat) By *Error15 (VAN:CQF15666 NIF:GCE02626)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