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right (c) 1991-95 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Speed Boo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HSB for 98 Version 3.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���ł�(EXE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</w:t>
      </w:r>
      <w:r>
        <w:rPr/>
        <w:t>ɂ�h�L�������g�����</w:t>
      </w:r>
      <w:r>
        <w:rPr/>
        <w:t>剻</w:t>
      </w:r>
      <w:r>
        <w:rPr/>
        <w:t>(�̊��ɓ�e���Ȃ�)���ă_�E�������͗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ǖ</w:t>
      </w:r>
      <w:r>
        <w:rPr>
          <w:rtl w:val="true"/>
        </w:rPr>
        <w:t>ړ</w:t>
      </w:r>
      <w:r>
        <w:rPr/>
        <w:t>I�̃v���O������������ɂ����Ȃ�Ă��</w:t>
      </w:r>
      <w:r>
        <w:rPr>
          <w:rtl w:val="true"/>
        </w:rPr>
        <w:t>܂</w:t>
      </w:r>
      <w:r>
        <w:rPr/>
        <w:t>��</w:t>
      </w:r>
      <w:r>
        <w:rPr/>
        <w:t>ˁB�����ł</w:t>
      </w:r>
      <w:r>
        <w:rPr>
          <w:rtl w:val="true"/>
        </w:rPr>
        <w:t>܂</w:t>
      </w:r>
      <w:r>
        <w:rPr/>
        <w:t>��</w:t>
      </w:r>
      <w:r>
        <w:rPr/>
        <w:t>h�L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ƑΉ��@��̕����𔲐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E�E�E�E�����J�n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�\�t�g�E�F�A�́u98����ь</w:t>
      </w:r>
      <w:r>
        <w:rPr/>
        <w:t>݊��</w:t>
      </w:r>
      <w:r>
        <w:rPr/>
        <w:t>@�v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AT�</w:t>
      </w:r>
      <w:r>
        <w:rPr/>
        <w:t>݊��</w:t>
      </w:r>
      <w:r>
        <w:rPr/>
        <w:t>@(������DOS/V�@)�v�ł́uHSB for AT�v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�T�v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Ƃ͂��ł� DOS���N�����Ă����Ԃ���A �������`�F�b�N��f�B�X�N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���</w:t>
      </w:r>
      <w:r>
        <w:rPr/>
        <w:t>ȗ����ăn�[�h�f�B�X�N�����̓t���b�s�[�f�B�X�N���</w:t>
      </w:r>
      <w:r>
        <w:rPr/>
        <w:t>獂��</w:t>
      </w:r>
      <w:r>
        <w:rPr/>
        <w:t>[*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ċN����s�Ȃ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g�</w:t>
      </w:r>
      <w:r>
        <w:rPr>
          <w:rtl w:val="true"/>
        </w:rPr>
        <w:t>ݍ</w:t>
      </w:r>
      <w:r>
        <w:rPr/>
        <w:t>��݂��</w:t>
      </w:r>
      <w:r>
        <w:rPr/>
        <w:t>ȒP�B(�ƐM��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z�b�g�L�[�����p�ł���B(�A�v���P�[�V�������n���O�������͕</w:t>
      </w:r>
      <w:r>
        <w:rPr/>
        <w:t>֗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z86�@�\�</w:t>
      </w:r>
      <w:r>
        <w:rPr/>
        <w:t>𗘗</w:t>
      </w:r>
      <w:r>
        <w:rPr/>
        <w:t>p����EMS�h���C�o�[���L��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�́uCONFIG.SYS/AUTOEXEC.BAT�v��</w:t>
      </w:r>
      <w:r>
        <w:rPr/>
        <w:t>؂</w:t>
      </w:r>
      <w:r>
        <w:rPr/>
        <w:t>�</w:t>
      </w:r>
      <w:r>
        <w:rPr/>
        <w:t>ւ��ė�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���X�C�b�`�Ńn�[�h�f�B�X�N����N������</w:t>
      </w:r>
      <w:r>
        <w:rPr/>
        <w:t>悤�</w:t>
      </w:r>
      <w:r>
        <w:rPr/>
        <w:t>ɂ��Ă���Ă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ɐ</w:t>
      </w:r>
      <w:r>
        <w:rPr/>
        <w:t>؂</w:t>
      </w:r>
      <w:r>
        <w:rPr/>
        <w:t>�</w:t>
      </w:r>
      <w:r>
        <w:rPr/>
        <w:t>ւ�����B(NEC�̑��u���ƋN���������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n�C���]�����[�V�����E���[�h[*2]�ł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98�V���[�Y,MATE,FELLOW,X�V���[�Y�ł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 3.1,3.3,5.0,6.2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yrix Cx486�pCPU�L���b�V���E�R���g���[���y�уp���[�Z�[�u�@�\����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HSB��HSB.EXE����1�̃t�@�C���Ńf�o�C�X�h���C�o�[�ƃ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̎�</w:t>
      </w:r>
      <w:r>
        <w:rPr/>
        <w:t>s�v���O������ˁA�</w:t>
      </w:r>
      <w:r>
        <w:rPr>
          <w:rtl w:val="true"/>
        </w:rPr>
        <w:t>܂</w:t>
      </w:r>
      <w:r>
        <w:rPr/>
        <w:t>��</w:t>
      </w:r>
      <w:r>
        <w:rPr/>
        <w:t>ċN������HSB.EXE ���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Ń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̕��U�Ȃǂ̖��p�̃g���u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ċN����͕K������MS-DOS�ł���K�v�͗L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ق</w:t>
      </w:r>
      <w:r>
        <w:rPr/>
        <w:t>Ƃ�ǂ̃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[�X�œ��</w:t>
      </w:r>
      <w:r>
        <w:rPr/>
        <w:t>삷��</w:t>
      </w:r>
      <w:r>
        <w:rPr/>
        <w:t>Q�[����DISK-BASIC����N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C     PC-9801,9821,H98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̋</w:t>
      </w:r>
      <w:r>
        <w:rPr/>
        <w:t>@��͑Ή����Ă���͂��ł����A ���m�ɂǂ̋@��ŗ��p�ł��</w:t>
      </w:r>
      <w:r>
        <w:rPr/>
        <w:t>邩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/>
        <w:t>ꉞ�</w:t>
      </w:r>
      <w:r>
        <w:rPr/>
        <w:t>AHSB Ver3.7�ł�PC-9821X�V���[�Y�����PCMCIA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ł���m�[�g�</w:t>
      </w:r>
      <w:r>
        <w:rPr>
          <w:rtl w:val="true"/>
        </w:rPr>
        <w:t>܂</w:t>
      </w:r>
      <w:r>
        <w:rPr/>
        <w:t>őΉ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PSON   PC-286,386,486,586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B Ver2.9�</w:t>
      </w:r>
      <w:r>
        <w:rPr>
          <w:rtl w:val="true"/>
        </w:rPr>
        <w:t>܂</w:t>
      </w:r>
      <w:r>
        <w:rPr/>
        <w:t>ł�PC-386�V���[�Y�̂���PC-386GS/GE/G/S���Â��^�C�v�ł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 �I�[ � �f�[�^�@�� (VMM386.SYS,VMM386.EXE) ����у����R (MELEMM.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MM.SYS  GV86 option)�ȊO�̉��z86�@�\�</w:t>
      </w:r>
      <w:r>
        <w:rPr/>
        <w:t>𗘗</w:t>
      </w:r>
      <w:r>
        <w:rPr/>
        <w:t>p����EMS�h���C�o�[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</w:t>
      </w:r>
      <w:r>
        <w:rPr/>
        <w:t>ꍇ�</w:t>
      </w:r>
      <w:r>
        <w:rPr/>
        <w:t>ɂ͐���ɓ���o���</w:t>
      </w:r>
      <w:r>
        <w:rPr>
          <w:rtl w:val="true"/>
        </w:rPr>
        <w:t>܂</w:t>
      </w:r>
      <w:r>
        <w:rPr/>
        <w:t>���</w:t>
      </w:r>
      <w:r>
        <w:rPr/>
        <w:t>ł������AHSB Ver3.1 �ł��Ȃ</w:t>
      </w:r>
      <w:r>
        <w:rPr/>
        <w:t>肱�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ɘa����A ���Ȃ��Ƃ� PC-386M�ł͐�����O��Ă��</w:t>
      </w:r>
      <w:r>
        <w:rPr/>
        <w:t>鎖�͊</w:t>
      </w:r>
      <w:r>
        <w:rPr/>
        <w:t>m�F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ˑR�Ƃ��Ă��̐���ɂ�����@�</w:t>
      </w:r>
      <w:r>
        <w:rPr/>
        <w:t>킪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3.1 �ȍ~[*4]����΂ɕK�v�ł��AMS-DOS 3.1�ȍ~������̏</w:t>
      </w:r>
      <w:r>
        <w:rPr/>
        <w:t>ꍇ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2.1�ł�</w:t>
      </w:r>
      <w:r>
        <w:rPr/>
        <w:t>ꕔ�̋</w:t>
      </w:r>
      <w:r>
        <w:rPr/>
        <w:t>@�\�̗��p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p�\�ƂȂ�</w:t>
      </w:r>
      <w:r>
        <w:rPr>
          <w:rtl w:val="true"/>
        </w:rPr>
        <w:t>܂</w:t>
      </w:r>
      <w:r>
        <w:rPr/>
        <w:t>��</w:t>
      </w:r>
      <w:r>
        <w:rPr/>
        <w:t>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ꕔ�̗�</w:t>
      </w:r>
      <w:r>
        <w:rPr/>
        <w:t>O���Windows�y��NEC MS-DOS 5.0A��DPMI.EXE [*5] ���ł̗��p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95 �ɂ͐�p�� MS-DOS 7.0 ���g�p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 MS-DOS 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Ή��͍s��Ă��</w:t>
      </w:r>
      <w:r>
        <w:rPr>
          <w:rtl w:val="true"/>
        </w:rPr>
        <w:t>܂</w:t>
      </w:r>
      <w:r>
        <w:rPr/>
        <w:t>���</w:t>
      </w:r>
      <w:r>
        <w:rPr/>
        <w:t>B���̈</w:t>
      </w:r>
      <w:r>
        <w:rPr/>
        <w:t>ׁ</w:t>
      </w:r>
      <w:r>
        <w:rPr/>
        <w:t>A�</w:t>
      </w:r>
      <w:r>
        <w:rPr/>
        <w:t>ꕔ�̋</w:t>
      </w:r>
      <w:r>
        <w:rPr/>
        <w:t>@�\���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E�E�E�E�����I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߂</w:t>
      </w:r>
      <w:r>
        <w:rPr/>
        <w:t xml:space="preserve">� </w:t>
      </w:r>
      <w:r>
        <w:rPr/>
        <w:t>HSB ����p�ɂȂ���Ȃ��� HSB.DOC 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HSB ����p�̕�Ȃ�A �Ȃɂ��ȑO�̃o�[�W�����ƕς����̂����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́A�Ȃ</w:t>
      </w:r>
      <w:r>
        <w:rPr>
          <w:rtl w:val="true"/>
        </w:rPr>
        <w:t>܂��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Ɣ������ł����Ȃ̂Ńo�[�W����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̕</w:t>
      </w:r>
      <w:r>
        <w:rPr/>
        <w:t>ύX�����̂</w:t>
      </w:r>
      <w:r>
        <w:rPr>
          <w:rtl w:val="true"/>
        </w:rPr>
        <w:t>܂܋</w:t>
      </w:r>
      <w:r>
        <w:rPr/>
        <w:t>L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I�v�V�����Ɋւ��Ă� (�Y��Ȃ���� ^^;) HSB.DOC �̕�ɐ�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������Q�Ƃ��Ă��������B�</w:t>
      </w:r>
      <w:r>
        <w:rPr>
          <w:rtl w:val="true"/>
        </w:rPr>
        <w:t>܂</w:t>
      </w:r>
      <w:r>
        <w:rPr/>
        <w:t>��</w:t>
      </w:r>
      <w:r>
        <w:rPr/>
        <w:t>u���ʒ��ӎ����v�̏͂�(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)�ǉ�L�</w:t>
      </w:r>
      <w:r>
        <w:rPr>
          <w:rtl w:val="true"/>
        </w:rPr>
        <w:t>ڂ�����܂</w:t>
      </w:r>
      <w:r>
        <w:rPr/>
        <w:t>��̂</w:t>
      </w:r>
      <w:r>
        <w:rPr/>
        <w:t>ŁA�Y�</w:t>
      </w:r>
      <w:r>
        <w:rPr/>
        <w:t>ꂸ�</w:t>
      </w:r>
      <w:r>
        <w:rPr/>
        <w:t>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E�E�E�E����J�n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Â��@��( V30�g�p�@ )�ŁA�����</w:t>
      </w:r>
      <w:r>
        <w:rPr/>
        <w:t>炭�</w:t>
      </w:r>
      <w:r>
        <w:rPr/>
        <w:t>n���O���Ă����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PC-9821 �� IGDC �I�v�V������g�p�����Ƃ��͕W���O���t�E���[�h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PC-9821Nf �� EMM386.EXE �g�p���Ƀn���O���Ă����s��̑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PC-9821Nf�ł͊���������Ȃ��</w:t>
      </w:r>
      <w:r>
        <w:rPr>
          <w:rtl w:val="true"/>
        </w:rPr>
        <w:t>ۂ</w:t>
      </w:r>
      <w:r>
        <w:rPr/>
        <w:t xml:space="preserve">� </w:t>
      </w:r>
      <w:r>
        <w:rPr/>
        <w:t>NCRESET ��t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HSB.EXE VC Y- N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9821Nf�̔��ʕ�@��������</w:t>
      </w:r>
      <w:r>
        <w:rPr>
          <w:rtl w:val="true"/>
        </w:rPr>
        <w:t>܂</w:t>
      </w:r>
      <w:r>
        <w:rPr/>
        <w:t>����</w:t>
      </w:r>
      <w:r>
        <w:rPr/>
        <w:t>玩�������</w:t>
      </w:r>
      <w:r>
        <w:rPr/>
        <w:t>ɐ</w:t>
      </w:r>
      <w:r>
        <w:rPr/>
        <w:t>؂</w:t>
      </w:r>
      <w:r>
        <w:rPr/>
        <w:t>芷����</w:t>
      </w:r>
      <w:r>
        <w:rPr/>
        <w:t>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Ver 3.7 �ł������ʂ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@�\�ł��BDOS �Ɍ�</w:t>
      </w:r>
      <w:r>
        <w:rPr/>
        <w:t>肳��</w:t>
      </w:r>
      <w:r>
        <w:rPr/>
        <w:t>Ȃ��C�Ӄh���C�u/�̈�̋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n.m : n(1�`4)��</w:t>
      </w:r>
      <w:r>
        <w:rPr>
          <w:rtl w:val="true"/>
        </w:rPr>
        <w:t>ڂ</w:t>
      </w:r>
      <w:r>
        <w:rPr/>
        <w:t xml:space="preserve">� </w:t>
      </w:r>
      <w:r>
        <w:rPr/>
        <w:t>IDE(SASI) �� m�Ԗ</w:t>
      </w:r>
      <w:r>
        <w:rPr>
          <w:rtl w:val="true"/>
        </w:rPr>
        <w:t>ڂ̗̈</w:t>
      </w:r>
      <w:r>
        <w:rPr/>
        <w:t>悩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n.m : ID�ԍ� n(0�`7)�� SCSI   �� m�Ԗ</w:t>
      </w:r>
      <w:r>
        <w:rPr>
          <w:rtl w:val="true"/>
        </w:rPr>
        <w:t>ڂ̗̈</w:t>
      </w:r>
      <w:r>
        <w:rPr/>
        <w:t>悩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  <w:r>
        <w:rPr/>
        <w:t>ܽ</w:t>
      </w:r>
      <w:r>
        <w:rPr>
          <w:rtl w:val="true"/>
        </w:rPr>
        <w:t>ڽ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�� FORMAT/H �̃}�b�v�ŕ\�������̈�̔ԍ��ōŏ��ɕ\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=1 �Ƃ��Đ����Ă��</w:t>
      </w:r>
      <w:r>
        <w:rPr>
          <w:rtl w:val="true"/>
        </w:rPr>
        <w:t>܂</w:t>
      </w:r>
      <w:r>
        <w:rPr/>
        <w:t>��</w:t>
      </w:r>
      <w:r>
        <w:rPr/>
        <w:t>B'.m'�̕�����ȗ������</w:t>
      </w:r>
      <w:r>
        <w:rPr/>
        <w:t>ꍇ�͐擪�̗̈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�uHSB #H2.3�v 2��</w:t>
      </w:r>
      <w:r>
        <w:rPr>
          <w:rtl w:val="true"/>
        </w:rPr>
        <w:t>ڂ</w:t>
      </w:r>
      <w:r>
        <w:rPr/>
        <w:t xml:space="preserve">� </w:t>
      </w:r>
      <w:r>
        <w:rPr/>
        <w:t>IDE(SASI) �� 3�Ԗ</w:t>
      </w:r>
      <w:r>
        <w:rPr>
          <w:rtl w:val="true"/>
        </w:rPr>
        <w:t>ڂ̗̈</w:t>
      </w:r>
      <w:r>
        <w:rPr/>
        <w:t>悩��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HSB #S1  �v ID#1 �� SCSI �̍ŏ��̗̈</w:t>
      </w:r>
      <w:r>
        <w:rPr/>
        <w:t>悩��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3.5"MO �̗l�Ɋg���t�H�[�}�b�g�łȂ��</w:t>
      </w:r>
      <w:r>
        <w:rPr/>
        <w:t>ꍇ��</w:t>
      </w:r>
      <w:r>
        <w:rPr/>
        <w:t>'.m'��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Ver 3.5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2.PC-9821 �� IGDC �I�v�V������g�p�����Ƃ��͕W���O���t�E���[�h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ɓ����Ă����`�����{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Ver 3.5D �V�</w:t>
      </w:r>
      <w:r>
        <w:rPr>
          <w:rtl w:val="true"/>
        </w:rPr>
        <w:t>݋</w:t>
      </w:r>
      <w:r>
        <w:rPr/>
        <w:t>@�\��z�b�g�L�[�Ɏg�p���Ă�x�Ⴊ�Ȃ��</w:t>
      </w:r>
      <w:r>
        <w:rPr/>
        <w:t>悤�</w:t>
      </w:r>
      <w:r>
        <w:rPr/>
        <w:t>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HSB.EXE #S0.5 VU  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uHSB WF #H2�v����HSB.EXE�̊��l��ύX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Ver 3.5D �V�</w:t>
      </w:r>
      <w:r>
        <w:rPr>
          <w:rtl w:val="true"/>
        </w:rPr>
        <w:t>݋</w:t>
      </w:r>
      <w:r>
        <w:rPr/>
        <w:t>@�\��</w:t>
      </w:r>
      <w:r>
        <w:rPr/>
        <w:t>풓����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 2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0C2E2h  ; = 'as'+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6F6Bh ('ok') ; �]���`�����</w:t>
      </w:r>
      <w:r>
        <w:rPr/>
        <w:t>풓���</w:t>
      </w:r>
      <w:r>
        <w:rPr/>
        <w:t>Ă���Ƃ��� AX = 6E67h ('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k'�̎��́wHSB.DOC 11.3.2 �N���f�o�C�X�w��ċN���x�̋@�\�ɒǉ���Ĕ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Ӄh���C�u/�̈�̋N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= 8xh(IDE or SASI) or 0Axh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�̈�ԍ�( �ŏ��̗̈</w:t>
      </w:r>
      <w:r>
        <w:rPr/>
        <w:t xml:space="preserve">悪 </w:t>
      </w:r>
      <w:r>
        <w:rPr/>
        <w:t>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.5F �̃`�����{�C�� 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 �V�`���̍ċN���͂��Ȃ�Â��@��( VM�� )�� SASI �</w:t>
      </w:r>
      <w:r>
        <w:rPr/>
        <w:t>𗘗</w:t>
      </w:r>
      <w:r>
        <w:rPr/>
        <w:t>p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͐���</w:t>
      </w:r>
      <w:r>
        <w:rPr/>
        <w:t>ɓ��</w:t>
      </w:r>
      <w:r>
        <w:rPr/>
        <w:t>삵�</w:t>
      </w:r>
      <w:r>
        <w:rPr/>
        <w:t>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 HSB �̂</w:t>
      </w:r>
      <w:r>
        <w:rPr>
          <w:rtl w:val="true"/>
        </w:rPr>
        <w:t>ق</w:t>
      </w:r>
      <w:r>
        <w:rPr/>
        <w:t>Ƃ�ǂ̋@�\���g����̂� #Sn.m ���g���Ȃ��</w:t>
      </w:r>
      <w:r>
        <w:rPr/>
        <w:t xml:space="preserve">ꍇ�� </w:t>
      </w:r>
      <w:r>
        <w:rPr/>
        <w:t>SCSI-I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Ɏ������Ă��� BIOS-ROM�ɖ��( ����? )������\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̏</w:t>
      </w:r>
      <w:r>
        <w:rPr/>
        <w:t>ꍇ�</w:t>
      </w:r>
      <w:r>
        <w:rPr/>
        <w:t>AHSB���ł͑Ώ��ł��</w:t>
      </w:r>
      <w:r>
        <w:rPr>
          <w:rtl w:val="true"/>
        </w:rPr>
        <w:t>܂</w:t>
      </w:r>
      <w:r>
        <w:rPr/>
        <w:t>���̂</w:t>
      </w:r>
      <w:r>
        <w:rPr/>
        <w:t>ŁAI/F�{�[�h��ς��</w:t>
      </w:r>
      <w:r>
        <w:rPr/>
        <w:t xml:space="preserve">邩 </w:t>
      </w:r>
      <w:r>
        <w:rPr/>
        <w:t>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��ŐV�̕��Ɍ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 ��L�̌��͎�</w:t>
      </w:r>
      <w:r>
        <w:rPr>
          <w:rtl w:val="true"/>
        </w:rPr>
        <w:t>ۂ</w:t>
      </w:r>
      <w:r>
        <w:rPr/>
        <w:t>ɂ� HSB �̃o�O�̉e�����</w:t>
      </w:r>
      <w:r>
        <w:rPr/>
        <w:t>傫������悤�</w:t>
      </w:r>
      <w:r>
        <w:rPr/>
        <w:t>ŁAVer 3.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L�̈</w:t>
      </w:r>
      <w:r>
        <w:rPr/>
        <w:t>ُ</w:t>
      </w:r>
      <w:r>
        <w:rPr/>
        <w:t>킪�������邱�</w:t>
      </w:r>
      <w:r>
        <w:rPr/>
        <w:t>Ƃ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C���^�[�t�F�[�X���ȈՃZ���g��/�t���Z���g������уp������I/F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芷������</w:t>
      </w:r>
      <w:r>
        <w:rPr/>
        <w:t>@��ł́A�ċN�����ɂ��̓��</w:t>
      </w:r>
      <w:r>
        <w:rPr/>
        <w:t>샂�</w:t>
      </w:r>
      <w:r>
        <w:rPr/>
        <w:t>[�h��W���̏�Ԃ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P]+[RESET]�N���ł̊������ł̃n���O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��ʂ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OS 6.2 �ł̃g���u���ł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OS 6.2 + DBLSPACE 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IO�f�[�^�@��̃f�B�X�N�L���b�V���E�\�t�g DC10.EXE �</w:t>
      </w:r>
      <w:r>
        <w:rPr/>
        <w:t>𗘗</w:t>
      </w:r>
      <w:r>
        <w:rPr/>
        <w:t>p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DC10.EXE �̈</w:t>
      </w:r>
      <w:r>
        <w:rPr/>
        <w:t>ꕔ�̃</w:t>
      </w:r>
      <w:r>
        <w:rPr/>
        <w:t>o�[�W�����ł� HSB������ɓ��</w:t>
      </w:r>
      <w:r>
        <w:rPr/>
        <w:t>삵�</w:t>
      </w:r>
      <w:r>
        <w:rPr/>
        <w:t>Ȃ��</w:t>
      </w:r>
      <w:r>
        <w:rPr/>
        <w:t>悤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肪���������ꍇ�</w:t>
      </w:r>
      <w:r>
        <w:rPr/>
        <w:t>ɂ� DC10.EXE ��ʂ̃o�[�W�����ɕύX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( Ver1.11 93/01/09, Ver3.22 94/01/11 �ň</w:t>
      </w:r>
      <w:r>
        <w:rPr/>
        <w:t>ُ</w:t>
      </w:r>
      <w:r>
        <w:rPr/>
        <w:t xml:space="preserve">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��Đ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�n�C���]�ōċN�����Ƀn���O����</w:t>
      </w:r>
      <w:r>
        <w:rPr/>
        <w:t>ُ�</w:t>
      </w:r>
      <w:r>
        <w:rPr/>
        <w:t>ւ̑΍�( ���̈</w:t>
      </w:r>
      <w:r>
        <w:rPr/>
        <w:t>ُ�</w:t>
      </w:r>
      <w:r>
        <w:rPr/>
        <w:t>ɂ�֌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w��N����[WD]�Ő���ɓ����Ă��Ȃ�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E�A�N�Z�X���������Ă���Ƃ��̓p���[�Z�[�u�ɓ��Ȃ��</w:t>
      </w:r>
      <w:r>
        <w:rPr/>
        <w:t>悤�</w:t>
      </w:r>
      <w:r>
        <w:rPr/>
        <w:t>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͓����Ă��Ȃ���� 3.6E �ōďC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�g���t�@���N�V����( INT DC )���g���Ă���Ƃ��̓p���[�Z�[�u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V �p���[�Z�[�u��s���ɉ��z86����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�h���C�o�[�� HLT �����ƃT�|�[�g���Ă��Ȃ��ƃp���[�Z�[�u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 �n�[�h���</w:t>
      </w:r>
      <w:r>
        <w:rPr/>
        <w:t>荞�</w:t>
      </w:r>
      <w:r>
        <w:rPr/>
        <w:t>݂̃</w:t>
      </w:r>
      <w:r>
        <w:rPr/>
        <w:t>t�b�N�͂��</w:t>
      </w:r>
      <w:r>
        <w:rPr/>
        <w:t>炩���</w:t>
      </w:r>
      <w:r>
        <w:rPr>
          <w:rtl w:val="true"/>
        </w:rPr>
        <w:t>߂</w:t>
      </w:r>
      <w:r>
        <w:rPr/>
        <w:t>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���ɂ��Ċ��</w:t>
      </w:r>
      <w:r>
        <w:rPr/>
        <w:t>荞�</w:t>
      </w:r>
      <w:r>
        <w:rPr/>
        <w:t>݂��</w:t>
      </w:r>
      <w:r>
        <w:rPr/>
        <w:t>ăt�b�N�����Ɩ�</w:t>
      </w:r>
      <w:r>
        <w:rPr/>
        <w:t>肪�������鋰�ꂪ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��ATSR ����</w:t>
      </w:r>
      <w:r>
        <w:rPr/>
        <w:t>ׂ</w:t>
      </w:r>
      <w:r>
        <w:rPr/>
        <w:t>đg�</w:t>
      </w:r>
      <w:r>
        <w:rPr>
          <w:rtl w:val="true"/>
        </w:rPr>
        <w:t>ݍ</w:t>
      </w:r>
      <w:r>
        <w:rPr/>
        <w:t>���</w:t>
      </w:r>
      <w:r>
        <w:rPr/>
        <w:t>ł���uHSB PS+H�v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�ł́uDEVICE = HSB.EXE WI PS=I+ �v���Ɛ</w:t>
      </w:r>
      <w:r>
        <w:rPr>
          <w:rtl w:val="true"/>
        </w:rPr>
        <w:t>ݒ</w:t>
      </w:r>
      <w:r>
        <w:rPr/>
        <w:t>�݂̂</w:t>
      </w:r>
      <w:r>
        <w:rPr/>
        <w:t>Ƃ��p���[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L��ɂ���̂� autoexec.bat �̍Ō������ DOS�v��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HSB PS+HV�v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z�̃n���O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GDC]�ō����`��\�ȋ@��( �</w:t>
      </w:r>
      <w:r>
        <w:rPr/>
        <w:t>ޭ���߰�</w:t>
      </w:r>
      <w:r>
        <w:rPr/>
        <w:t>RAM��� )�ŁA�ᑬ�`��( �</w:t>
      </w:r>
      <w:r>
        <w:rPr>
          <w:rtl w:val="true"/>
        </w:rPr>
        <w:t>ׯ��ڽ</w:t>
      </w: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肵�</w:t>
      </w:r>
      <w:r>
        <w:rPr/>
        <w:t>Ă����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G [54Dh bit-3] ������Ă������A���� bit-3�͕</w:t>
      </w:r>
      <w:r>
        <w:rPr>
          <w:rtl w:val="true"/>
        </w:rPr>
        <w:t>ۑ</w:t>
      </w:r>
      <w:r>
        <w:rPr/>
        <w:t>��</w:t>
      </w:r>
      <w:r>
        <w:rPr/>
        <w:t>��ɂ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</w:t>
      </w:r>
      <w:r>
        <w:rPr/>
        <w:t>[54Dh bit-4 : 1=�</w:t>
      </w:r>
      <w:r>
        <w:rPr/>
        <w:t>ޭ���߰�</w:t>
      </w:r>
      <w:r>
        <w:rPr/>
        <w:t>VRAM���]�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 31KHz�X�L�����Ή��̂��B�ȉ��̃I�v�V������g�p���Ȃ��Ƃ�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X�L�������x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:24   ���� 24KHz�X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:31    �V  31KHz�X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IGDC(IGDC54,IGDC2�����)�̌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E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Z�b�g������Ȃ�[NCRESET]�I�v�V��������ɗL�</w:t>
      </w:r>
      <w:r>
        <w:rPr/>
        <w:t>邪�</w:t>
      </w:r>
      <w:r>
        <w:rPr/>
        <w:t>A���[MLTshut�L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̂�EPSON�@�ōċN�����ł��Ȃ��Ȃ�\��������̂ŁA [NCRESE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[MLTshut����]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:24/:31���t�ɂȂ�Ă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v���C�E�T�X�y���h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01�n�� 31KHz�X�L�������\�ȋ@��̔��ʋ@�\�̒ǉ�( ���₤�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31KHz�X�L�����\�Ɣ��f���</w:t>
      </w:r>
      <w:r>
        <w:rPr/>
        <w:t>ꂽ�</w:t>
      </w:r>
      <w:r>
        <w:rPr/>
        <w:t>@��́uHSB ?F�v�ł� Equipment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T 31KHz]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�� COMMAND.COM����</w:t>
      </w:r>
      <w:r>
        <w:rPr/>
        <w:t>グ���</w:t>
      </w:r>
      <w:r>
        <w:rPr/>
        <w:t>Ƃ��� AUTOEXEC�̐</w:t>
      </w:r>
      <w:r>
        <w:rPr/>
        <w:t>؂</w:t>
      </w:r>
      <w:r>
        <w:rPr/>
        <w:t>�</w:t>
      </w:r>
      <w:r>
        <w:rPr/>
        <w:t>ւ����s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ւ̑΍�( LHON/LHOFF �Ō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5 or 6 ��UMB�����</w:t>
      </w:r>
      <w:r>
        <w:rPr/>
        <w:t>݂��</w:t>
      </w:r>
      <w:r>
        <w:rPr/>
        <w:t>Ȃ��Ƃ��� AUTOEXEC���O�Ńn��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MMAND.COM�� UMB���[�h�΍􏈗��̃~�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n.m �� FreeBSD(98)2.0R �̋N������(IPL)�ɑΉ�����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n.m �� FreeBSD(98)2.0R �̋N������(IPL)�ɑΉ��������B��� 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(APM)�΍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ŋ</w:t>
      </w:r>
      <w:r>
        <w:rPr>
          <w:rtl w:val="true"/>
        </w:rPr>
        <w:t>߂</w:t>
      </w:r>
      <w:r>
        <w:rPr/>
        <w:t xml:space="preserve">� </w:t>
      </w:r>
      <w:r>
        <w:rPr/>
        <w:t>PCMCIA�J�[�h���g����f�X�N�g�b�v�ł�ċN�����\�ɂȂ�� 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�@�\��g���� Windows &amp; DOS�v�����v�g�Ń}�E�X���g���Ȃ��Ȃ�g���u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21 256�F�O���t�B�b�N�E��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21 �g���V���A�����[�h��W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IA- : �������s�ɕt������PCMCIA�̌�����s��Ȃ��B���R�A�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CMCIA�΍���s���Ȃ��̂�PCMCIA�J�[�h��g��Ă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ċN���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IA+ : [HSB WF PCMCIA-]��s����Ƃ��̉�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 </w:t>
      </w:r>
      <w:r>
        <w:rPr/>
        <w:t>PC-9821Xa10/C12�ŃJ�[�h���p���ɂ͂��Ȃ�̊m���ōċN��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āAPC-9821Xa�ŃJ�[�h�h���C�u��g��Ȃ��</w:t>
      </w:r>
      <w:r>
        <w:rPr/>
        <w:t xml:space="preserve">ꍇ�� </w:t>
      </w:r>
      <w:r>
        <w:rPr/>
        <w:t>PCMCIA-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�ɍċ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�΍�  �m�[�g�n�^�w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n.m / #Sn.m �@�\�� DBLSPACE.BIN �̎g�p�󋵂�Œ�f�B�X�N�N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Ⴂ�A���</w:t>
      </w:r>
      <w:r>
        <w:rPr/>
        <w:t xml:space="preserve">邢�� </w:t>
      </w:r>
      <w:r>
        <w:rPr/>
        <w:t>SCSI-I/F �{�[�h�̈Ⴂ�ōċN�����s���Ȃ�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9821Xa �� HRTIMER.SYS��g�</w:t>
      </w:r>
      <w:r>
        <w:rPr>
          <w:rtl w:val="true"/>
        </w:rPr>
        <w:t>ݍ</w:t>
      </w:r>
      <w:r>
        <w:rPr/>
        <w:t>��񂾏󋵂</w:t>
      </w:r>
      <w:r>
        <w:rPr/>
        <w:t>œ�t���ς��Ă���ċ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��i�</w:t>
      </w:r>
      <w:r>
        <w:rPr>
          <w:rtl w:val="true"/>
        </w:rPr>
        <w:t>ޕ</w:t>
      </w:r>
      <w:r>
        <w:rPr/>
        <w:t>s��ւ̑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9821Xa�ŃJ�[�h��g�p����</w:t>
      </w:r>
      <w:r>
        <w:rPr>
          <w:rtl w:val="true"/>
        </w:rPr>
        <w:t>ۂ</w:t>
      </w:r>
      <w:r>
        <w:rPr/>
        <w:t xml:space="preserve">� </w:t>
      </w:r>
      <w:r>
        <w:rPr/>
        <w:t>PCMCIA- ���K�v�������A�J�[�h�g�p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�s������ւ̑΍�B ���p�Ƃ��� PCMCIA- �I�v�V�����͎c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炭�</w:t>
      </w:r>
      <w:r>
        <w:rPr/>
        <w:t>g���K�v�͖����Ȃ�\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3.6R �� PCMCIA�΍��m�[�g�n�^�w���n�ƕ����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{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V ���@��ɂ��Ă͊������Ńn���O���Ă��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XII Ver 4 �� DBLSPACE.BIN �Ƃ��đg�</w:t>
      </w:r>
      <w:r>
        <w:rPr>
          <w:rtl w:val="true"/>
        </w:rPr>
        <w:t>ݍ��ޏ</w:t>
      </w:r>
      <w:r>
        <w:rPr/>
        <w:t>ꍇ�</w:t>
      </w:r>
      <w:r>
        <w:rPr/>
        <w:t>ɗ��p���� ODX2D5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̐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p�b�P�[�W�Ő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E�E�E�E����I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IFTY-Serve     PAG027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