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o�J�X�J�E�H�[�Y�̃C���X�g�[���̎d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J�X�J�E�H�[�Y�͂l�r�|�c�n�r�i�u�����Q�D�P�P�ȏ�j�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X�N�ɂ́A�V�X�e�����g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A�V�X�e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D�T�h�̃f�B�X�N�́A�s�`�j�d�q�t�̊֌W�łQ�c�c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k���Ă���</w:t>
      </w:r>
      <w:r>
        <w:rPr>
          <w:rtl w:val="true"/>
        </w:rPr>
        <w:t>܂</w:t>
      </w:r>
      <w:r>
        <w:rPr/>
        <w:t>��</w:t>
      </w:r>
      <w:r>
        <w:rPr/>
        <w:t>B�i�T�h�̕���k���Ă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�g���</w:t>
      </w:r>
      <w:r>
        <w:rPr>
          <w:rtl w:val="true"/>
        </w:rPr>
        <w:t>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A���̌�ɉ�ʃ��b�Z�[�W�ɏ]��āA���</w:t>
      </w:r>
      <w:r>
        <w:rPr/>
        <w:t>삵�</w:t>
      </w:r>
      <w:r>
        <w:rPr/>
        <w:t>Ă����΁A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h���C�u�Ȃǂ̊֌W�ŁA�C���X�g�[�����A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�Ƃőg���</w:t>
      </w:r>
      <w:r>
        <w:rPr>
          <w:rtl w:val="true"/>
        </w:rPr>
        <w:t>ޕ�</w:t>
      </w:r>
      <w:r>
        <w:rPr>
          <w:rtl w:val="true"/>
        </w:rPr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Q�g�c�f�B�X�N��V�X�e���t�Ńt�H�[�}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�h���C�u��: /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SYS�Ƃ����f�B���N�g���[���</w:t>
      </w:r>
      <w:r>
        <w:rPr/>
        <w:t>肻�̒��</w:t>
      </w:r>
      <w:r>
        <w:rPr/>
        <w:t>ɁAFORMAT.COM(.EX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COM(.EXE)��R�s�[���</w:t>
      </w:r>
      <w:r>
        <w:rPr>
          <w:rtl w:val="true"/>
        </w:rPr>
        <w:t>܂</w:t>
      </w:r>
      <w:r>
        <w:rPr/>
        <w:t>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�h���C�u��:FORMAT.EXE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�h���C�u��:DISKCOPY.COM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�k���Ă���t�@�C���iBW.EXE�j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ȉ</w:t>
      </w:r>
      <w:r>
        <w:rPr/>
        <w:t>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</w:t>
      </w:r>
      <w:r>
        <w:rPr/>
        <w:t>𓀃</w:t>
      </w:r>
      <w:r>
        <w:rPr/>
        <w:t>c�[���͂���</w:t>
      </w:r>
      <w:r>
        <w:rPr>
          <w:rtl w:val="true"/>
        </w:rPr>
        <w:t>܂</w:t>
      </w:r>
      <w:r>
        <w:rPr/>
        <w:t>���</w:t>
      </w:r>
      <w:r>
        <w:rPr/>
        <w:t>B SYS�f�B���N�g���[���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C�u��B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  /EB:\ /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Ǝ��X�ƃt�@�C�����</w:t>
      </w:r>
      <w:r>
        <w:rPr/>
        <w:t>𓀂���</w:t>
      </w:r>
      <w:r>
        <w:rPr/>
        <w:t>ăo�J�X�J�̃G�f�B�^�[�f�B�X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オ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k�ɂ� LHarc version 1.13c Copyright(c) H.Yoshizaki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