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i���@�z</w:t>
        <w:tab/>
        <w:t>�c�q�`�f�n�m �p�t�d�r�s �W �S�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f�[�^�z</w:t>
        <w:tab/>
        <w:t>�y���{�J�Z�b�g�e�[�v�{�q�n�l�J�Z�b�g�i������e�b�\�t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�� �� �z</w:t>
        <w:tab/>
        <w:t>������</w:t>
      </w:r>
      <w:r>
        <w:rPr>
          <w:rtl w:val="true"/>
        </w:rPr>
        <w:t>܂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J���� �z�@PC-9801DX + PC-9801-86 &amp; PC-9801-26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��� �z</w:t>
        <w:tab/>
        <w:t>PC-9801-86�y�т��̌</w:t>
      </w:r>
      <w:r>
        <w:rPr/>
        <w:t>݊��</w:t>
      </w:r>
      <w:r>
        <w:rPr/>
        <w:t>{�[�h�i�Q�U���ł�</w:t>
      </w:r>
      <w:r>
        <w:rPr>
          <w:rtl w:val="true"/>
        </w:rPr>
        <w:t>܂</w:t>
      </w:r>
      <w:r>
        <w:rPr/>
        <w:t>Ƃ�ɖ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ҁz</w:t>
        <w:tab/>
        <w:t>�j�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\�t�g�z</w:t>
        <w:tab/>
        <w:t>FMP Ver4.23i + FMC Ver3.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u�ḩ�</w:t>
      </w:r>
      <w:r>
        <w:rPr>
          <w:rtl w:val="true"/>
        </w:rPr>
        <w:t>ف</w:t>
      </w:r>
      <w:r>
        <w:rPr/>
        <w:t>z�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]���� �z</w:t>
        <w:tab/>
        <w:t>�o�C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</w:t>
        <w:tab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u K_DQ4ALL.LZH �v�̌`�ł̂</w:t>
      </w:r>
      <w:r>
        <w:rPr/>
        <w:t>݉</w:t>
      </w:r>
      <w:r>
        <w:rPr/>
        <w:t>B����ł����̂Ř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i���p�l�b�g�⒘�</w:t>
      </w:r>
      <w:r>
        <w:rPr/>
        <w:t>쌠�</w:t>
      </w:r>
      <w:r>
        <w:rPr/>
        <w:t>ɂ��</w:t>
      </w:r>
      <w:r>
        <w:rPr/>
        <w:t>邳�����͕</w:t>
      </w:r>
      <w:r>
        <w:rPr/>
        <w:t>s�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q�`�f�n�m �p�t�d�r�s �W �̑S�ȏW�ł��B�i�S�Q�S�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ȁ@�n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킸�</w:t>
      </w:r>
      <w:r>
        <w:rPr/>
        <w:t>ƒm�</w:t>
      </w:r>
      <w:r>
        <w:rPr/>
        <w:t>ꂽ�</w:t>
      </w:r>
      <w:r>
        <w:rPr/>
        <w:t>u�h���S���N�G�X�g�}�[�`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͋C�I�ɂ͎��Ă</w:t>
      </w:r>
      <w:r>
        <w:rPr/>
        <w:t>邯�</w:t>
      </w:r>
      <w:r>
        <w:rPr/>
        <w:t>ǁA�x�[�X�����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{�̃��k�G�b�g�@�l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b�J�[�g���</w:t>
      </w:r>
      <w:r>
        <w:rPr>
          <w:rtl w:val="true"/>
        </w:rPr>
        <w:t>߂</w:t>
      </w:r>
      <w:r>
        <w:rPr/>
        <w:t>�</w:t>
      </w:r>
      <w:r>
        <w:rPr/>
        <w:t>ǁ[�Ȃ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ԑt�ȁ@�C���e�����b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��C�ɓ��Ȃ̂ŁA�C�������Ă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肢���</w:t>
      </w:r>
      <w:r>
        <w:rPr/>
        <w:t>ł����Ǝv���i���^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m�͂ЂƂ</w:t>
      </w:r>
      <w:r>
        <w:rPr/>
        <w:t>萪���</w:t>
      </w:r>
      <w:r>
        <w:rPr/>
        <w:t>@�i���C�A���̃e�[�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T���ŏ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��Ă�ΕP�̍s�i�@�i�A���[�i�̃e�[�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��Ȃ��o���Ȃ���ċ�J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</w:t>
      </w:r>
      <w:r>
        <w:rPr>
          <w:rtl w:val="true"/>
        </w:rPr>
        <w:t>܂</w:t>
      </w:r>
      <w:r>
        <w:rPr/>
        <w:t>��</w:t>
      </w:r>
      <w:r>
        <w:rPr/>
        <w:t>A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</w:t>
      </w:r>
      <w:r>
        <w:rPr/>
        <w:t>폤�</w:t>
      </w:r>
      <w:r>
        <w:rPr/>
        <w:t>l�g���l�R�@�i�g���l�R�̃e�[�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�X�����ƂȂ��ςł��B���</w:t>
      </w:r>
      <w:r>
        <w:rPr>
          <w:rtl w:val="true"/>
        </w:rPr>
        <w:t>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W�v�V�[�E�_���X�@�i�}�[�j���̃e�[�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�S�͂̐</w:t>
      </w:r>
      <w:r>
        <w:rPr/>
        <w:t>퓬�̋</w:t>
      </w:r>
      <w:r>
        <w:rPr/>
        <w:t>ȂȂ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�����</w:t>
      </w:r>
      <w:r>
        <w:rPr/>
        <w:t>炯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W�v�V�[�̗��@�@�@�i�~�l�A�̃e�[�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X�����ǂ�������</w:t>
      </w:r>
      <w:r>
        <w:rPr/>
        <w:t>肱�</w:t>
      </w:r>
      <w:r>
        <w:rPr/>
        <w:t>Ȃ�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ǁ[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X�ł̂ЂƂƂ��@�h���@���@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肢���</w:t>
      </w:r>
      <w:r>
        <w:rPr/>
        <w:t>o���ł��B�x�[�X���́u�Ղ��v�m�C�Y�͊��</w:t>
      </w:r>
      <w:r>
        <w:rPr>
          <w:rtl w:val="true"/>
        </w:rPr>
        <w:t>ق</w:t>
      </w:r>
      <w:r>
        <w:rPr/>
        <w:t>��</w:t>
      </w:r>
      <w:r>
        <w:rPr/>
        <w:t>Ă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�D�y�����J�W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[�J�[��</w:t>
      </w:r>
      <w:r>
        <w:rPr/>
        <w:t>肽���</w:t>
      </w:r>
      <w:r>
        <w:rPr/>
        <w:t>Ȃ��[�ȁA�Ȃ�Ȃ��</w:t>
      </w:r>
      <w:r>
        <w:rPr/>
        <w:t>悤�</w:t>
      </w:r>
      <w:r>
        <w:rPr/>
        <w:t>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b�g�Łu�V�V�V�v�ł��Ⴄ�Ƃ����ւ�Ȃ񂾂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1�D�R���V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�W���Ă</w:t>
      </w:r>
      <w:r>
        <w:rPr>
          <w:rtl w:val="true"/>
        </w:rPr>
        <w:t>܂</w:t>
      </w:r>
      <w:r>
        <w:rPr/>
        <w:t>��</w:t>
      </w:r>
      <w:r>
        <w:rPr/>
        <w:t>B�ł�A�</w:t>
      </w:r>
      <w:r>
        <w:rPr/>
        <w:t>債�����</w:t>
      </w:r>
      <w:r>
        <w:rPr/>
        <w:t>Ƃ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2�D�E�҂̌̋��@�g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N���</w:t>
      </w:r>
      <w:r>
        <w:rPr/>
        <w:t>邩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3�D�n�Ԃ̃}�[�`�@�v���������@�v�����������f�l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W���̃e�[�}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4�D���|�̓��A�@�e�������������������f�c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o�m�`�����B�X�e���I�ŕ����</w:t>
      </w:r>
      <w:r>
        <w:rPr/>
        <w:t>ׂ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5�D���</w:t>
      </w:r>
      <w:r>
        <w:rPr/>
        <w:t>ꂵ���</w:t>
      </w:r>
      <w:r>
        <w:rPr/>
        <w:t>@�b�����������@�s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c����Ȃ��ăG�R�[������Ȃ����ǁA�</w:t>
      </w:r>
      <w:r>
        <w:rPr/>
        <w:t>䖝���</w:t>
      </w:r>
      <w:r>
        <w:rPr/>
        <w:t>Ă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o�m�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�D�G���W�[�@�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S�̃e�[�}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7�D�s�v�c�̂</w:t>
      </w:r>
      <w:r>
        <w:rPr>
          <w:rtl w:val="true"/>
        </w:rPr>
        <w:t>ق</w:t>
      </w:r>
      <w:r>
        <w:rPr/>
        <w:t>���</w:t>
      </w:r>
      <w:r>
        <w:rPr/>
        <w:t>@�l�������������������@�r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̐�łԂ�Ԃ�Ԃ�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�D�̂ǂ��ȋC���̗��@�a�����������f���@�e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�e���|�ύX�����q�ύX���ϒ����X�^�b�J�[�g���e�k�[�g�̗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[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9�D�C�}��L���ā@�r�����@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o�����Ǝv���񂾂��ǁA�x�[�X���ɓ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�D��̏�@�s�����@�t�������������@�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̏�c�c��ēV���̃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�D�h��ւ̐</w:t>
      </w:r>
      <w:r>
        <w:rPr/>
        <w:t>킢�</w:t>
      </w:r>
      <w:r>
        <w:rPr/>
        <w:t>@Battle for The Glory �i�</w:t>
      </w:r>
      <w:r>
        <w:rPr/>
        <w:t>퓬�</w:t>
      </w:r>
      <w:r>
        <w:rPr/>
        <w:t>|���������|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n�̂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C���`�ɂP�O�|�C���g�̃_���[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2�D�h��ւ̐</w:t>
      </w:r>
      <w:r>
        <w:rPr/>
        <w:t>킢�</w:t>
      </w:r>
      <w:r>
        <w:rPr/>
        <w:t>@Battle for The Glory �i�</w:t>
      </w:r>
      <w:r>
        <w:rPr>
          <w:rtl w:val="true"/>
        </w:rPr>
        <w:t>׈</w:t>
      </w:r>
      <w:r>
        <w:rPr/>
        <w:t>��</w:t>
      </w:r>
      <w:r>
        <w:rPr/>
        <w:t>Ȃ�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X�s�T����ĉ����Ă</w:t>
      </w:r>
      <w:r>
        <w:rPr>
          <w:rtl w:val="true"/>
        </w:rPr>
        <w:t>܂</w:t>
      </w:r>
      <w:r>
        <w:rPr/>
        <w:t>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</w:t>
      </w:r>
      <w:r>
        <w:rPr/>
        <w:t>瓪��炪��</w:t>
      </w:r>
      <w:r>
        <w:rPr/>
        <w:t>΂���Ă����Ă��񂾂�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3�D�h��ւ̐</w:t>
      </w:r>
      <w:r>
        <w:rPr/>
        <w:t>킢�</w:t>
      </w:r>
      <w:r>
        <w:rPr/>
        <w:t>@Battle for The Glory �i���̉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X�s�T���A�ϐg�I�I�̃e�[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4�D�����</w:t>
      </w:r>
      <w:r>
        <w:rPr/>
        <w:t>ꂵ�</w:t>
      </w:r>
      <w:r>
        <w:rPr/>
        <w:t>҂����@�|�I�ȁ|�@�s�����@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R�O�b�ȏ�ɂ</w:t>
      </w:r>
      <w:r>
        <w:rPr/>
        <w:t>킽�钴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z�Q�N�A����R�N�i����Ver.�͂m�W�W�|�a�`�r�h�b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</w:t>
      </w:r>
      <w:r>
        <w:rPr/>
        <w:t>債�</w:t>
      </w:r>
      <w:r>
        <w:rPr/>
        <w:t>ĕ�����[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A�ӌ��A�A�h�o�C�X��������</w:t>
      </w:r>
      <w:r>
        <w:rPr/>
        <w:t>牺�</w:t>
      </w:r>
      <w:r>
        <w:rPr/>
        <w:t>L�</w:t>
      </w:r>
      <w:r>
        <w:rPr>
          <w:rtl w:val="true"/>
        </w:rPr>
        <w:t>܂</w:t>
      </w:r>
      <w:r>
        <w:rPr/>
        <w:t>ŁB��</w:t>
      </w:r>
      <w:r>
        <w:rPr/>
        <w:t>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 net E-mail Address : kameyon@fc4.so-net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i��������ȕ�A�ǂ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k_dq4�Ϲ.lzh for MS-DOS ( use ish &amp; LHarc ) [ 74 lines ]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a!39Q!4"P"H2RT5?W^^KiX{Q~!&amp;"H[p"g%)!"!!F^5iH=,:!!!!!!!!!!!!!!!!!!!!!!!!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a!39Q!4"P"H2RT5?W^^KiX{Q~!&amp;"H[p"g%)!"!!F^5iH=,:!!!!!!!!!!!!!!!!!!!!!!!!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a!39Q!4"P"H2RT5?W^^KiX{Q~!&amp;"H[p"g%)!"!!F^5iH=,:!!!!!!!!!!!!!!!!!!!!!!!!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g�v7�F^,8##ta)##�g�I/:%B:4zW;Xy�k��[��nF%#c#=hq�j]��ss��E̮^�ZHH�%�|7Ec��f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�E�Z]�zCnq7m'EL�IR:��V�aH7�RN�[K)�?z6�&lt;&lt;�O�qjI</w:t>
      </w:r>
      <w:r>
        <w:rPr/>
        <w:t>ָ</w:t>
      </w:r>
      <w:r>
        <w:rPr/>
        <w:t>OE�v9&amp;Ǳ9L\�NL&gt;s�C�/+�'���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�kp�H�H�mBs5:��Xv�9��zsU�R��g�Unbe�s��n�VN�eª/Fϡ9��In�)u4�����VLCsΩG�Fh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)a�&lt;RsB�k=�k��8&gt;'�|as�V���?���X=�B�&lt;�b%:L?C�&lt;�8�mþ?x��r�KveZRqD�G+</w:t>
      </w:r>
      <w:r>
        <w:rPr>
          <w:rtl w:val="true"/>
        </w:rPr>
        <w:t>׬</w:t>
      </w:r>
      <w:r>
        <w:rPr/>
        <w:t>j��;�#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�t�I�DŰZk]�#�E;Ed)���^��I�ż�â+��u��2Z5ą�[U�g�^����A]�&gt;�^&lt;z</w:t>
      </w:r>
      <w:r>
        <w:rPr>
          <w:rtl w:val="true"/>
        </w:rPr>
        <w:t>ڥ</w:t>
      </w:r>
      <w:r>
        <w:rPr/>
        <w:t>cj;ɹ�Ϭ��f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,&gt;OiV2�&lt;)�R4TFa�¯���z��=5T�n�/z����V�Y^=)Df</w:t>
      </w:r>
      <w:r>
        <w:rPr>
          <w:rtl w:val="true"/>
        </w:rPr>
        <w:t>پ</w:t>
      </w:r>
      <w:r>
        <w:rPr/>
        <w:t>r��H�</w:t>
      </w:r>
      <w:r>
        <w:rPr/>
        <w:t>ۨ�</w:t>
      </w:r>
      <w:r>
        <w:rPr/>
        <w:t>&gt;n:��&gt;V=���|��U7VY�VZf�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#6ϸ˽#\��h&gt;��CV�Ta8�Ƨ�6�W���/d�h��V7��n�p�)Y�6Eշ6��6��^|�Hv:Vv���/j�/bD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/|b���[�hDg�I�C;E�#q�a^�p�2;��AE�)</w:t>
      </w:r>
      <w:r>
        <w:rPr>
          <w:rtl w:val="true"/>
        </w:rPr>
        <w:t>ݷ</w:t>
      </w:r>
      <w:r>
        <w:rPr/>
        <w:t>��</w:t>
      </w:r>
      <w:r>
        <w:rPr/>
        <w:t>\jGDi&amp;by����Z�q:�y�^�^,&amp;uB�Ҥi�/yT�^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e��Vx�TX����i,n?K�G��÷�8xvt8p�)��T�vpqIH,'X�N�[y����7�YK��Dz[�]�����</w:t>
      </w:r>
      <w:r>
        <w:rPr>
          <w:rtl w:val="true"/>
        </w:rPr>
        <w:t>ظ</w:t>
      </w:r>
      <w:r>
        <w:rPr/>
        <w:t>�</w:t>
      </w:r>
      <w:r>
        <w:rPr/>
        <w:t>j�gC</w:t>
      </w:r>
    </w:p>
    <w:p>
      <w:pPr>
        <w:pStyle w:val="PreformattedText"/>
        <w:bidi w:val="0"/>
        <w:spacing w:before="0" w:after="0"/>
        <w:jc w:val="left"/>
        <w:rPr/>
      </w:pPr>
      <w:r>
        <w:rPr/>
        <w:t>4]���ȰȲ�7j�ʦκ�f�ø�&lt;K/;G��ζT/UO</w:t>
      </w:r>
      <w:r>
        <w:rPr>
          <w:rtl w:val="true"/>
        </w:rPr>
        <w:t>޶</w:t>
      </w:r>
      <w:r>
        <w:rPr/>
        <w:t>qFm�tW�cU�dA�DdR�6�D&lt;=B�;Tg]YI|�tT��:g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6Zr��c,8�F�)R&lt;n�k�b�cT[t�RE̤g,��ľ��\gn�ί��ѩ���CsR�nvG�ZXI�</w:t>
      </w:r>
      <w:r>
        <w:rPr>
          <w:rtl w:val="true"/>
        </w:rPr>
        <w:t>ش</w:t>
      </w:r>
      <w:r>
        <w:rPr/>
        <w:t>G5���L?�</w:t>
      </w:r>
      <w:r>
        <w:rPr>
          <w:rtl w:val="true"/>
        </w:rPr>
        <w:t>ٱ</w:t>
      </w:r>
      <w:r>
        <w:rPr/>
        <w:t>x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ʨ|h�rѮǥrm]q�l�R�</w:t>
      </w:r>
      <w:r>
        <w:rPr>
          <w:rtl w:val="true"/>
        </w:rPr>
        <w:t>ױ</w:t>
      </w:r>
      <w:r>
        <w:rPr/>
        <w:t>�</w:t>
      </w:r>
      <w:r>
        <w:rPr/>
        <w:t>b?VTxE6r�j�</w:t>
      </w:r>
      <w:r>
        <w:rPr>
          <w:rtl w:val="true"/>
        </w:rPr>
        <w:t>޽</w:t>
      </w:r>
      <w:r>
        <w:rPr/>
        <w:t>�</w:t>
      </w:r>
      <w:r>
        <w:rPr/>
        <w:t>s#�j�Da�ȵ�I��C�Eu,�/^#��jb�G5�ϱu�%̡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8?9�mV�dB�/�&amp;me�H�4��x�R�Hag[�kC����8�D����e���̩��n�'p�GG</w:t>
      </w:r>
      <w:r>
        <w:rPr/>
        <w:t>ި</w:t>
      </w:r>
      <w:r>
        <w:rPr/>
        <w:t>,y�9���b�u��qg&amp;:?T</w:t>
      </w:r>
    </w:p>
    <w:p>
      <w:pPr>
        <w:pStyle w:val="PreformattedText"/>
        <w:bidi w:val="0"/>
        <w:spacing w:before="0" w:after="0"/>
        <w:jc w:val="left"/>
        <w:rPr/>
      </w:pPr>
      <w:r>
        <w:rPr/>
        <w:t>8:�N����9�ɥ�87��յjd�+</w:t>
      </w:r>
      <w:r>
        <w:rPr>
          <w:rtl w:val="true"/>
        </w:rPr>
        <w:t>ݱ</w:t>
      </w:r>
      <w:r>
        <w:rPr/>
        <w:t>s;��F̶зfĻ��z,pX��5���</w:t>
      </w:r>
      <w:r>
        <w:rPr/>
        <w:t>۸��</w:t>
      </w:r>
      <w:r>
        <w:rPr/>
        <w:t>[T�cDa=�yĩ�Ŷ��rm�Ҫj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W�jT�[pBr�FV,/#UWh�,^�B�+##:�%##m��8)�#5/zR��=Re�peAZUH�##::�����</w:t>
      </w:r>
      <w:r>
        <w:rPr>
          <w:rtl w:val="true"/>
        </w:rPr>
        <w:t>ݺ</w:t>
      </w:r>
      <w:r>
        <w:rPr/>
        <w:t>�</w:t>
      </w:r>
      <w:r>
        <w:rPr/>
        <w:t>l�^xkyz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>:Uqg��HY&gt;�ddvC,De)T�V/p̥B&gt;:W�g��Hj/6,��W�trR|+=Ͼ[p�R=p��VT�e�&gt;2�+�</w:t>
      </w:r>
      <w:r>
        <w:rPr>
          <w:rtl w:val="true"/>
        </w:rPr>
        <w:t>ڨ</w:t>
      </w:r>
      <w:r>
        <w:rPr/>
        <w:t>�</w:t>
      </w:r>
      <w:r>
        <w:rPr/>
        <w:t>qB5a94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  <w:r>
        <w:rPr>
          <w:rtl w:val="true"/>
        </w:rPr>
        <w:t>ݤ</w:t>
      </w:r>
      <w:r>
        <w:rPr/>
        <w:t>�</w:t>
      </w:r>
      <w:r>
        <w:rPr/>
        <w:t>/K:˷t���Gynzj�yfp�WHYCBѦ�xb��|6K��W</w:t>
      </w:r>
      <w:r>
        <w:rPr/>
        <w:t>ީ���֧���֩</w:t>
      </w:r>
      <w:r>
        <w:rPr/>
        <w:t>[?&lt;y2WKE+/uEЫxiϤAY8d�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sC�hGa�;�^pA�ǰ\�Τ\�2�Lb�WaA5|I��]�&lt;;�8</w:t>
      </w:r>
      <w:r>
        <w:rPr/>
        <w:t>ٰ�</w:t>
      </w:r>
      <w:r>
        <w:rPr/>
        <w:t>f�g�X�rm�?k;</w:t>
      </w:r>
      <w:r>
        <w:rPr/>
        <w:t>ܶ�</w:t>
      </w:r>
      <w:r>
        <w:rPr/>
        <w:t>Թn[W��&gt;��y�W&gt;�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�^2&gt;Z�R�A��Lme&lt;Ъp�%�arʬ��B&gt;;U,/pdc���V�C�)fK�Z�x�I�h�u&amp;�|��l���I��f5</w:t>
      </w:r>
      <w:r>
        <w:rPr>
          <w:rtl w:val="true"/>
        </w:rPr>
        <w:t>޶�</w:t>
      </w:r>
      <w:r>
        <w:rPr/>
        <w:t>4</w:t>
      </w:r>
      <w:r>
        <w:rPr/>
        <w:t>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)qC�=&amp;9tE�#r�RL�HO2����VT�&lt;�&amp;r�9rvp�^�'���&gt;b��dr�?%b�aljsɣF�i2Ci�c#�e&gt;�7Y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  <w:r>
        <w:rPr>
          <w:rtl w:val="true"/>
        </w:rPr>
        <w:t>ע</w:t>
      </w:r>
      <w:r>
        <w:rPr/>
        <w:t>&gt;&gt;���I#&lt;+���'�&gt;Ktg���]e/v�,cGKtyL�^</w:t>
      </w:r>
      <w:r>
        <w:rPr>
          <w:rtl w:val="true"/>
        </w:rPr>
        <w:t>ݼ</w:t>
      </w:r>
      <w:r>
        <w:rPr/>
        <w:t>#NH42c�)t�\��[���ɱ\i��mh���YԢeB�|p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F�qW�+?=y�2]��H�7sFe�]8�F��v�|�+^�Y&amp;mR�qBO+g68]�˽�tHt</w:t>
      </w:r>
      <w:r>
        <w:rPr/>
        <w:t>ާ</w:t>
      </w:r>
      <w:r>
        <w:rPr/>
        <w:t>HUA2G�D��x�a:AH6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)�pʦk�Hvi^Ƶ+?�[��^�q���u�q;N5�%N�/i'���8t�;�#px��/,d?d�E�gp/'#���EKlK</w:t>
      </w:r>
      <w:r>
        <w:rPr>
          <w:rtl w:val="true"/>
        </w:rPr>
        <w:t>ڴ</w:t>
      </w:r>
      <w:r>
        <w:rPr/>
        <w:t>u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�&lt;vO8\/�nΣ?k�dgeBEȨ�c�EYA��yj�r;f��z���5�Ժ#�</w:t>
      </w:r>
      <w:r>
        <w:rPr>
          <w:rtl w:val="true"/>
        </w:rPr>
        <w:t>ݹ</w:t>
      </w:r>
      <w:r>
        <w:rPr/>
        <w:t>�</w:t>
      </w:r>
      <w:r>
        <w:rPr/>
        <w:t>'rvG�yucuT�</w:t>
      </w:r>
      <w:r>
        <w:rPr>
          <w:rtl w:val="true"/>
        </w:rPr>
        <w:t>׻</w:t>
      </w:r>
      <w:r>
        <w:rPr/>
        <w:t>X�/[��D�Ak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ս��]+Ԭ�a8A8��Zv&amp;m'E|'�k^I��LT��</w:t>
      </w:r>
      <w:r>
        <w:rPr>
          <w:rtl w:val="true"/>
        </w:rPr>
        <w:t>޻</w:t>
      </w:r>
      <w:r>
        <w:rPr/>
        <w:t>�</w:t>
      </w:r>
      <w:r>
        <w:rPr/>
        <w:t>|,l�T�rs��x&gt;�Ԯn��m+��\բ�f)�C�5�C˹i,I6B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^m�ζV�a</w:t>
      </w:r>
      <w:r>
        <w:rPr>
          <w:rtl w:val="true"/>
        </w:rPr>
        <w:t>ڼ</w:t>
      </w:r>
      <w:r>
        <w:rPr/>
        <w:t>K</w:t>
      </w:r>
      <w:r>
        <w:rPr>
          <w:rtl w:val="true"/>
        </w:rPr>
        <w:t>ݱ</w:t>
      </w:r>
      <w:r>
        <w:rPr/>
        <w:t>+���^ns�sI�ƥ��Vd���ԥ�VX�f�OOЩZ�</w:t>
      </w:r>
      <w:r>
        <w:rPr>
          <w:rtl w:val="true"/>
        </w:rPr>
        <w:t>ٱ</w:t>
      </w:r>
      <w:r>
        <w:rPr/>
        <w:t>���</w:t>
      </w:r>
      <w:r>
        <w:rPr/>
        <w:t>^sj����ʶ�4�z�hNj���D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/=ϫ+Ggh��=##tF+##Y�Rn:N&amp;]N&gt;4�R�/��У�Uϫj&amp;#t#W�a�c5�</w:t>
      </w:r>
      <w:r>
        <w:rPr>
          <w:rtl w:val="true"/>
        </w:rPr>
        <w:t>ޣ</w:t>
      </w:r>
      <w:r>
        <w:rPr/>
        <w:t>xg��B&gt;���f?8yNz��gb�F4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ki��%K/�ȫ��;&gt;O��A��¢A|�7��iCԦ�&gt;ql�]���rz6K�C8FkRy�?&lt;:#�s�]��</w:t>
      </w:r>
      <w:r>
        <w:rPr>
          <w:rtl w:val="true"/>
        </w:rPr>
        <w:t>ܪ</w:t>
      </w:r>
      <w:r>
        <w:rPr/>
        <w:t>�</w:t>
      </w:r>
      <w:r>
        <w:rPr/>
        <w:t>'R\�Th�Ԯ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4dmt�+)�Xc�n�Ca\g���\uq4��bdbmtU)R�t�U?E68�c%v?TL�Z&amp;XǾ�+�N=�KINï��qg+&gt;���jO5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?r4:�)�&gt;�c��K5:9�d&lt;^Ky�8i�:��2U</w:t>
      </w:r>
      <w:r>
        <w:rPr>
          <w:rtl w:val="true"/>
        </w:rPr>
        <w:t>ר</w:t>
      </w:r>
      <w:r>
        <w:rPr/>
        <w:t>&gt;xuTe�cB^�9U8ΤB���B5�q,h�/�iOh��B�6i¸ë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v��=#�D|�dD���Ϊ��&lt;�rɹ�N�]H)?�Ѩ�8\7d���plk2�6�m]R�ez+W\�l�\G�ȼ��/�g5L%�==I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'��W[+�j2�zhD�XD��EYV�p2jir</w:t>
      </w:r>
      <w:r>
        <w:rPr>
          <w:rtl w:val="true"/>
        </w:rPr>
        <w:t>װ</w:t>
      </w:r>
      <w:r>
        <w:rPr/>
        <w:t>�</w:t>
      </w:r>
      <w:r>
        <w:rPr/>
        <w:t>U�L�uy��Zr�U�9bu�7;;YF��Ane^ˤ�e%��ʬ��RF&gt;&gt;kq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�x�nBU�mǢ�H&lt;HѡeD�'?pYjl�h�v�%gV6</w:t>
      </w:r>
      <w:r>
        <w:rPr>
          <w:rtl w:val="true"/>
        </w:rPr>
        <w:t>د</w:t>
      </w:r>
      <w:r>
        <w:rPr/>
        <w:t>�</w:t>
      </w:r>
      <w:r>
        <w:rPr/>
        <w:t>IcŸD�IG��A�#nj'��C�ԩ%�Hy�q�Wf��^�A^�c/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[���Ϸ���q�i�K��x;2D��z���?lbO]���I�a�B\)�E�d�����%��Ca�'�8�C�D���9z�#�6#�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Сj:j�E���</w:t>
      </w:r>
      <w:r>
        <w:rPr/>
        <w:t>٧</w:t>
      </w:r>
      <w:r>
        <w:rPr/>
        <w:t>��</w:t>
      </w:r>
      <w:r>
        <w:rPr/>
        <w:t>I,LX�;</w:t>
      </w:r>
      <w:r>
        <w:rPr/>
        <w:t>٫</w:t>
      </w:r>
      <w:r>
        <w:rPr/>
        <w:t>AWHI�l�a�j</w:t>
      </w:r>
      <w:r>
        <w:rPr>
          <w:rtl w:val="true"/>
        </w:rPr>
        <w:t>ڬ</w:t>
      </w:r>
      <w:r>
        <w:rPr/>
        <w:t>lsFNNZ�t'</w:t>
      </w:r>
      <w:r>
        <w:rPr>
          <w:rtl w:val="true"/>
        </w:rPr>
        <w:t>ܩ</w:t>
      </w:r>
      <w:r>
        <w:rPr/>
        <w:t>�</w:t>
      </w:r>
      <w:r>
        <w:rPr/>
        <w:t>:�����vbV���e�E=��GHW�iyB%��</w:t>
      </w:r>
      <w:r>
        <w:rPr/>
        <w:t>֦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U6|K�Nnr�Hx�</w:t>
      </w:r>
      <w:r>
        <w:rPr/>
        <w:t>۵</w:t>
      </w:r>
      <w:r>
        <w:rPr/>
        <w:t>h2nA�b�]e</w:t>
      </w:r>
      <w:r>
        <w:rPr>
          <w:rtl w:val="true"/>
        </w:rPr>
        <w:t>ױ</w:t>
      </w:r>
      <w:r>
        <w:rPr/>
        <w:t>�</w:t>
      </w:r>
      <w:r>
        <w:rPr/>
        <w:t>m��ð�Lz</w:t>
      </w:r>
      <w:r>
        <w:rPr>
          <w:rtl w:val="true"/>
        </w:rPr>
        <w:t>޺</w:t>
      </w:r>
      <w:r>
        <w:rPr/>
        <w:t>ZhF��G��\Gn�]I�9�k�t5,7v��n&amp;˵rīq4�f</w:t>
      </w:r>
      <w:r>
        <w:rPr/>
        <w:t>֨</w:t>
      </w:r>
      <w:r>
        <w:rPr/>
        <w:t>: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[���</w:t>
      </w:r>
      <w:r>
        <w:rPr/>
        <w:t>ܰ�</w:t>
      </w:r>
      <w:r>
        <w:rPr/>
        <w:t>%;#NR^5i��g�L###�?##N�z�Nt)�tY&gt;FzH;R��=\�g��)#t#�z�]��ɩ&lt;zq'�B]u����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�u5Vū�:�z\'�?'6̨i'C�)�&lt;�m\r�n��;��i�f�h^�?��G�&gt;d^�lkpI;?HKD���r�aRpK����n</w:t>
      </w:r>
      <w:r>
        <w:rPr>
          <w:rtl w:val="true"/>
        </w:rPr>
        <w:t>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8�%t,</w:t>
      </w:r>
      <w:r>
        <w:rPr/>
        <w:t>ֱ�</w:t>
      </w:r>
      <w:r>
        <w:rPr/>
        <w:t>m6h�#�8��D?�^4�'�mWq?�</w:t>
      </w:r>
      <w:r>
        <w:rPr/>
        <w:t>֣</w:t>
      </w:r>
      <w:r>
        <w:rPr/>
        <w:t>rs�</w:t>
      </w:r>
      <w:r>
        <w:rPr/>
        <w:t>ܷ</w:t>
      </w:r>
      <w:r>
        <w:rPr/>
        <w:t>5��E����W��yR/Z�#;7h�Zzb���uNFO�)f%q�'V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y�6&gt;�k�)A�l�</w:t>
      </w:r>
      <w:r>
        <w:rPr/>
        <w:t>٬</w:t>
      </w:r>
      <w:r>
        <w:rPr/>
        <w:t>�</w:t>
      </w:r>
      <w:r>
        <w:rPr/>
        <w:t>V��EZ7Ͼ7=K��z8�p'L�VY�IϹ��j��ν��f����Ujյ)���^�a[9v�Y�UB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|&gt;l%K�K�����</w:t>
      </w:r>
      <w:r>
        <w:rPr/>
        <w:t>ۡ</w:t>
      </w:r>
      <w:r>
        <w:rPr/>
        <w:t>p�q�=b��+=%�%��:���8NR�O,Ϯ:tOռ��Uk[%Ujj���/�'=�9�HNG29aTNn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[)�/V�/&lt;��tj,�</w:t>
      </w:r>
      <w:r>
        <w:rPr>
          <w:rtl w:val="true"/>
        </w:rPr>
        <w:t>׮</w:t>
      </w:r>
      <w:r>
        <w:rPr/>
        <w:t>ARϽK�8qt�ý�ƷY�&gt;�e��z�4��9�?�t�[�#</w:t>
      </w:r>
      <w:r>
        <w:rPr>
          <w:rtl w:val="true"/>
        </w:rPr>
        <w:t>ݫ</w:t>
      </w:r>
      <w:r>
        <w:rPr/>
        <w:t>B�î��DnOd�7LL���j�Bȵa%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gt�t�?Aδ�;</w:t>
      </w:r>
      <w:r>
        <w:rPr/>
        <w:t>ּ</w:t>
      </w:r>
      <w:r>
        <w:rPr/>
        <w:t>D΢mgg8</w:t>
      </w:r>
      <w:r>
        <w:rPr>
          <w:rtl w:val="true"/>
        </w:rPr>
        <w:t>ۺ</w:t>
      </w:r>
      <w:r>
        <w:rPr/>
        <w:t>&amp;��C�6K</w:t>
      </w:r>
      <w:r>
        <w:rPr>
          <w:rtl w:val="true"/>
        </w:rPr>
        <w:t>޵</w:t>
      </w:r>
      <w:r>
        <w:rPr/>
        <w:t>�</w:t>
      </w:r>
      <w:r>
        <w:rPr/>
        <w:t>VKkƣ;���F6���eG���iIEh�nFh�8�E�ijv��j�5e8�6%A</w:t>
      </w:r>
    </w:p>
    <w:p>
      <w:pPr>
        <w:pStyle w:val="PreformattedText"/>
        <w:bidi w:val="0"/>
        <w:spacing w:before="0" w:after="0"/>
        <w:jc w:val="left"/>
        <w:rPr/>
      </w:pPr>
      <w:r>
        <w:rPr/>
        <w:t>])7�bi:</w:t>
      </w:r>
      <w:r>
        <w:rPr>
          <w:rtl w:val="true"/>
        </w:rPr>
        <w:t>޵</w:t>
      </w:r>
      <w:r>
        <w:rPr/>
        <w:t>u��K����:'�d,ѩj��Y[�8[zư�n��9Y&lt;XI�'djXql����4</w:t>
      </w:r>
      <w:r>
        <w:rPr/>
        <w:t>٬</w:t>
      </w:r>
      <w:r>
        <w:rPr/>
        <w:t>F�EZ����:c�iUd|\h��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Wˣ&gt;��di7�Ud^�dssd�fg�?nG##t�vBɪ��&lt;�###�K###]5�u#2c%�Yg4lR�|�X�&lt;�v�2##&amp;�[�2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_dq4�Ϲ.lzh (50/74)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]�lm�g^�ib�|:�a+�t,XR\���5n��ai^�ƺ�Y#�̦�</w:t>
      </w:r>
      <w:r>
        <w:rPr/>
        <w:t>۹</w:t>
      </w:r>
      <w:r>
        <w:rPr/>
        <w:t>D&gt;O�t�dd�IdTg�Y&amp;���BB��BG2����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&lt;�qc�ktf�'�)�jq</w:t>
      </w:r>
      <w:r>
        <w:rPr/>
        <w:t>ֱ</w:t>
      </w:r>
      <w:r>
        <w:rPr/>
        <w:t>/K4R�g���G�,zl�n]�O�5e���aq��qO�ȴ�D</w:t>
      </w:r>
      <w:r>
        <w:rPr>
          <w:rtl w:val="true"/>
        </w:rPr>
        <w:t>ש</w:t>
      </w:r>
      <w:r>
        <w:rPr/>
        <w:t>\�C���If+�,���Lzyn6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,I�#&amp;ż&amp;��vAi�н&gt;9aa%,�k��&lt;���O�/T#%?�b/e��Ec2�&gt;r��5ǷRO�qq�KeR)�%��̸�bL̴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�;%Դ�,i|�ichq�;�΢IN�L&lt;�[a��6\��G�t�e��B\</w:t>
      </w:r>
      <w:r>
        <w:rPr>
          <w:rtl w:val="true"/>
        </w:rPr>
        <w:t>ש</w:t>
      </w:r>
      <w:r>
        <w:rPr/>
        <w:t>�</w:t>
      </w:r>
      <w:r>
        <w:rPr/>
        <w:t>\ȸ�a¬zGY���kG��#kgV�j�%�s#�N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��4Va���L6����</w:t>
      </w:r>
      <w:r>
        <w:rPr>
          <w:rtl w:val="true"/>
        </w:rPr>
        <w:t>ܦ</w:t>
      </w:r>
      <w:r>
        <w:rPr/>
        <w:t>&amp;L4��4v�hd#LB+u�s/=��ud&amp;���Լ�9H97y���'f�x�n^�fK2\O</w:t>
      </w:r>
      <w:r>
        <w:rPr/>
        <w:t>ֹ�</w:t>
      </w:r>
      <w:r>
        <w:rPr/>
        <w:t>[l�7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T|���V4�hjRF�B���u����NȫyO�KfC�,��k���</w:t>
      </w:r>
      <w:r>
        <w:rPr>
          <w:rtl w:val="true"/>
        </w:rPr>
        <w:t>ٷ</w:t>
      </w:r>
      <w:r>
        <w:rPr/>
        <w:t>�</w:t>
      </w:r>
      <w:r>
        <w:rPr/>
        <w:t>q�|Ca��jzh�D�h����|a�,8)+�7k;b+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n\]bh�YB^ɽ��Fzin5�B5�G:�x8��vTW�)f�E9��&lt;[]zd&gt;���s��g���C�ո4�D�;�g�xGXf7Bǰ</w:t>
      </w:r>
    </w:p>
    <w:p>
      <w:pPr>
        <w:pStyle w:val="PreformattedText"/>
        <w:bidi w:val="0"/>
        <w:spacing w:before="0" w:after="0"/>
        <w:jc w:val="left"/>
        <w:rPr/>
      </w:pPr>
      <w:r>
        <w:rPr/>
        <w:t>hm�y��O��6/,2?+�N\Z/6C��8%Eb�aɫ�'2���B7r8���|�����z&amp;TcB�v�Ƶ=�5�,kjG��̦�nI�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?;f�[a�z�2ADyX�N�U�D2Zy�|T��?:�G�K�&amp;,yzj����fvT�W�u�'s��OCz�9lAA�p�Z�Fb�U�F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)lOa=?�&amp;�q�#BF&gt;��IUf�&amp;дjLT;�)��j�AUZ�O�)�jH&amp;jl�4�̶kk2�8TH/ЪkqK�q�j?bx��</w:t>
      </w:r>
      <w:r>
        <w:rPr>
          <w:rtl w:val="true"/>
        </w:rPr>
        <w:t>ݺ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зC�B����6)�j�&lt;�I�vϵ�Ex��Ei��7�f����EqLȲX�L,���ʰ�gX�G�p�[�WA�blE���,6F�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X&lt;�e</w:t>
      </w:r>
      <w:r>
        <w:rPr/>
        <w:t>֥</w:t>
      </w:r>
      <w:r>
        <w:rPr/>
        <w:t>GҤ�b�aCʽ�L\��uTY�\5i��gdU###�?###I%6Ot)�c�CR�ů�H�5Uz/Oű2##%�5��N9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WGAs�9FAr�R�7x\�&amp;=��]E�[[)��]����ea\�c����G�V�</w:t>
      </w:r>
      <w:r>
        <w:rPr>
          <w:rtl w:val="true"/>
        </w:rPr>
        <w:t>ڶ</w:t>
      </w:r>
      <w:r>
        <w:rPr/>
        <w:t>^�l�/:�ǯY2=UV,�d/�U�[O&lt;vG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2p8�L</w:t>
      </w:r>
      <w:r>
        <w:rPr>
          <w:rtl w:val="true"/>
        </w:rPr>
        <w:t>޵</w:t>
      </w:r>
      <w:r>
        <w:rPr/>
        <w:t>Z?8��V�V�bN��R2�rE��ez�y</w:t>
      </w:r>
      <w:r>
        <w:rPr/>
        <w:t>ָ</w:t>
      </w:r>
      <w:r>
        <w:rPr/>
        <w:t>n,</w:t>
      </w:r>
      <w:r>
        <w:rPr>
          <w:rtl w:val="true"/>
        </w:rPr>
        <w:t>ر</w:t>
      </w:r>
      <w:r>
        <w:rPr/>
        <w:t>G��n˴�??c��tc#u�/6�t/��nbD��H��9�I�: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��Yu�d����Ϋ�T���[p&lt;Ur�g2Z�&amp;��v��2&lt;�Ч#�:��m|���6RX¥/�2�ϪL��f�ya��,e�+V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R�h�5)�ZF�&amp;uuBf�c�HuC�'̶%=�j�V�pUy��j��|x�?���c�Ye�C�'Xm�vih��TylyhKv��e�,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|�Y�,Ϧjly?��|e�]s�=��'��W̵lz8CW�E�^�T�rcU�Ϣ�T8�\�d�eȴl=/�[4[��FƨA�2F�F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L�&amp;6xD�ոI�r�zf��R�d�˫^;Ĺɬ�pj)aZ^6��4v]]�6FRuCe��O\�U</w:t>
      </w:r>
      <w:r>
        <w:rPr>
          <w:rtl w:val="true"/>
        </w:rPr>
        <w:t>׼</w:t>
      </w:r>
      <w:r>
        <w:rPr/>
        <w:t>V</w:t>
      </w:r>
      <w:r>
        <w:rPr/>
        <w:t>٩</w:t>
      </w:r>
      <w:r>
        <w:rPr/>
        <w:t>�</w:t>
      </w:r>
      <w:r>
        <w:rPr/>
        <w:t>m�Hf,�NLE�զ]9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�n�OX&gt;ȧfi��2�e�l�%Ȧ)%��=�</w:t>
      </w:r>
      <w:r>
        <w:rPr/>
        <w:t>٥</w:t>
      </w:r>
      <w:r>
        <w:rPr/>
        <w:t>��</w:t>
      </w:r>
      <w:r>
        <w:rPr/>
        <w:t>9I�)I��6��Y�C]ˡN�Uνҷx§��6La����dj7x��Ec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��smA4�I?^��H�B9RK�5K���X:�?Ư�V�^�)��l�f)�ԣp�7#qZ9VUi�</w:t>
      </w:r>
      <w:r>
        <w:rPr/>
        <w:t>֦</w:t>
      </w:r>
      <w:r>
        <w:rPr/>
        <w:t>5&amp;hv�&gt;/i���,�Lf�X=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ĺ�Aa��q�V\ձ���</w:t>
      </w:r>
      <w:r>
        <w:rPr>
          <w:rtl w:val="true"/>
        </w:rPr>
        <w:t>׷</w:t>
      </w:r>
      <w:r>
        <w:rPr/>
        <w:t>\I5&amp;�L�p��վbv�gk�\i����ks�sg�ɻ�5��%#c�B##############t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c</w:t>
      </w:r>
      <w:r>
        <w:rPr>
          <w:rtl w:val="true"/>
        </w:rPr>
        <w:t>ڨ</w:t>
      </w:r>
      <w:r>
        <w:rPr/>
        <w:t>�</w:t>
      </w:r>
      <w:r>
        <w:rPr/>
        <w:t>Y���T=l�'�WŮs�W�K���6mik)n�2�l���y5qҤ�&lt;eu&gt;�h\4R8m���Z\X�b�9�jRuY��p�e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/2Я�v+�ƻ�v�k6mW�=B��ȩe,i��=�+L�s�9�m��qɷ,��G��XF�tEK'�V�Y�ztK?f)^</w:t>
      </w:r>
      <w:r>
        <w:rPr>
          <w:rtl w:val="true"/>
        </w:rPr>
        <w:t>ٶ</w:t>
      </w:r>
      <w:r>
        <w:rPr/>
        <w:t>g�m�̱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k_dq4�Ϲ.lzh (74/74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n�b���Ȃ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