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�@�w�����U�@Rising of The Red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ȁz�@�}�C�N���L���r���@�V�c ���O�^��� ��</w:t>
      </w:r>
      <w:r>
        <w:rPr/>
        <w:t>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z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\�t�g�z�@�o�l�c�@�u�����D�S�D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g�p�@�� �z�@�o�b�|�X�W�Q�P�u�Q�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  �n�o�m�E�X�s�[�N�{�[�h�E������E�W�U�{�[�h�@������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�\�t�g�z�@�o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e���@�z�@XAK2_01.M�`XAK2_46.M/XAK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  �k�g�`(-lh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@�@�@�</w:t>
      </w:r>
      <w:r>
        <w:rPr>
          <w:rtl w:val="true"/>
        </w:rPr>
        <w:t>ځ</w:t>
      </w:r>
      <w:r>
        <w:rPr/>
        <w:t>z�@�z���o���f�[�^�ɂ��]�</w:t>
      </w:r>
      <w:r>
        <w:rPr>
          <w:rtl w:val="true"/>
        </w:rPr>
        <w:t>ڌ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@�@�@�l�z�@�{�����[���_�E���l�@�c�e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I�e�l�</w:t>
      </w:r>
      <w:r>
        <w:rPr/>
        <w:t>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Q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̕�͉����Ɠ�ň�̃J���[�ɓ��</w:t>
      </w:r>
      <w:r>
        <w:rPr/>
        <w:t>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̏o���̕�́E�E�E�k�e�n���Â�����(^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�����ł���B���</w:t>
      </w:r>
      <w:r>
        <w:rPr/>
        <w:t>ꂪ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��Ƃ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A�т���</w:t>
      </w:r>
      <w:r>
        <w:rPr/>
        <w:t>肵���̂��</w:t>
      </w:r>
      <w:r>
        <w:rPr/>
        <w:t>A�e�l�����p�[�g�Ƀ\�t�g�E�F�A�G���x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Ȃ�������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R������p�`�S�ł��ƑΉ������Ƃ����̂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Ⴗ�łɂ�����Ƃ̓L���r�����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�̕ӂ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e�l�</w:t>
      </w:r>
      <w:r>
        <w:rPr/>
        <w:t>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