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p�Y�u��@GAL�EACT�EHE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}�C�N���L���r���@�Z�c 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Q�P�u�Q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FRAY_00.M�`FRAY_32.M/FR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I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炭�</w:t>
      </w:r>
      <w:r>
        <w:rPr/>
        <w:t>A�}�C�N���L���r���̂e�l�����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邱�̃</w:t>
      </w:r>
      <w:r>
        <w:rPr/>
        <w:t>Q�[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ȑS�̂��Z�c�F��F��Ċ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���͋�J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R���h���C�o���V�����Ȃ�Ă</w:t>
      </w:r>
      <w:r>
        <w:rPr>
          <w:rtl w:val="true"/>
        </w:rPr>
        <w:t>܂</w:t>
      </w:r>
      <w:r>
        <w:rPr/>
        <w:t>��</w:t>
      </w:r>
      <w:r>
        <w:rPr/>
        <w:t>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͂����P���ɉ��F�t�@�C����1024byte����2048byte�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���</w:t>
      </w:r>
      <w:r>
        <w:rPr/>
        <w:t>傱���傱��</w:t>
      </w:r>
      <w:r>
        <w:rPr/>
        <w:t>Ɗg�����Ă��</w:t>
      </w:r>
      <w:r>
        <w:rPr/>
        <w:t>邾��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Ă���ł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</w:t>
      </w:r>
      <w:r>
        <w:rPr>
          <w:rtl w:val="true"/>
        </w:rPr>
        <w:t>߂</w:t>
      </w:r>
      <w:r>
        <w:rPr/>
        <w:t>Ă</w:t>
      </w:r>
      <w:r>
        <w:rPr/>
        <w:t>݂�</w:t>
      </w:r>
      <w:r>
        <w:rPr/>
        <w:t>ƁA�Ȃ񂩃w�b�_��16byte�t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񂶂Ⴑ���H�ƖʐH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w�b�_�͓ǂ</w:t>
      </w:r>
      <w:r>
        <w:rPr>
          <w:rtl w:val="true"/>
        </w:rPr>
        <w:t>ݔ</w:t>
      </w:r>
      <w:r>
        <w:rPr/>
        <w:t>�</w:t>
      </w:r>
      <w:r>
        <w:rPr/>
        <w:t>΂��΂��������Ȃ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o�C�g�ɑ΂���Ӗ������Ă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Ȃ񂩂��Ȃ</w:t>
      </w:r>
      <w:r>
        <w:rPr/>
        <w:t>薳�</w:t>
      </w:r>
      <w:r>
        <w:rPr/>
        <w:t>Ӗ���</w:t>
      </w:r>
      <w:r>
        <w:rPr>
          <w:rtl w:val="true"/>
        </w:rPr>
        <w:t>ۂ</w:t>
      </w:r>
      <w:r>
        <w:rPr/>
        <w:t>��</w:t>
      </w:r>
      <w:r>
        <w:rPr/>
        <w:t>ύX�Ȃ�ł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ł̊g���ōs�����͂��Ȃ̂ɂȂ�ł���Ȃɂ�����Ă�񂾁H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ŉ�͂������ɂȂ�����Č��\�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h���C�o�̓���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`���[���̐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[�v�̒��������o����</w:t>
      </w:r>
      <w:r>
        <w:rPr/>
        <w:t>悤�</w:t>
      </w:r>
      <w:r>
        <w:rPr/>
        <w:t>ɂȂ�� [ : ]2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r�f�Ńm�C�Y�{�g�[���̐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��̐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�p�[�g�̃T�C�Y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Ƃ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͌��ʂ͍��x�̃f�[�^�ɕt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