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�@Dragon Slayer �[�@���̓`��U�i�h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ȁz�@Falcom Sound Team J.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z�@SUGIMO.�^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\�t�g�z�@�o�l�c�@�u�����D�S�D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g�p�@�� �z�@�o�b�|�X�W�Q�P�u�Q�R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  �X�s�[�N�{�[�h�E������E�W�U�{�[�h�@�������D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�\�t�g�z�@�o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  �k�g�`(-lh5-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@�@�@�</w:t>
      </w:r>
      <w:r>
        <w:rPr>
          <w:rtl w:val="true"/>
        </w:rPr>
        <w:t>ځ</w:t>
      </w:r>
      <w:r>
        <w:rPr/>
        <w:t>z�@�]�</w:t>
      </w:r>
      <w:r>
        <w:rPr>
          <w:rtl w:val="true"/>
        </w:rPr>
        <w:t>ڌ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l�z�@��{�I�ɂn�o�m�`��p�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{�����[���_�E���l�@�c�e�P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@�@�@��z�@2000/10/15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/10/22  ��Q�� 029�ȍ~�t�@�C�����ύX�^XA1051.M,XA1052.M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̑��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/10/28  ��R�� XA1009.M/XA1026.M/XA1071.M/XA1085.M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̑��</w:t>
      </w:r>
      <w:r>
        <w:rPr/>
        <w:t>C���E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/11/05  ��S�� 010/036/039/043/056/057/073/076/077/079/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@�@�@�@�@�@�@�@�@ 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̑��</w:t>
      </w:r>
      <w:r>
        <w:rPr/>
        <w:t>C���E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/11/12  ��T�� 015/041/050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57����Ȃ��p�[�g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/11/19  ��U�� 007/018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/11/25  ��V�� 023/024/027/031/068/102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/12/10  ��W�� 002/047/059/061/069/081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/12/17  ��X�� 060/082/089/091/095�ǉ� 024/075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1/01/04  ��P�O�� 032/078/094/096/103/104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1/02/03  ��P�P�� 033/042/064/080/105/107�ǉ� 099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1/02/17  ��P�Q�� 006/083�ǉ� �����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1/03/24  ��P�R�� 072/100/106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1/08/05  ��P�S�� �S�Ȋ����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@�@�@�@�@ �i�</w:t>
      </w:r>
      <w:r>
        <w:rPr/>
        <w:t>ׁ</w:t>
      </w:r>
      <w:r>
        <w:rPr/>
        <w:t>X�ƏC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A�e�l�</w:t>
      </w:r>
      <w:r>
        <w:rPr/>
        <w:t>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����܂</w:t>
      </w:r>
      <w:r>
        <w:rPr/>
        <w:t>����̕��</w:t>
      </w:r>
      <w:r>
        <w:rPr/>
        <w:t>`�S�ȃv���W�F�N�g���X�^�[�g���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001/08/05 ���Ɋ����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Ă�A���͂���`���ŁASUGIMO.���񂪑</w:t>
      </w:r>
      <w:r>
        <w:rPr/>
        <w:t>唼�����</w:t>
      </w:r>
      <w:r>
        <w:rPr/>
        <w:t>Ă��ł���(^^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́</w:t>
      </w:r>
      <w:r>
        <w:rPr/>
        <w:t>ASUGIMO.���񂪂��Ȃ�̃n�C�y�[�X�łe�l�o�ō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Љ�Ă���ŁA������ɐG������āu���̒��Łv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�����̂��n�</w:t>
      </w:r>
      <w:r>
        <w:rPr>
          <w:rtl w:val="true"/>
        </w:rPr>
        <w:t>܂</w:t>
      </w: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ƂŁA���̃v���b�g�z�[���͂o�l�c��Ă��Ƃło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Ɉ</w:t>
      </w:r>
      <w:r>
        <w:rPr>
          <w:rtl w:val="true"/>
        </w:rPr>
        <w:t>ڐ</w:t>
      </w:r>
      <w:r>
        <w:rPr/>
        <w:t>A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����������f�[�^���^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IMO.����̍��</w:t>
      </w:r>
      <w:r>
        <w:rPr/>
        <w:t>ꂽ��</w:t>
      </w:r>
      <w:r>
        <w:rPr/>
        <w:t>�A�</w:t>
      </w:r>
      <w:r>
        <w:rPr>
          <w:rtl w:val="true"/>
        </w:rPr>
        <w:t>ڐ</w:t>
      </w:r>
      <w:r>
        <w:rPr/>
        <w:t>A�i�K�ŉ��ʂ�o�r�f�G���x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ύX����Ă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A����ȏ��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@�@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