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󖂃n���^�[���C���@��P��S�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r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����</w:t>
      </w:r>
      <w:r>
        <w:rPr/>
        <w:t>肽�񁤁</w:t>
      </w:r>
      <w:r>
        <w:rPr/>
        <w:t>^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 �u�����S�D�Q�ȍ~�E�o�c�q�E�o�o�r�c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LIME-M.LZH(LIME01.M�`LIME16.M�^������LIME09.M�͏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E-MML.LZH(LIME01.MML�`LIME16.MML�^������LIME09.MML�͏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E.PPS/L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�Ε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�c�w����̈</w:t>
      </w:r>
      <w:r>
        <w:rPr>
          <w:rtl w:val="true"/>
        </w:rPr>
        <w:t>ڐ</w:t>
      </w:r>
      <w:r>
        <w:rPr/>
        <w:t>A�ł��B���Đ�Γ]�</w:t>
      </w:r>
      <w:r>
        <w:rPr>
          <w:rtl w:val="true"/>
        </w:rPr>
        <w:t>ڕ</w:t>
      </w:r>
      <w:r>
        <w:rPr/>
        <w:t>s�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