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��j���[�A���Q�ȃp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BR1_R.M / ED2_D.M / ED3_R.M / FALCOM_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Q�������łɃ��j���[�A���̕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񋟂��Ă��������������񂳂�Ɋ��Ӂ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�E�E�Ȃ�Ń��j���[�A���ȕς�����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ɉp�`�R�Ȃ񂩂��̋Ȃ͂R���\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Ȃ̂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u�����f�B�b�V���̕�́A�u���Q�̖��g�p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0/01/30 �p�����t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00/10/22 �p�`�Q�f���Ȓ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