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@| F-1SPIRIT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| f1spiri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ҁ@�@| �d��(a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\�t�g| P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  | 98(�</w:t>
      </w:r>
      <w:r>
        <w:rPr>
          <w:rtl w:val="true"/>
        </w:rPr>
        <w:t>܂</w:t>
      </w:r>
      <w:r>
        <w:rPr/>
        <w:t>��͌݊��</w:t>
      </w:r>
      <w:r>
        <w:rPr/>
        <w:t>@) + ����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�  |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  | LH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̉</w:t>
      </w:r>
      <w:r>
        <w:rPr/>
        <w:t>�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͍������</w:t>
      </w:r>
      <w:r>
        <w:rPr/>
        <w:t>t�@���̂���(�����H)�Q�[���uF-1SPIRIT�v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b�N�J�[�E���[�XBGM�uHot Summer Riding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��f�������XBGM�uVanishing Heat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�� </w:t>
      </w:r>
      <w:r>
        <w:rPr/>
        <w:t>pedit �� hdplay ��g�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C�����</w:t>
      </w:r>
      <w:r>
        <w:rPr>
          <w:rtl w:val="true"/>
        </w:rPr>
        <w:t>߂</w:t>
      </w:r>
      <w:r>
        <w:rPr/>
        <w:t>Ďg��</w:t>
      </w:r>
      <w:r>
        <w:rPr/>
        <w:t>ꂽ�</w:t>
      </w:r>
      <w:r>
        <w:rPr/>
        <w:t>\�t�g(�����̓O���Q����ł���)�Ƃ������Ƃ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蕡�</w:t>
      </w:r>
      <w:r>
        <w:rPr/>
        <w:t>G�ȉ��F�͎g���Ă��Ȃ��</w:t>
      </w:r>
      <w:r>
        <w:rPr/>
        <w:t>݂����</w:t>
      </w:r>
      <w:r>
        <w:rPr/>
        <w:t>ŁA�Ȃ�Ƃ��Č��ł��</w:t>
      </w:r>
      <w:r>
        <w:rPr/>
        <w:t>邩�</w:t>
      </w:r>
      <w:r>
        <w:rPr/>
        <w:t>ȁ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Ǝv���</w:t>
      </w:r>
      <w:r>
        <w:rPr>
          <w:rtl w:val="true"/>
        </w:rPr>
        <w:t>܂</w:t>
      </w:r>
      <w:r>
        <w:rPr/>
        <w:t>������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G�ɂ��ȱ���т́A</w:t>
      </w:r>
      <w:r>
        <w:rPr>
          <w:rtl w:val="true"/>
        </w:rPr>
        <w:t>ڼ޽�</w:t>
      </w:r>
      <w:r>
        <w:rPr/>
        <w:t>7</w:t>
      </w:r>
      <w:r>
        <w:rPr/>
        <w:t>��ɲ��/İ</w:t>
      </w:r>
      <w:r>
        <w:rPr>
          <w:rtl w:val="true"/>
        </w:rPr>
        <w:t>ݗ</w:t>
      </w:r>
      <w:r>
        <w:rPr/>
        <w:t>����</w:t>
      </w:r>
      <w:r>
        <w:rPr/>
        <w:t>OFF�ɂ�������ɲ�</w:t>
      </w:r>
      <w:r>
        <w:rPr>
          <w:rtl w:val="true"/>
        </w:rPr>
        <w:t>ނ</w:t>
      </w:r>
      <w:r>
        <w:rPr/>
        <w:t>��</w:t>
      </w:r>
      <w:r>
        <w:rPr/>
        <w:t>o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Ƃ���PSG�̃o�O(?)��ɲ�</w:t>
      </w:r>
      <w:r>
        <w:rPr>
          <w:rtl w:val="true"/>
        </w:rPr>
        <w:t>ގ</w:t>
      </w:r>
      <w:r>
        <w:rPr/>
        <w:t>�</w:t>
      </w:r>
      <w:r>
        <w:rPr/>
        <w:t>g���̐</w:t>
      </w:r>
      <w:r>
        <w:rPr/>
        <w:t>؂</w:t>
      </w:r>
      <w:r>
        <w:rPr/>
        <w:t>�</w:t>
      </w:r>
      <w:r>
        <w:rPr/>
        <w:t>ւ��ŏo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</w:t>
      </w:r>
      <w:r>
        <w:rPr>
          <w:rtl w:val="true"/>
        </w:rPr>
        <w:t>ނ</w:t>
      </w:r>
      <w:r>
        <w:rPr/>
        <w:t>�</w:t>
      </w:r>
      <w:r>
        <w:rPr/>
        <w:t>PMD�ł͂Ȃ���y7,xxx�ł̓_���ŁAP0���Ǝ󂯕t����̂ŏł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���W���ĂȂ��̂́A���</w:t>
      </w:r>
      <w:r>
        <w:rPr/>
        <w:t>点�</w:t>
      </w:r>
      <w:r>
        <w:rPr/>
        <w:t>Ē����l�����</w:t>
      </w:r>
      <w:r>
        <w:rPr/>
        <w:t>肳�������</w:t>
      </w:r>
      <w:r>
        <w:rPr/>
        <w:t>Ȃ����</w:t>
      </w:r>
      <w:r>
        <w:rPr>
          <w:rtl w:val="true"/>
        </w:rPr>
        <w:t>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ȃf�L�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悤�</w:t>
      </w:r>
      <w:r>
        <w:rPr/>
        <w:t>c�Ƃ������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JAX�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ŋ</w:t>
      </w:r>
      <w:r>
        <w:rPr>
          <w:rtl w:val="true"/>
        </w:rPr>
        <w:t>ߌ</w:t>
      </w:r>
      <w:r>
        <w:rPr/>
        <w:t>Â�KONAMI��CD����ɓ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����N�e�B�b�N �E�H�[���A�[�Y�ŋ����Ă</w:t>
      </w:r>
      <w:r>
        <w:rPr>
          <w:rtl w:val="true"/>
        </w:rPr>
        <w:t>܂</w:t>
      </w:r>
      <w:r>
        <w:rPr/>
        <w:t>�</w:t>
      </w:r>
      <w:r>
        <w:rPr/>
        <w:t>(T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: MAK , K-3 , m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��(ay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;_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gw_bgm5.lzh for MS-DOS ( use ish &amp; LHarc ) [ 29 lines ]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_!&amp;gR!2"DRo+wvZ:AHC&amp;bXTQ~!&amp;"HEAe_*&lt;!"!!CraY*0(4!!!!!!!!!!!!!!!!!!!!!!!!au1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_!&amp;gR!2"DRo+wvZ:AHC&amp;bXTQ~!&amp;"HEAe_*&lt;!"!!CraY*0(4!!!!!!!!!!!!!!!!!!!!!!!!au1M</w:t>
      </w:r>
    </w:p>
    <w:p>
      <w:pPr>
        <w:pStyle w:val="PreformattedText"/>
        <w:bidi w:val="0"/>
        <w:spacing w:before="0" w:after="0"/>
        <w:jc w:val="left"/>
        <w:rPr/>
      </w:pPr>
      <w:r>
        <w:rPr/>
        <w:t>!!3_!&amp;gR!2"DRo+wvZ:AHC&amp;bXTQ~!&amp;"HEAe_*&lt;!"!!CraY*0(4!!!!!!!!!!!!!!!!!!!!!!!!au1M</w:t>
      </w:r>
    </w:p>
    <w:p>
      <w:pPr>
        <w:pStyle w:val="PreformattedText"/>
        <w:bidi w:val="0"/>
        <w:spacing w:before="0" w:after="0"/>
        <w:jc w:val="left"/>
        <w:rPr/>
      </w:pPr>
      <w:r>
        <w:rPr/>
        <w:t>"355E:BbBl1I!!Ro!:!!o"f:9Yaw\PO)ub&gt;2J|@=X_v!0a!!-BHFTOJ}0r!Xeps5_N$nT6euWqq1Oo</w:t>
      </w:r>
    </w:p>
    <w:p>
      <w:pPr>
        <w:pStyle w:val="PreformattedText"/>
        <w:bidi w:val="0"/>
        <w:spacing w:before="0" w:after="0"/>
        <w:jc w:val="left"/>
        <w:rPr/>
      </w:pPr>
      <w:r>
        <w:rPr/>
        <w:t>$;ZX,IL}=(PQwZ2qH4LRHkr/Kzcl9VDQ-Te"Y_-nO8rl$0|xa$QDpq!T;S%RDVqOYfH'd'aYGv24W$</w:t>
      </w:r>
    </w:p>
    <w:p>
      <w:pPr>
        <w:pStyle w:val="PreformattedText"/>
        <w:bidi w:val="0"/>
        <w:spacing w:before="0" w:after="0"/>
        <w:jc w:val="left"/>
        <w:rPr/>
      </w:pPr>
      <w:r>
        <w:rPr/>
        <w:t>%K8@(3pq$]zi/WBAjWzSKJ)xx$}S0eMet&amp;6bP3*[d%,NCC'ii2HBZ}]sSy'$0OF%]jclmkkm\u{Y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0Sd0mZ}EBE&lt;~x$3W_RT"mZM!k&gt;SC)^$Rs"|RQ0WS?06fQO(BeO\Ur@FcX&gt;MD3dd_W4ey8'd^7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';a=x'ED^O,"YrhuD"!V|AhgA&amp;!Pwtz|}}LxZjMRtjU6aS}l{+eTRjBl|Dy,grE_G)US&gt;AbWtwI[9L</w:t>
      </w:r>
    </w:p>
    <w:p>
      <w:pPr>
        <w:pStyle w:val="PreformattedText"/>
        <w:bidi w:val="0"/>
        <w:spacing w:before="0" w:after="0"/>
        <w:jc w:val="left"/>
        <w:rPr/>
      </w:pPr>
      <w:r>
        <w:rPr/>
        <w:t>(;0?DH0Zjf*}cZ;\eBm@a8y_9cvcQ&amp;R;@f8z&amp;3|&gt;{ApbC/P3ss&amp;HTK_[Lw=H-k&amp;px&lt;$-{]1C4=]pZH</w:t>
      </w:r>
    </w:p>
    <w:p>
      <w:pPr>
        <w:pStyle w:val="PreformattedText"/>
        <w:bidi w:val="0"/>
        <w:spacing w:before="0" w:after="0"/>
        <w:jc w:val="left"/>
        <w:rPr/>
      </w:pPr>
      <w:r>
        <w:rPr/>
        <w:t>)!%^@$U&lt;N4QdWkGKN3r[Xm4z!$Cs|9P:HK6cg&amp;WQht\mS]S=!,EZ0tNgk}&amp;6zYI336W0@&gt;&amp;H!V"l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3aK,mngdKb7,-1y!z]^V2ZS'Da$Yz9k)&gt;c88M2?@4?J}6tBnbSZ,Z'mxbvrxSG^][mM&gt;]M-S@eJ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3K)xW/i%)BCq}j|hP17f=la^B)-?X;c9vKc|')&gt;CWkMVvjV/JS"WHS3o)k=+PUsM0s&lt;33Gx-R2"Kq</w:t>
      </w:r>
    </w:p>
    <w:p>
      <w:pPr>
        <w:pStyle w:val="PreformattedText"/>
        <w:bidi w:val="0"/>
        <w:spacing w:before="0" w:after="0"/>
        <w:jc w:val="left"/>
        <w:rPr/>
      </w:pPr>
      <w:r>
        <w:rPr/>
        <w:t>,OW1DRr*@$uu9nC]&gt;Qlz*e:t42O0:gjMGa_h7sj&gt;tIH&lt;mxxJajjK)*|6h~l%&lt;E]1[6M:])Khy/5oqk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c]18_x2NF%*cN2}"uPef?K/$A|1U,(*xHQ1&lt;SVN'nofSx9gcFiEIvTq{(&lt;EUV-kR,tQs'8@}"'T</w:t>
      </w:r>
    </w:p>
    <w:p>
      <w:pPr>
        <w:pStyle w:val="PreformattedText"/>
        <w:bidi w:val="0"/>
        <w:spacing w:before="0" w:after="0"/>
        <w:jc w:val="left"/>
        <w:rPr/>
      </w:pPr>
      <w:r>
        <w:rPr/>
        <w:t>/3]Z?YH0Bey""9l(oJx}jOh&gt;;LYr(&lt;KaJhVOklS*}X1)v_b/_q2u's!!B^!(!!vRD--&gt;&lt;Amig&amp;@XmQ</w:t>
      </w:r>
    </w:p>
    <w:p>
      <w:pPr>
        <w:pStyle w:val="PreformattedText"/>
        <w:bidi w:val="0"/>
        <w:spacing w:before="0" w:after="0"/>
        <w:jc w:val="left"/>
        <w:rPr/>
      </w:pPr>
      <w:r>
        <w:rPr/>
        <w:t>0?76J|VlmD"c!!+rI(e;5tRdJnDIM:xjz@lB&amp;,Ph]kJx"l;*P[Te|h)1l47&amp;rvU9BY[AOp&lt;5gJJI2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'Adyt=-|'~x-$:7zWe]jYez?iS&lt;98Ao{^45-dPUazO?_iK}HW'+m{uP*OtH@i;rGpazm{0'w)g{|</w:t>
      </w:r>
    </w:p>
    <w:p>
      <w:pPr>
        <w:pStyle w:val="PreformattedText"/>
        <w:bidi w:val="0"/>
        <w:spacing w:before="0" w:after="0"/>
        <w:jc w:val="left"/>
        <w:rPr/>
      </w:pPr>
      <w:r>
        <w:rPr/>
        <w:t>23@Yvqvyd={a'_@_I/XR\l22Z=nJ&amp;YimNvio6Su3gtMnQmv]3MnFHq$kf'qhP$N*Px"vKNWTEqox/y</w:t>
      </w:r>
    </w:p>
    <w:p>
      <w:pPr>
        <w:pStyle w:val="PreformattedText"/>
        <w:bidi w:val="0"/>
        <w:spacing w:before="0" w:after="0"/>
        <w:jc w:val="left"/>
        <w:rPr/>
      </w:pPr>
      <w:r>
        <w:rPr/>
        <w:t>3;6!GpdD8N9R&gt;QGorrh]7I@,8jOd}C^8&amp;*\^}g7OO\ZZ05r@:Pv{WLa&lt;*G/&amp;;FaQUF+pgUTcRK^8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!(HTPi&gt;4za\{Z8EDuWU9vuG+'+SKx=2_/XR_yTB@G{_@}IF&lt;$@EX8l]Z?99&gt;tnBzW7HJ5@K\QI{$4</w:t>
      </w:r>
    </w:p>
    <w:p>
      <w:pPr>
        <w:pStyle w:val="PreformattedText"/>
        <w:bidi w:val="0"/>
        <w:spacing w:before="0" w:after="0"/>
        <w:jc w:val="left"/>
        <w:rPr/>
      </w:pPr>
      <w:r>
        <w:rPr/>
        <w:t>5GYF*}MF]Z;%*@s3CeYG1q"v9&gt;Fv1D,dwt]yzy;RyU\0&lt;ytLWc]p&gt;nb^tWbf*]Bp02-_-_rocv{nQ{</w:t>
      </w:r>
    </w:p>
    <w:p>
      <w:pPr>
        <w:pStyle w:val="PreformattedText"/>
        <w:bidi w:val="0"/>
        <w:spacing w:before="0" w:after="0"/>
        <w:jc w:val="left"/>
        <w:rPr/>
      </w:pPr>
      <w:r>
        <w:rPr/>
        <w:t>6;,aqO}\rVzSzqkJRQi-3M@C'G*6G}Om+Qq4@&amp;s=%R5\FOg1K8JiC&amp;1AhO*=uH:8]-8&amp;zkykO!6J+%</w:t>
      </w:r>
    </w:p>
    <w:p>
      <w:pPr>
        <w:pStyle w:val="PreformattedText"/>
        <w:bidi w:val="0"/>
        <w:spacing w:before="0" w:after="0"/>
        <w:jc w:val="left"/>
        <w:rPr/>
      </w:pPr>
      <w:r>
        <w:rPr/>
        <w:t>73HX(}{2Q9u6SnKY9w:(lYEiz4r;L^?L}TyA1INPZ*S?4h6g24y?$@Lo%nA-[gJ+j7Qj&amp;dyHjnz1dL</w:t>
      </w:r>
    </w:p>
    <w:p>
      <w:pPr>
        <w:pStyle w:val="PreformattedText"/>
        <w:bidi w:val="0"/>
        <w:spacing w:before="0" w:after="0"/>
        <w:jc w:val="left"/>
        <w:rPr/>
      </w:pPr>
      <w:r>
        <w:rPr/>
        <w:t>8[K/SYQXSj|=R:?C=DX3b9&amp;|833&lt;/X&gt;vo4Kh2]z?5Y'(Y'Loponp{C"zc"Y_C@qy9n9Nq$\_:|YF@s</w:t>
      </w:r>
    </w:p>
    <w:p>
      <w:pPr>
        <w:pStyle w:val="PreformattedText"/>
        <w:bidi w:val="0"/>
        <w:spacing w:before="0" w:after="0"/>
        <w:jc w:val="left"/>
        <w:rPr/>
      </w:pPr>
      <w:r>
        <w:rPr/>
        <w:t>9*J,!!gR_D!!!!!!!!!!!!!!!!!!!!!!!!!!!!!!!!!!!!!!!!!!!!!!!!!!!!!!!!!!!!!!!!m0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-+F/CGixDp)(A:&gt;y4R9d@jukB7B{=CU,;cs*'L?NcqdZ)9]9|aSvB(t8X]N6afhxC-U%P:HbMwv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*98m7l\80^mj{8a1,{l0cXH:-w7SUFn8O/gGN\sK_-;%yoN$4l4ly%M|]":Sl/P5|n[/&gt;2}H5y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gw_bgm5.lzh (29/29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