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A�~�{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`�Ƃ������łr�k�f�u�eANCY �bOCO�v��t�k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ۼ</w:t>
      </w:r>
      <w:r>
        <w:rPr/>
        <w:t>�</w:t>
      </w:r>
      <w:r>
        <w:rPr/>
        <w:t>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̎d���͂</w:t>
      </w:r>
      <w:r>
        <w:rPr>
          <w:rtl w:val="true"/>
        </w:rPr>
        <w:t>قڑ</w:t>
      </w:r>
      <w:r>
        <w:rPr/>
        <w:t>z�������ł�</w:t>
      </w:r>
      <w:r>
        <w:rPr/>
        <w:t>鎖�</w:t>
      </w:r>
      <w:r>
        <w:rPr/>
        <w:t>ƂȂ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v���g��`�����Ƃ��</w:t>
      </w:r>
      <w:r>
        <w:rPr/>
        <w:t>닰�炭�����̑</w:t>
      </w:r>
      <w:r>
        <w:rPr/>
        <w:t>z���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Ă��Ȃ��</w:t>
      </w:r>
      <w:r>
        <w:rPr/>
        <w:t>琬�</w:t>
      </w:r>
      <w:r>
        <w:rPr/>
        <w:t>r�k�f���o���</w:t>
      </w:r>
      <w:r>
        <w:rPr/>
        <w:t>オ�鎖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f�U������ł͂ǁ[���Ă�u���</w:t>
      </w:r>
      <w:r>
        <w:rPr/>
        <w:t>킢���</w:t>
      </w:r>
      <w:r>
        <w:rPr/>
        <w:t>v�n�̋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ɂȂ�ȁ[�E�E�E�A�Ƌ��|�ɏP���Ă�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[���̎�̋Ȃ�ċ��Ȃ񂷁j������Ă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ɏo����</w:t>
      </w:r>
      <w:r>
        <w:rPr/>
        <w:t>悤�</w:t>
      </w:r>
      <w:r>
        <w:rPr/>
        <w:t>ȁu���</w:t>
      </w:r>
      <w:r>
        <w:rPr/>
        <w:t>킢���</w:t>
      </w:r>
      <w:r>
        <w:rPr/>
        <w:t>v�n�̐i�s��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̍\���̓v�����Ɏ��Ă���̂ł����A�Ȃ̕�ł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̃p�[�\�i���e�B�[��̂</w:t>
      </w:r>
      <w:r>
        <w:rPr>
          <w:rtl w:val="true"/>
        </w:rPr>
        <w:t>܂܎</w:t>
      </w:r>
      <w:r>
        <w:rPr/>
        <w:t>���</w:t>
      </w:r>
      <w:r>
        <w:rPr/>
        <w:t>ė���̂͂Ȃ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̃X�^�C������</w:t>
      </w:r>
      <w:r>
        <w:rPr>
          <w:rtl w:val="true"/>
        </w:rPr>
        <w:t>܂</w:t>
      </w:r>
      <w:r>
        <w:rPr/>
        <w:t>Ō֎������Ȃɂ��</w:t>
      </w:r>
      <w:r>
        <w:rPr/>
        <w:t>悤�</w:t>
      </w:r>
      <w:r>
        <w:rPr/>
        <w:t>ƐS�ɐ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����̋Ȃ𓪂���U�</w:t>
      </w:r>
      <w:r>
        <w:rPr/>
        <w:t>蕥���̑�</w:t>
      </w:r>
      <w:r>
        <w:rPr/>
        <w:t>ς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ʉ</w:t>
      </w:r>
      <w:r>
        <w:rPr/>
        <w:t>َ</w:t>
      </w:r>
      <w:r>
        <w:rPr/>
        <w:t>q�</w:t>
      </w:r>
      <w:r>
        <w:rPr/>
        <w:t>َ</w:t>
      </w:r>
      <w:r>
        <w:rPr/>
        <w:t>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</w:t>
      </w:r>
      <w:r>
        <w:rPr/>
        <w:t>莩���𖳗��</w:t>
      </w:r>
      <w:r>
        <w:rPr/>
        <w:t>ɂ˂��Ȃ���̂́A���\�</w:t>
      </w:r>
      <w:r>
        <w:rPr/>
        <w:t>炢���</w:t>
      </w:r>
      <w:r>
        <w:rPr/>
        <w:t>ł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/>
        <w:t>悤�</w:t>
      </w:r>
      <w:r>
        <w:rPr/>
        <w:t>ȃy�[�X�ō�Əo���Ȃ���������̂ŁA���˂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Ă����V����̂mava���ɋȂ𔄂�Ă�</w:t>
      </w:r>
      <w:r>
        <w:rPr/>
        <w:t>炤��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 YM-2608 �ŏ����Ă�����̂ŉ��F�⏬�Z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E���h���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��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Ă͒���I�Ȑi�s��Ƃ</w:t>
      </w:r>
      <w:r>
        <w:rPr/>
        <w:t>鎄�̋</w:t>
      </w:r>
      <w:r>
        <w:rPr/>
        <w:t>ȂƁA�I�</w:t>
      </w:r>
      <w:r>
        <w:rPr/>
        <w:t>݂</w:t>
      </w:r>
      <w:r>
        <w:rPr/>
        <w:t>ȃR�[�h��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mava���̋Ȃ��S�̓I�ɂ</w:t>
      </w:r>
      <w:r>
        <w:rPr>
          <w:rtl w:val="true"/>
        </w:rPr>
        <w:t>ق</w:t>
      </w:r>
      <w:r>
        <w:rPr/>
        <w:t>ǂ</w:t>
      </w:r>
      <w:r>
        <w:rPr/>
        <w:t>悭������</w:t>
      </w:r>
      <w:r>
        <w:rPr/>
        <w:t>ĂȂ��Ȃ�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Ă</w:t>
      </w:r>
      <w:r>
        <w:rPr>
          <w:rtl w:val="true"/>
        </w:rPr>
        <w:t>܂</w:t>
      </w:r>
      <w:r>
        <w:rPr/>
        <w:t>��</w:t>
      </w:r>
      <w:r>
        <w:rPr/>
        <w:t>B�i�mava�����񂫂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itle �ɂ����Ă���ʂ�A�o�r�|�w�̕�����J�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炭�</w:t>
      </w:r>
      <w:r>
        <w:rPr/>
        <w:t>o�r�ł̈Ⴂ�̓I�[�v�j���O�A�j���[�V�����̑</w:t>
      </w:r>
      <w:r>
        <w:rPr/>
        <w:t>啝�</w:t>
      </w:r>
      <w:r>
        <w:rPr/>
        <w:t>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֌W�A��O���q�o�f�ǉ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X�e�B���O�͎�l��u�����@�������v�Ƃ������ɂȂ</w:t>
      </w:r>
      <w:r>
        <w:rPr/>
        <w:t>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̕�����A�[�c����n�ł��</w:t>
      </w:r>
      <w:r>
        <w:rPr/>
        <w:t>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v�j���O�͖</w:t>
      </w:r>
      <w:r>
        <w:rPr>
          <w:rtl w:val="true"/>
        </w:rPr>
        <w:t>ܘ</w:t>
      </w:r>
      <w:r>
        <w:rPr/>
        <w:t>_�S���m�ł��</w:t>
      </w:r>
      <w:r>
        <w:rPr/>
        <w:t>傤���</w:t>
      </w:r>
      <w:r>
        <w:rPr/>
        <w:t>i�o�r�ł͋Ȃ��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f�B���O���Ŏ����</w:t>
      </w:r>
      <w:r>
        <w:rPr/>
        <w:t>؂</w:t>
      </w:r>
      <w:r>
        <w:rPr/>
        <w:t>�</w:t>
      </w:r>
      <w:r>
        <w:rPr/>
        <w:t>ĉS���m�ɂ��</w:t>
      </w:r>
      <w:r>
        <w:rPr/>
        <w:t>悤���</w:t>
      </w:r>
      <w:r>
        <w:rPr/>
        <w:t>A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Ă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D�D���Ȑl�͊�҂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