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A�c_ume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wenon For YM-3438�v��_�E�����Ē������Ɋ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��ɂȂ�u�wenon For FM-Towns�v�́i�</w:t>
      </w:r>
      <w:r>
        <w:rPr>
          <w:rtl w:val="true"/>
        </w:rPr>
        <w:t>قځ</w:t>
      </w:r>
      <w:r>
        <w:rPr/>
        <w:t>j�S�ȏ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ɂ�����A�W�U�a��iPMDPPZ,PPZ8�d�l�j�ŏ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��{�ԂŎ�@�e�X�g����Ƃ������\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Ƃ�����̂ł����A�������͂o�l�c�Ƃ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قڊ</w:t>
      </w:r>
      <w:r>
        <w:rPr/>
        <w:t>��</w:t>
      </w:r>
      <w:r>
        <w:rPr/>
        <w:t>S�Č��i��{��ςł��ˁj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��A�v���P�[�V�����̍�҂ł���jaja���Ƃtkky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��</w:t>
      </w:r>
      <w:r>
        <w:rPr/>
        <w:t>؂</w:t>
      </w:r>
      <w:r>
        <w:rPr/>
        <w:t>肵�</w:t>
      </w:r>
      <w:r>
        <w:rPr/>
        <w:t>Ċ��ӂ̋C������`�������v���</w:t>
      </w:r>
      <w:r>
        <w:rPr>
          <w:rtl w:val="true"/>
        </w:rPr>
        <w:t>܂</w:t>
      </w:r>
      <w:r>
        <w:rPr/>
        <w:t>��</w:t>
      </w:r>
      <w:r>
        <w:rPr/>
        <w:t>Bm(..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d�_�I�ɃA�����W�����Ƃ���̓w�b�_�ɏ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ƁA�C�����������̃t���[�Y�ɂ����ƗV�ѐ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</w:t>
      </w:r>
      <w:r>
        <w:rPr/>
        <w:t>݂���</w:t>
      </w:r>
      <w:r>
        <w:rPr/>
        <w:t>A���a�f�l�Ƃ��ď󋵕`�ʂ�S���`�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����</w:t>
      </w:r>
      <w:r>
        <w:rPr/>
        <w:t>\�����Ă</w:t>
      </w:r>
      <w:r>
        <w:rPr/>
        <w:t>݂���</w:t>
      </w:r>
      <w:r>
        <w:rPr/>
        <w:t>A�S�̓I�Ɍ�</w:t>
      </w:r>
      <w:r>
        <w:rPr/>
        <w:t>݂�</w:t>
      </w:r>
      <w:r>
        <w:rPr/>
        <w:t>L��������Ă</w:t>
      </w:r>
      <w:r>
        <w:rPr/>
        <w:t>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{�l�����ǂ���ς����̂���[�</w:t>
      </w:r>
      <w:r>
        <w:rPr/>
        <w:t>킩���</w:t>
      </w:r>
      <w:r>
        <w:rPr/>
        <w:t>A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��ɂ͍</w:t>
      </w:r>
      <w:r>
        <w:rPr/>
        <w:t>ׂ��������</w:t>
      </w:r>
      <w:r>
        <w:rPr/>
        <w:t>i�΁j�𒲐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̃I�u�W�F�N�g�t�@�C���̑��ɁA�I�}�P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ENON_02.MML]���ǂ��ω����Ă�������Ƃ����</w:t>
      </w:r>
      <w:r>
        <w:rPr>
          <w:rtl w:val="true"/>
        </w:rPr>
        <w:t>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񎦂���</w:t>
      </w:r>
      <w:r>
        <w:rPr/>
        <w:t>ׂ</w:t>
      </w:r>
      <w:r>
        <w:rPr/>
        <w:t>ɂR�Ȃ̃\�[�X�𓯕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Q�O�R����R�S�R�W�ֈ</w:t>
      </w:r>
      <w:r>
        <w:rPr>
          <w:rtl w:val="true"/>
        </w:rPr>
        <w:t>ڐ</w:t>
      </w:r>
      <w:r>
        <w:rPr/>
        <w:t>A���</w:t>
      </w:r>
      <w:r>
        <w:rPr/>
        <w:t>邽�</w:t>
      </w:r>
      <w:r>
        <w:rPr>
          <w:rtl w:val="true"/>
        </w:rPr>
        <w:t>߂̍</w:t>
      </w:r>
      <w:r>
        <w:rPr/>
        <w:t>�</w:t>
      </w:r>
      <w:r>
        <w:rPr/>
        <w:t>Ƃ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E�o�r�f��r�����đ���ɉ�����</w:t>
      </w:r>
      <w:r>
        <w:rPr/>
        <w:t>邩�</w:t>
      </w:r>
      <w:r>
        <w:rPr/>
        <w:t>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E�p�[�J�b�V������Ȃ�</w:t>
      </w:r>
      <w:r>
        <w:rPr/>
        <w:t>ׂ��</w:t>
      </w:r>
      <w:r>
        <w:rPr/>
        <w:t>o�b�l�ɑ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i�e�l�p�[�g���</w:t>
      </w:r>
      <w:r>
        <w:rPr/>
        <w:t>葽���</w:t>
      </w:r>
      <w:r>
        <w:rPr/>
        <w:t>m�</w:t>
      </w:r>
      <w:r>
        <w:rPr>
          <w:rtl w:val="true"/>
        </w:rPr>
        <w:t>ۂ</w:t>
      </w:r>
      <w:r>
        <w:rPr/>
        <w:t>��</w:t>
      </w:r>
      <w:r>
        <w:rPr/>
        <w:t>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E�R���p�C���̃o�[�W�����������</w:t>
      </w:r>
      <w:r>
        <w:rPr>
          <w:rtl w:val="true"/>
        </w:rPr>
        <w:t>ق</w:t>
      </w:r>
      <w:r>
        <w:rPr/>
        <w:t>Ȃ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g���Ȃ��R�}���h�̐􂢏o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i���΃e���|�A�s�k�R�}���h�A�e�a�R�}���h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E�g���Ȃ��R�}���h��x�R�}���h�Œ��</w:t>
      </w:r>
      <w:r>
        <w:rPr>
          <w:rtl w:val="true"/>
        </w:rPr>
        <w:t>ڒ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E�o�l�c�o�o�y�Ƃl�b4.8B��Ŏ��Ƃ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E�o�b�l�̃t�@�C�����A�w�b�_�̏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R���p�C���I�v�V�����u�^�s�v�Ń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�Ɏ�@�Ńe�X�g���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m���J��Ԃ��Ċ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ʓ|����������_�́u�R�v�̍�Ƃ�[XEN02_T.MML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</w:t>
      </w:r>
      <w:r>
        <w:rPr/>
        <w:t>炦��</w:t>
      </w:r>
      <w:r>
        <w:rPr/>
        <w:t>Δ���Ǝv���</w:t>
      </w:r>
      <w:r>
        <w:rPr>
          <w:rtl w:val="true"/>
        </w:rPr>
        <w:t>܂</w:t>
      </w:r>
      <w:r>
        <w:rPr/>
        <w:t>����</w:t>
      </w:r>
      <w:r>
        <w:rPr/>
        <w:t>A��σ_�C�i�~�b�N�ȁ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o�[�g��Ȃ���΂Ȃ�Ȃ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ʂ�Γ����������</w:t>
      </w:r>
      <w:r>
        <w:rPr>
          <w:rtl w:val="true"/>
        </w:rPr>
        <w:t>ޓ</w:t>
      </w:r>
      <w:r>
        <w:rPr/>
        <w:t>I�ȉ��@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����</w:t>
      </w:r>
      <w:r>
        <w:rPr/>
        <w:t>疳�����</w:t>
      </w:r>
      <w:r>
        <w:rPr/>
        <w:t>Ȃ���Εʂɑ��v�̂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̕�@�ŉ���Ă��</w:t>
      </w:r>
      <w:r>
        <w:rPr>
          <w:rtl w:val="true"/>
        </w:rPr>
        <w:t>܂</w:t>
      </w:r>
      <w:r>
        <w:rPr/>
        <w:t>��</w:t>
      </w:r>
      <w:r>
        <w:rPr/>
        <w:t>ƁA�e�l�����̒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背�</w:t>
      </w:r>
      <w:r>
        <w:rPr/>
        <w:t>W�X�^�̃A�h���X�\�����Ⴄ�@��ɍēx�</w:t>
      </w:r>
      <w:r>
        <w:rPr>
          <w:rtl w:val="true"/>
        </w:rPr>
        <w:t>ڐ</w:t>
      </w:r>
      <w:r>
        <w:rPr/>
        <w:t>A����</w:t>
      </w:r>
      <w:r>
        <w:rPr/>
        <w:t>ꍇ�</w:t>
      </w:r>
      <w:r>
        <w:rPr/>
        <w:t>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鎖�</w:t>
      </w:r>
      <w:r>
        <w:rPr/>
        <w:t>ɂȂ�̂Ō��Ǎ��{�I�ȉ�ɂ͌q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OPM,OPL,OPL-2�����W�X�^�̍\�����Ⴄ�`�b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ꂩ��</w:t>
      </w:r>
      <w:r>
        <w:rPr/>
        <w:t>d����z�r�[�Ŏ����̋Ȃ�R�s�[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ڐ</w:t>
      </w:r>
      <w:r>
        <w:rPr/>
        <w:t>A���</w:t>
      </w:r>
      <w:r>
        <w:rPr/>
        <w:t>悤�</w:t>
      </w:r>
      <w:r>
        <w:rPr/>
        <w:t>A�Ǝv��Ă����ɂƂ�ĎQ�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Ă����ł��B�i�^�E���Y�ɂ͂��������Ǝv���</w:t>
      </w:r>
      <w:r>
        <w:rPr>
          <w:rtl w:val="true"/>
        </w:rPr>
        <w:t>܂</w:t>
      </w:r>
      <w:r>
        <w:rPr/>
        <w:t>���</w:t>
      </w:r>
      <w:r>
        <w:rPr/>
        <w:t>(TT)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Q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