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�^�C�g�� �z�@�</w:t>
      </w:r>
      <w:r>
        <w:rPr>
          <w:rtl w:val="true"/>
        </w:rPr>
        <w:t>ۂ</w:t>
      </w:r>
      <w:r>
        <w:rPr/>
        <w:t>�</w:t>
      </w:r>
      <w:r>
        <w:rPr/>
        <w:t>Ղ</w:t>
      </w:r>
      <w:r>
        <w:rPr/>
        <w:t>郁�</w:t>
      </w:r>
      <w:r>
        <w:rPr/>
        <w:t>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�@�@�@�ȁz�@Falcom Sound Team J.D.K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f�[�^�</w:t>
      </w:r>
      <w:r>
        <w:rPr/>
        <w:t>쐬�</w:t>
      </w:r>
      <w:r>
        <w:rPr/>
        <w:t>z�@�e�l�</w:t>
      </w:r>
      <w:r>
        <w:rPr/>
        <w:t>剤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g�p�\�t�g�z�@�o�l�c�@�u�����D�S�D�W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�g�p�@�� �z�@�o�b�|�X�W�O�P�e�`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�Ή����� �z  �n�o�m�E�X�s�[�N�{�[�h�E������E�W�U�{�[�h�@�������D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O��\�t�g�z�@�o�l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@��e���@�z�@BR1_01.M�`BR1_25.M/BR1_X.M  ������BR1_17.M�͏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���k�`�� �z  �k�g�`(-lh5-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]�@�@�@�</w:t>
      </w:r>
      <w:r>
        <w:rPr>
          <w:rtl w:val="true"/>
        </w:rPr>
        <w:t>ځ</w:t>
      </w:r>
      <w:r>
        <w:rPr/>
        <w:t>z�@�z���o���f�[�^�ɂ��]�</w:t>
      </w:r>
      <w:r>
        <w:rPr>
          <w:rtl w:val="true"/>
        </w:rPr>
        <w:t>ڌ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�@�@�@�l�z�@�{�����[���_�E���l�@�c�e�P�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ǂ�A�e�l�</w:t>
      </w:r>
      <w:r>
        <w:rPr/>
        <w:t>剤�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āA���ő�R�e�͂</w:t>
      </w:r>
      <w:r>
        <w:rPr>
          <w:rtl w:val="true"/>
        </w:rPr>
        <w:t>ق</w:t>
      </w:r>
      <w:r>
        <w:rPr/>
        <w:t>�</w:t>
      </w:r>
      <w:r>
        <w:rPr/>
        <w:t>Ղ</w:t>
      </w:r>
      <w:r>
        <w:rPr/>
        <w:t>郁�</w:t>
      </w:r>
      <w:r>
        <w:rPr/>
        <w:t>C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́</w:t>
      </w:r>
      <w:r>
        <w:rPr/>
        <w:t>A�ȑO�m�h�D�N�����Ă��f�[�^�ł��̂ŁA���Ƃ��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ڐ</w:t>
      </w:r>
      <w:r>
        <w:rPr/>
        <w:t>A�Ƃ������Ƃ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ŉ��ł�ŏI��B���[��A���</w:t>
      </w:r>
      <w:r>
        <w:rPr/>
        <w:t>悢��</w:t>
      </w:r>
      <w:r>
        <w:rPr/>
        <w:t>l�^���s���Ă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`�Q�����Ƃo�r�f���Â������������͖����̂ł�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܂</w:t>
      </w:r>
      <w:r>
        <w:rPr/>
        <w:t>��</w:t>
      </w:r>
      <w:r>
        <w:rPr/>
        <w:t>A���\���Ȃ�Ă��Ă��ō����Ȃ����Ă��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ς��Ȃ����Ȃ��Ƃ����ʂ���̂ł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̂</w:t>
      </w:r>
      <w:r>
        <w:rPr>
          <w:rtl w:val="true"/>
        </w:rPr>
        <w:t>܂܂</w:t>
      </w:r>
      <w:r>
        <w:rPr/>
        <w:t>ɂ������ȂƎv��Ă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ł�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@�@�@�@�@�@�@�@�@�@�@�@�@�@�@�@�@�e�l�</w:t>
      </w:r>
      <w:r>
        <w:rPr/>
        <w:t>剤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