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����(��)�@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�A�b�v�����f�[�^�S�Ȃ̏C���łƐV�Ȉ�Ȃ̃p�b�L��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ɓ�</w:t>
      </w:r>
      <w:r>
        <w:rPr/>
        <w:t>ꂽ�</w:t>
      </w:r>
      <w:r>
        <w:rPr/>
        <w:t>ʂ̋Ȃ͒ᑬ�X�e�[�W�̋Ȃł��ˁB���̖ʂ̓{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L��������</w:t>
      </w:r>
      <w:r>
        <w:rPr>
          <w:rtl w:val="true"/>
        </w:rPr>
        <w:t>܂</w:t>
      </w:r>
      <w:r>
        <w:rPr/>
        <w:t>�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̈�A�̂r�r�r�V���[�Y�̓m�[�}�������p�Ɋ</w:t>
      </w:r>
      <w:r>
        <w:rPr/>
        <w:t>撣��</w:t>
      </w:r>
      <w:r>
        <w:rPr/>
        <w:t>č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FM3�`�����l���</w:t>
      </w:r>
      <w:r>
        <w:rPr>
          <w:rtl w:val="true"/>
        </w:rPr>
        <w:t>ڂ</w:t>
      </w:r>
      <w:r>
        <w:rPr/>
        <w:t>��</w:t>
      </w:r>
      <w:r>
        <w:rPr/>
        <w:t>ʉ����[�h��g��ĉ��</w:t>
      </w:r>
      <w:r>
        <w:rPr/>
        <w:t>𑝂₵�</w:t>
      </w:r>
      <w:r>
        <w:rPr/>
        <w:t>Ă</w:t>
      </w:r>
      <w:r>
        <w:rPr>
          <w:rtl w:val="true"/>
        </w:rPr>
        <w:t>܂</w:t>
      </w:r>
      <w:r>
        <w:rPr/>
        <w:t>����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傤���</w:t>
      </w:r>
      <w:r>
        <w:rPr/>
        <w:t>H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X�s�[�N�E�{�[�h�v ���� �u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͂</w:t>
      </w:r>
      <w:r>
        <w:rPr/>
        <w:t>m�d�b�����R���p�`�u���̉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@�@�@�@�@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rofessional �lusic �criver ver4.6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DB2 /DF16/DP40(SPB),/DF24/DP140(����),/DF0/DP0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P *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𒸂��</w:t>
      </w:r>
      <w:r>
        <w:rPr/>
        <w:t>邾���</w:t>
      </w:r>
      <w:r>
        <w:rPr/>
        <w:t>Ō��\�ł��B�Ԏ��͑҂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̓�e�͉�ς��Ȃ��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y �m�n�q�|�l�`�r�s�d�q  �~���N�n�E�X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    �@�@�@�@�@�@�@�@�@�@�@ �@�����a�a�r�@�@�@NOR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j�f�a�@�m�d�s�@KGB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Ђ�</w:t>
      </w:r>
      <w:r>
        <w:rPr>
          <w:rtl w:val="true"/>
        </w:rPr>
        <w:t>߁</w:t>
      </w:r>
      <w:r>
        <w:rPr/>
        <w:t>@�a�a�r�@HIR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��̑����X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