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a���������������Q�@THE PLANET 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Falcom Sound Team J.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O�P�e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BR2_01.M�`BR2_44.M / BR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n�o�m�E�n�o�m�`���p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A�e�l�����ł͂��v�ł��B�e�l�</w:t>
      </w:r>
      <w:r>
        <w:rPr/>
        <w:t>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̈</w:t>
      </w:r>
      <w:r>
        <w:rPr>
          <w:rtl w:val="true"/>
        </w:rPr>
        <w:t>ڐ</w:t>
      </w:r>
      <w:r>
        <w:rPr/>
        <w:t>A�A�u���Q���������Ă���ō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`�A�o�l�c�G��̂�Q�N�U��(^^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</w:t>
      </w:r>
      <w:r>
        <w:rPr>
          <w:rtl w:val="true"/>
        </w:rPr>
        <w:t>߂</w:t>
      </w:r>
      <w:r>
        <w:rPr/>
        <w:t>ł͂������l�h�c�h�Ȑl�ɂȂ�Ă��</w:t>
      </w:r>
      <w:r>
        <w:rPr>
          <w:rtl w:val="true"/>
        </w:rPr>
        <w:t>܂</w:t>
      </w:r>
      <w:r>
        <w:rPr/>
        <w:t>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o���̕�ł����A�u�����N����������ɂ͈ӊ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r�f�̎g����o���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͖��</w:t>
      </w:r>
      <w:r>
        <w:rPr/>
        <w:t>g�p�Ȃ����ƈ</w:t>
      </w:r>
      <w:r>
        <w:rPr>
          <w:rtl w:val="true"/>
        </w:rPr>
        <w:t>ڐ</w:t>
      </w:r>
      <w:r>
        <w:rPr/>
        <w:t>A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000/01/30 �p�������]���Ă����̂�C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