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�@�e�q�`�x�@IN MAGICAL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@�ȁz�@�}�C�N���L���r���@�V�c 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z�@�e�l�</w:t>
      </w:r>
      <w:r>
        <w:rPr/>
        <w:t>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p�\�t�g�z�@�o�l�c�@�u�����D�S�D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g�p�@�� �z�@�o�b�|�X�W�Q�P�u�Q�R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Ή����� �z  �n�o�m�E�X�s�[�N�{�[�h�E������E�W�U�{�[�h�@�������D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��\�t�g�z�@�o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e���@�z�@FRAY_00.M�`FRAY_32.M/FRA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`�� �z  �k�g�`(-lh5-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@�@�@�</w:t>
      </w:r>
      <w:r>
        <w:rPr>
          <w:rtl w:val="true"/>
        </w:rPr>
        <w:t>ځ</w:t>
      </w:r>
      <w:r>
        <w:rPr/>
        <w:t>z�@�z���o���f�[�^�ɂ��]�</w:t>
      </w:r>
      <w:r>
        <w:rPr>
          <w:rtl w:val="true"/>
        </w:rPr>
        <w:t>ڌ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@�l�z�@�{�����[���_�E���l�@�c�e�P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I�e�l�</w:t>
      </w:r>
      <w:r>
        <w:rPr/>
        <w:t>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͂</w:t>
      </w:r>
      <w:r>
        <w:rPr/>
        <w:t>w�����V���[�Y�ɓo�</w:t>
      </w:r>
      <w:r>
        <w:rPr/>
        <w:t>ꂷ��</w:t>
      </w:r>
      <w:r>
        <w:rPr/>
        <w:t>q���C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q�`�x�����ɃX�|�b�g�𓖂Ă��Q�[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łӂ����������̃J���[�ɋȒ������</w:t>
      </w:r>
      <w:r>
        <w:rPr/>
        <w:t>ꂳ��</w:t>
      </w:r>
      <w:r>
        <w:rPr/>
        <w:t>Ă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ł���ˁB�o�r�f�̃z�C�b�X������</w:t>
      </w:r>
      <w:r>
        <w:rPr>
          <w:rtl w:val="true"/>
        </w:rPr>
        <w:t>ۓ</w:t>
      </w:r>
      <w:r>
        <w:rPr/>
        <w:t>I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āA�������ĂċC�Â�����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e�n���o�r�f�̃m�C�Y��g���ɘA�����Ă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�Ńm�C�Y���Ȃ񂩈Ⴄ���������Ă��񂾂Ȃ�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</w:t>
      </w:r>
      <w:r>
        <w:rPr/>
        <w:t>݂</w:t>
      </w:r>
      <w:r>
        <w:rPr/>
        <w:t>ɁE�E�E�o�l�c�ɂ͂���ȋ@�\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Č��s�\���(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ƃ��[�v���ɂo�l�c�ƈႤ��ł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v���̃I�N�^�[�u��o�l�c�͋L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4 [ cde&gt; ]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4cdec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ēW�J������ł����ǁA�}�C�N���L���r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ւ�L�����ĂȂ��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o4cde&gt;c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ēW�J���</w:t>
      </w:r>
      <w:r>
        <w:rPr/>
        <w:t>ꂽ�肵�</w:t>
      </w:r>
      <w:r>
        <w:rPr>
          <w:rtl w:val="true"/>
        </w:rPr>
        <w:t>܂</w:t>
      </w:r>
      <w:r>
        <w:rPr/>
        <w:t>��</w:t>
      </w:r>
      <w:r>
        <w:rPr/>
        <w:t>B���̕ӂ�`�F�b�N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ӊO�Ɩʓ|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āA�Ȗ��ł����A�b�c�ɂ͐��Ȃ������Ė����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h�|�q�n����̍��</w:t>
      </w:r>
      <w:r>
        <w:rPr/>
        <w:t>ꂽ�</w:t>
      </w:r>
      <w:r>
        <w:rPr/>
        <w:t>j�r�r�p�v���C���X�g�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�</w:t>
      </w:r>
      <w:r>
        <w:rPr/>
        <w:t>B����Ɏg������Ă��</w:t>
      </w:r>
      <w:r>
        <w:rPr>
          <w:rtl w:val="true"/>
        </w:rPr>
        <w:t>߂</w:t>
      </w:r>
      <w:r>
        <w:rPr/>
        <w:t>�</w:t>
      </w:r>
      <w:r>
        <w:rPr/>
        <w:t>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́A���̂ւ�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e�l�</w:t>
      </w:r>
      <w:r>
        <w:rPr/>
        <w:t>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