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Ñ� �S�O�E�ΐ� �O�b�q�E���{ ���ƁE���� 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YS_01.M�`YS_38.M / 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x�r�̋z���o���</w:t>
      </w:r>
      <w:r>
        <w:rPr>
          <w:rtl w:val="true"/>
        </w:rPr>
        <w:t>ڐ</w:t>
      </w:r>
      <w:r>
        <w:rPr/>
        <w:t>A�̑S�ȏ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[��A�v���Ύ������</w:t>
      </w:r>
      <w:r>
        <w:rPr>
          <w:rtl w:val="true"/>
        </w:rPr>
        <w:t>߂</w:t>
      </w:r>
      <w:r>
        <w:rPr/>
        <w:t>Ăe�l�����őł����񂾋Ȃ�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x���S�Ȃ������ł��˂��B�o�b�|�W�O�O�P�����U�̂e�l�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āB���������d�Ȃ��Ƃł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̂ŁA����͑�ςɉ��</w:t>
      </w:r>
      <w:r>
        <w:rPr/>
        <w:t>݂</w:t>
      </w:r>
      <w:r>
        <w:rPr/>
        <w:t>Ȃ�����Ă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ƁA�l�r�w�ł̋Ȃ͎��������z�ł����A�I�}�P�œ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g�p�ȏW���Ȃ񂩂����ƈႢ�</w:t>
      </w:r>
      <w:r>
        <w:rPr>
          <w:rtl w:val="true"/>
        </w:rPr>
        <w:t>܂</w:t>
      </w:r>
      <w:r>
        <w:rPr/>
        <w:t>����</w:t>
      </w:r>
      <w:r>
        <w:rPr/>
        <w:t>A����͂X�W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�P�Ȃ����A���g�p�ȏW�ւ̓���Y�</w:t>
      </w:r>
      <w:r>
        <w:rPr/>
        <w:t>ꂿ���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g���</w:t>
      </w:r>
      <w:r>
        <w:rPr/>
        <w:t>킩��</w:t>
      </w:r>
      <w:r>
        <w:rPr>
          <w:rtl w:val="true"/>
        </w:rPr>
        <w:t>܂</w:t>
      </w:r>
      <w:r>
        <w:rPr/>
        <w:t>���</w:t>
      </w:r>
      <w:r>
        <w:rPr/>
        <w:t>(^^;;;�S�����i�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ł</w:t>
      </w:r>
      <w:r>
        <w:rPr/>
        <w:t>킱�̂</w:t>
      </w:r>
      <w:r>
        <w:rPr/>
        <w:t>ւ�ŁB����͂x���R�ł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ƁA��΂ɓ]�</w:t>
      </w:r>
      <w:r>
        <w:rPr>
          <w:rtl w:val="true"/>
        </w:rPr>
        <w:t>ڂ</w:t>
      </w:r>
      <w:r>
        <w:rPr/>
        <w:t>Ȃ񂩂��Ȃ��ł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</w:t>
      </w:r>
      <w:r>
        <w:rPr>
          <w:rtl w:val="true"/>
        </w:rPr>
        <w:t>قږ</w:t>
      </w:r>
      <w:r>
        <w:rPr/>
        <w:t>���</w:t>
      </w:r>
      <w:r>
        <w:rPr/>
        <w:t>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A�b�g�A�[�c�l�b�g�@�@ART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䂢�</w:t>
      </w:r>
      <w:r>
        <w:rPr/>
        <w:t>l�b�g�@�@�@�@�@�@YUI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��</w:t>
      </w:r>
      <w:r>
        <w:rPr/>
        <w:t>炭�</w:t>
      </w:r>
      <w:r>
        <w:rPr/>
        <w:t>ʐM�ǁ@�@�@�@OKT0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m�P�E�Q��^�T�@��x�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oubadour Net        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��</w:t>
      </w:r>
      <w:r>
        <w:rPr>
          <w:rtl w:val="true"/>
        </w:rPr>
        <w:t>܂</w:t>
      </w:r>
      <w:r>
        <w:rPr/>
        <w:t>ɃA�N�Z�X����l�b�g(^^;;;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��t�H���˂�Ɓ@�@�@GRIF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`�t�s�n�|�a�a�r�@�@�@AUTO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