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@��s�K�W���j�ł��B�x�N�^�[�����CDROM��^�p�ɉ����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��ŁA���</w:t>
      </w:r>
      <w:r>
        <w:rPr/>
        <w:t>낢��</w:t>
      </w:r>
      <w:r>
        <w:rPr/>
        <w:t>Ƃ����W�</w:t>
      </w:r>
      <w:r>
        <w:rPr>
          <w:rtl w:val="true"/>
        </w:rPr>
        <w:t>߂</w:t>
      </w:r>
      <w:r>
        <w:rPr/>
        <w:t>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�f�[�^�͌Â��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���̂</w:t>
      </w:r>
      <w:r>
        <w:rPr>
          <w:rtl w:val="true"/>
        </w:rPr>
        <w:t>܂</w:t>
      </w:r>
      <w:r>
        <w:rPr/>
        <w:t>ŁA�Ȓ���A�N�̋�����̂��</w:t>
      </w:r>
      <w:r>
        <w:rPr/>
        <w:t>犄�</w:t>
      </w:r>
      <w:r>
        <w:rPr/>
        <w:t>ƒ����Ղ��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Ńo���G�e�B�ɕx�񂾂�̂ɂȂ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ȏЉ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CARD_02.OZ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q��CARD_02P.OZI�̊�ɂȂ���f�[�^�ł��B�����Ԃ�̂ɓ��l�Q�[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Ȃł����A�Q�[���̊�</w:t>
      </w:r>
      <w:r>
        <w:rPr/>
        <w:t>悪�</w:t>
      </w:r>
      <w:r>
        <w:rPr/>
        <w:t>|�V����Ă��̂</w:t>
      </w:r>
      <w:r>
        <w:rPr>
          <w:rtl w:val="true"/>
        </w:rPr>
        <w:t>܂܂</w:t>
      </w:r>
      <w:r>
        <w:rPr/>
        <w:t>�����</w:t>
      </w:r>
      <w:r>
        <w:rPr/>
        <w:t>肵�</w:t>
      </w:r>
      <w:r>
        <w:rPr/>
        <w:t>Ă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����W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REACH.OZI,REACH86.OZ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x�m�d�q�f�x�S�Ƃ������l�b�c��CD-ROM���Ɏ�^����</w:t>
      </w:r>
      <w:r>
        <w:rPr/>
        <w:t>ׂ</w:t>
      </w:r>
      <w:r>
        <w:rPr/>
        <w:t>ɍ����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Ȓ��̃A�N�������ăl�b�g�ł̌�J����</w:t>
      </w:r>
      <w:r>
        <w:rPr/>
        <w:t>킹�</w:t>
      </w:r>
      <w:r>
        <w:rPr/>
        <w:t>Ă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LOGO.OVI,LOGO1.O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o���y�f�B�X�N�̂uol.1�p�ɍ����ȂŁA�ǂ����ӂ��������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̂Œp�����������ł��B�����y�f�B�X�N������ł�����A����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O1.OVI��R�s�[����FMPDISK.CFG�����Ė</w:t>
      </w:r>
      <w:r>
        <w:rPr/>
        <w:t>炵�</w:t>
      </w:r>
      <w:r>
        <w:rPr/>
        <w:t>Ă</w:t>
      </w:r>
      <w:r>
        <w:rPr/>
        <w:t>݂</w:t>
      </w:r>
      <w:r>
        <w:rPr/>
        <w:t>ĉ�����(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U002.O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y�f�B�X�N�uol.1�p�ɍ����Ȃł����A�\����Ȃ�Ă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�����ŁA���ɂ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�</w:t>
      </w:r>
      <w:r>
        <w:rPr/>
        <w:t>ȂɂȂ�Ă��</w:t>
      </w:r>
      <w:r>
        <w:rPr>
          <w:rtl w:val="true"/>
        </w:rPr>
        <w:t>܂��܂</w:t>
      </w:r>
      <w:r>
        <w:rPr/>
        <w:t>����</w:t>
      </w:r>
      <w:r>
        <w:rPr/>
        <w:t>B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V2MENU.O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o���y�f�B�X�N�uol.2�p�ɍ��</w:t>
      </w:r>
      <w:r>
        <w:rPr>
          <w:rtl w:val="true"/>
        </w:rPr>
        <w:t>܂</w:t>
      </w:r>
      <w:r>
        <w:rPr/>
        <w:t>����</w:t>
      </w:r>
      <w:r>
        <w:rPr/>
        <w:t>B���Ȏ</w:t>
      </w:r>
      <w:r>
        <w:rPr/>
        <w:t>咣�������</w:t>
      </w:r>
      <w:r>
        <w:rPr/>
        <w:t>Ȃ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�̂</w:t>
      </w:r>
      <w:r>
        <w:rPr/>
        <w:t>ŁA���</w:t>
      </w:r>
      <w:r>
        <w:rPr>
          <w:rtl w:val="true"/>
        </w:rPr>
        <w:t>܂</w:t>
      </w:r>
      <w:r>
        <w:rPr/>
        <w:t>胁�</w:t>
      </w:r>
      <w:r>
        <w:rPr/>
        <w:t>j���[�</w:t>
      </w:r>
      <w:r>
        <w:rPr/>
        <w:t>炵���</w:t>
      </w:r>
      <w:r>
        <w:rPr/>
        <w:t>Ȃł͂���</w:t>
      </w:r>
      <w:r>
        <w:rPr>
          <w:rtl w:val="true"/>
        </w:rPr>
        <w:t>܂</w:t>
      </w:r>
      <w:r>
        <w:rPr/>
        <w:t>���</w:t>
      </w:r>
      <w:r>
        <w:rPr/>
        <w:t>ł����ˁB�@���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BEAT12R.O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̓R�[�h���_�̕</w:t>
      </w:r>
      <w:r>
        <w:rPr>
          <w:rtl w:val="true"/>
        </w:rPr>
        <w:t>׋</w:t>
      </w:r>
      <w:r>
        <w:rPr/>
        <w:t>��</w:t>
      </w:r>
      <w:r>
        <w:rPr/>
        <w:t>ɂƍ����K��ł��B�R�[�h�i�s�͖^���[�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Y�̋Ȃ�̂</w:t>
      </w:r>
      <w:r>
        <w:rPr>
          <w:rtl w:val="true"/>
        </w:rPr>
        <w:t>܂�܎</w:t>
      </w:r>
      <w:r>
        <w:rPr/>
        <w:t>g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CARD_02P.OZ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q��CARD_02.OZI��y�f�B�X�N�p�ɒ������ʃe�C�N�łł��B�Ƃ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Ă�o�b�l�ȊO�͑S���ς��Ă��</w:t>
      </w:r>
      <w:r>
        <w:rPr>
          <w:rtl w:val="true"/>
        </w:rPr>
        <w:t>܂</w:t>
      </w:r>
      <w:r>
        <w:rPr/>
        <w:t>��񂯂</w:t>
      </w:r>
      <w:r>
        <w:rPr/>
        <w:t>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V3TST.O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o���y�f�B�X�N�uol.3�p�ɍ��</w:t>
      </w:r>
      <w:r>
        <w:rPr>
          <w:rtl w:val="true"/>
        </w:rPr>
        <w:t>܂</w:t>
      </w:r>
      <w:r>
        <w:rPr/>
        <w:t>����</w:t>
      </w:r>
      <w:r>
        <w:rPr/>
        <w:t>B�ŏ��͒P�Ȃ�{�����[�����</w:t>
      </w:r>
      <w:r>
        <w:rPr/>
        <w:t>킹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̃T���v���Ȃł������A�ǂ����Ȃ�ƃA�����W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Ȃ</w:t>
      </w:r>
      <w:r>
        <w:rPr/>
        <w:t>킯�</w:t>
      </w:r>
      <w:r>
        <w:rPr/>
        <w:t>ŁAFMP�łǂ�Ȏ����o����̂��A����ŏ����ł�m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炦��</w:t>
      </w:r>
      <w:r>
        <w:rPr/>
        <w:t>Ɗ���ł��B�����̋Ȃ�y����ł�</w:t>
      </w:r>
      <w:r>
        <w:rPr/>
        <w:t>炦������</w:t>
      </w:r>
      <w:r>
        <w:rPr/>
        <w:t>Ɗ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l�b�g�ւ̓]�</w:t>
      </w:r>
      <w:r>
        <w:rPr>
          <w:rtl w:val="true"/>
        </w:rPr>
        <w:t>ڂ͂</w:t>
      </w:r>
      <w:r>
        <w:rPr/>
        <w:t>��������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�̃f�[�^�̒��</w:t>
      </w:r>
      <w:r>
        <w:rPr/>
        <w:t>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(��s�K�W���j)�ɋA�������̂Ƃ��A���</w:t>
      </w:r>
      <w:r>
        <w:rPr>
          <w:rtl w:val="true"/>
        </w:rPr>
        <w:t>܂</w:t>
      </w:r>
      <w:r>
        <w:rPr/>
        <w:t>���</w:t>
      </w:r>
      <w:r>
        <w:rPr/>
        <w:t>B�]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</w:t>
      </w:r>
      <w:r>
        <w:rPr>
          <w:rtl w:val="true"/>
        </w:rPr>
        <w:t>ړ</w:t>
      </w:r>
      <w:r>
        <w:rPr/>
        <w:t>I�ł̎g�p��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996/04/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�s�K�W���j(ulk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