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G�������h�E�h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�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o�h�D�^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O�P�e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�^�o�c�q�^�o�o�r�c�q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EME_00.M�`EME_44.M /EME.PPS / E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l�c�w����̈</w:t>
      </w:r>
      <w:r>
        <w:rPr>
          <w:rtl w:val="true"/>
        </w:rPr>
        <w:t>ڐ</w:t>
      </w:r>
      <w:r>
        <w:rPr/>
        <w:t>A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