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Ȃɂ��ĥ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ǂ�ł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ƁA���</w:t>
      </w:r>
      <w:r>
        <w:rPr>
          <w:rtl w:val="true"/>
        </w:rPr>
        <w:t>܂</w:t>
      </w:r>
      <w:r>
        <w:rPr/>
        <w:t>Ŏ�����</w:t>
      </w:r>
      <w:r>
        <w:rPr/>
        <w:t>藭�</w:t>
      </w:r>
      <w:r>
        <w:rPr>
          <w:rtl w:val="true"/>
        </w:rPr>
        <w:t>߂</w:t>
      </w:r>
      <w:r>
        <w:rPr/>
        <w:t>ė����m�[�}�������p��Falcom�ȋȂ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o�������Ǝv���</w:t>
      </w:r>
      <w:r>
        <w:rPr>
          <w:rtl w:val="true"/>
        </w:rPr>
        <w:t>܂</w:t>
      </w:r>
      <w:r>
        <w:rPr/>
        <w:t>������</w:t>
      </w:r>
      <w:r>
        <w:rPr/>
        <w:t>ƁA����Ă��</w:t>
      </w:r>
      <w:r>
        <w:rPr>
          <w:rtl w:val="true"/>
        </w:rPr>
        <w:t>܂</w:t>
      </w:r>
      <w:r>
        <w:rPr/>
        <w:t>Ńl�b�g��Ŕ��\���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΂���ł����A���ɂ͖����\�̋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s2�֌W�̓^�C�~���O������Ă��</w:t>
      </w:r>
      <w:r>
        <w:rPr/>
        <w:t>䂪�</w:t>
      </w:r>
      <w:r>
        <w:rPr/>
        <w:t>Ƃ�HDD�̒��Ŗ���Ă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Ǝv���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alcom�̃Q�[���A���y���Ɏv����</w:t>
      </w:r>
      <w:r>
        <w:rPr/>
        <w:t>ꂪ������̂</w:t>
      </w:r>
      <w:r>
        <w:rPr/>
        <w:t>΂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C������č����ȒB�����̂Ŋ���ł�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ɂ́A���Ȃ�̂ɍ����ȂȂǂ����Ă��ċZ�p�s���Ō��ȂɑS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Ȃ��ȓ�����</w:t>
      </w:r>
      <w:r>
        <w:rPr>
          <w:rtl w:val="true"/>
        </w:rPr>
        <w:t>܂</w:t>
      </w:r>
      <w:r>
        <w:rPr/>
        <w:t>����</w:t>
      </w:r>
      <w:r>
        <w:rPr/>
        <w:t>A���̂�����͂��e�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͕ς��</w:t>
      </w:r>
      <w:r>
        <w:rPr>
          <w:rtl w:val="true"/>
        </w:rPr>
        <w:t>܂</w:t>
      </w:r>
      <w:r>
        <w:rPr/>
        <w:t>����</w:t>
      </w:r>
      <w:r>
        <w:rPr/>
        <w:t>AFalcom�̋Ȃ͔N�X�i�����Ă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�S���̂��̐��̒��ɂ����FM���������ł������</w:t>
      </w:r>
      <w:r>
        <w:rPr>
          <w:rtl w:val="true"/>
        </w:rPr>
        <w:t>܂</w:t>
      </w:r>
      <w:r>
        <w:rPr/>
        <w:t>ł̋Ȃ̃O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ۂ</w:t>
      </w:r>
      <w:r>
        <w:rPr/>
        <w:t>Ă�A�����Ă���Ȃ�i����Ă���ƌ����̂ɂ͎���E�X�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��̂</w:t>
      </w:r>
      <w:r>
        <w:rPr/>
        <w:t>悤��</w:t>
      </w:r>
      <w:r>
        <w:rPr/>
        <w:t>FM��������D���Ȑl�B���̐��̒��ɂ͑�R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Ă���̂ŁA���</w:t>
      </w:r>
      <w:r>
        <w:rPr/>
        <w:t>ꂩ����</w:t>
      </w:r>
      <w:r>
        <w:rPr/>
        <w:t>Falcom�ɂ͊</w:t>
      </w:r>
      <w:r>
        <w:rPr/>
        <w:t>撣���</w:t>
      </w:r>
      <w:r>
        <w:rPr/>
        <w:t>FM�����̋Ȃ��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ŗ~�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ꂩ������̎��</w:t>
      </w:r>
      <w:r>
        <w:rPr/>
        <w:t>Ԃ̋�������Falcom�̋Ȃ��</w:t>
      </w:r>
      <w:r>
        <w:rPr/>
        <w:t>葱���</w:t>
      </w:r>
      <w:r>
        <w:rPr/>
        <w:t>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ς�FM�����͕s�łł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Ō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MML�͓������Ă���</w:t>
      </w:r>
      <w:r>
        <w:rPr>
          <w:rtl w:val="true"/>
        </w:rPr>
        <w:t>܂</w:t>
      </w:r>
      <w:r>
        <w:rPr/>
        <w:t>��񂪁</w:t>
      </w:r>
      <w:r>
        <w:rPr/>
        <w:t>A��]����ɂ͌X���[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C���˂Ȃ����[��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z�Ȃǂ���(�{�[�h�A���[����</w:t>
      </w:r>
      <w:r>
        <w:rPr/>
        <w:t>킸</w:t>
      </w:r>
      <w:r>
        <w:rPr/>
        <w:t>)���W���ł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-2203�</w:t>
      </w:r>
      <w:r>
        <w:rPr/>
        <w:t>݊���</w:t>
      </w:r>
      <w:r>
        <w:rPr/>
        <w:t>FM�����ȏ�(PC-9801-26K�SPB�������PC-9801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 ver4.8�ȍ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 /DF16(86B�SPB)�/DF24(����)�/DF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*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̂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@�@by �m�n�q�|�l�`�r�s�d�q  �����a�a�r�@�@�@NOR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o�l�c�|�a�a�r�@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~���N�n�E�X�@�@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j�f�a        �@KGB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STEALTH-NET     STN-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