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��K�h���C�u�� �r�n�q�b�d�q�h�`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a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SORMD01.M�`SORMD42.M / SORM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Ȃ̃t�@�C���T�C�Y���</w:t>
      </w:r>
      <w:r>
        <w:rPr/>
        <w:t>傫���̂</w:t>
      </w:r>
      <w:r>
        <w:rPr/>
        <w:t>ło�l�c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40 -v0 -e0 -df16�ŏ</w:t>
      </w:r>
      <w:r>
        <w:rPr/>
        <w:t>풓��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</w:t>
      </w:r>
      <w:r>
        <w:rPr/>
        <w:t>o�h�D���񂪍��</w:t>
      </w:r>
      <w:r>
        <w:rPr/>
        <w:t>ꂽ���</w:t>
      </w:r>
      <w:r>
        <w:rPr/>
        <w:t>K�h�����z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c�w�f�[�^��o�l�c�Ɉ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T���A���t�@���ł�A���̋ȒB��m��Ă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ł��</w:t>
      </w:r>
      <w:r>
        <w:rPr/>
        <w:t>傤�</w:t>
      </w:r>
      <w:r>
        <w:rPr/>
        <w:t>ˁ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̓Z�K�̂a���D����B�t�@���^�V�[�X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T���A���Ƃ�����i���͋C��</w:t>
      </w:r>
      <w:r>
        <w:rPr>
          <w:rtl w:val="true"/>
        </w:rPr>
        <w:t>܂</w:t>
      </w:r>
      <w:r>
        <w:rPr/>
        <w:t>����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</w:t>
      </w:r>
      <w:r>
        <w:rPr>
          <w:rtl w:val="true"/>
        </w:rPr>
        <w:t>ڐ</w:t>
      </w:r>
      <w:r>
        <w:rPr/>
        <w:t>A�̍Ă����ɂX�W�p��MDX2MUS��p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ȎҁB�|���o���t�@�C����65535�o�C�g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ŁA�o�C�i���G�f�B�^��MDX�t�@�C�����</w:t>
      </w:r>
      <w:r>
        <w:rPr>
          <w:rtl w:val="true"/>
        </w:rPr>
        <w:t>ڏ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�����p�[�g�Ƃo�r�f�p�[�g�𕪗������`��MML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}�[�W���Đ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�ȏo���</w:t>
      </w:r>
      <w:r>
        <w:rPr/>
        <w:t>オ����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o�r�f������͂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Â�ɂ�C�����������ʓ|����������̂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