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���K�h���C�u�� �r�n�q�b�d�q�h�`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�a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S�D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Q�P�u�Q�R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e���@�z�@SORMD01.M�`SORMD42.M / SORM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z���o���f�[�^�ɂ��]�</w:t>
      </w:r>
      <w:r>
        <w:rPr>
          <w:rtl w:val="true"/>
        </w:rPr>
        <w:t>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l�z�@�n�o�m�E�n�o�m�`���p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{�����[���_�E���l�@�c�e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Ȃ̃t�@�C���T�C�Y���</w:t>
      </w:r>
      <w:r>
        <w:rPr/>
        <w:t>傫���̂</w:t>
      </w:r>
      <w:r>
        <w:rPr/>
        <w:t>ło�l�c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40 -v0 -e0 -df16�ŏ</w:t>
      </w:r>
      <w:r>
        <w:rPr/>
        <w:t>풓���</w:t>
      </w:r>
      <w:r>
        <w:rPr/>
        <w:t>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I�e�l�</w:t>
      </w:r>
      <w:r>
        <w:rPr/>
        <w:t>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͂</w:t>
      </w:r>
      <w:r>
        <w:rPr/>
        <w:t>o�h�D���񂪍��</w:t>
      </w:r>
      <w:r>
        <w:rPr/>
        <w:t>ꂽ���</w:t>
      </w:r>
      <w:r>
        <w:rPr/>
        <w:t>K�h�����z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c�w�f�[�^��o�l�c�Ɉ</w:t>
      </w:r>
      <w:r>
        <w:rPr>
          <w:rtl w:val="true"/>
        </w:rPr>
        <w:t>ڐ</w:t>
      </w:r>
      <w:r>
        <w:rPr/>
        <w:t>A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T���A���t�@���ł�A���̋ȒB��m��Ă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ł��</w:t>
      </w:r>
      <w:r>
        <w:rPr/>
        <w:t>傤�</w:t>
      </w:r>
      <w:r>
        <w:rPr/>
        <w:t>ˁ`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̓Z�K�̂a���D����B�t�@���^�V�[�X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T���A���Ƃ�����i���͋C��</w:t>
      </w:r>
      <w:r>
        <w:rPr>
          <w:rtl w:val="true"/>
        </w:rPr>
        <w:t>܂</w:t>
      </w:r>
      <w:r>
        <w:rPr/>
        <w:t>�������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</w:t>
      </w:r>
      <w:r>
        <w:rPr>
          <w:rtl w:val="true"/>
        </w:rPr>
        <w:t>ڐ</w:t>
      </w:r>
      <w:r>
        <w:rPr/>
        <w:t>A�̍Ă����ɂX�W�p��MDX2MUS��p�����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��ȎҁB�|���o���t�@�C����65535�o�C�g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���ł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̂ŁA�o�C�i���G�f�B�^��MDX�t�@�C�����</w:t>
      </w:r>
      <w:r>
        <w:rPr>
          <w:rtl w:val="true"/>
        </w:rPr>
        <w:t>ڏ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�����p�[�g�Ƃo�r�f�p�[�g�𕪗������`��MML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}�[�W���Đ��</w:t>
      </w:r>
      <w:r>
        <w:rPr/>
        <w:t>삵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���ȏo���</w:t>
      </w:r>
      <w:r>
        <w:rPr/>
        <w:t>オ����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o�r�f������͂������������</w:t>
      </w:r>
      <w:r>
        <w:rPr>
          <w:rtl w:val="true"/>
        </w:rPr>
        <w:t>܂</w:t>
      </w:r>
      <w:r>
        <w:rPr/>
        <w:t>���</w:t>
      </w:r>
      <w:r>
        <w:rPr/>
        <w:t>(^^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Â�ɂ�C�����������ʓ|����������̂Ł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000/01/30 : �p�������]���Ă����̂�C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