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Dragon Slayer �p�Y�`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ED2_01.M�`ED2_24.M/ED2_25_1.M/ED2_25_2.M/ED2_26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2_27_1.M/ED2_27_2.M/ED2_28.M/ED2_29.M/ED2N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߂</w:t>
      </w:r>
      <w:r>
        <w:rPr/>
        <w:t>�</w:t>
      </w:r>
      <w:r>
        <w:rPr/>
        <w:t>Ƃ�����Ă����Ȃ���</w:t>
      </w:r>
      <w:r>
        <w:rPr>
          <w:rtl w:val="true"/>
        </w:rPr>
        <w:t>܂����܂</w:t>
      </w:r>
      <w:r>
        <w:rPr/>
        <w:t>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킯�</w:t>
      </w:r>
      <w:r>
        <w:rPr/>
        <w:t>ŉ��łł��B�Â��͔̂j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ˁA�ŏ��͂��̂</w:t>
      </w:r>
      <w:r>
        <w:rPr>
          <w:rtl w:val="true"/>
        </w:rPr>
        <w:t>܂�܂</w:t>
      </w:r>
      <w:r>
        <w:rPr/>
        <w:t>ł������ȁ`�Ƃ��v��Ă��񂯂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ςȂ񂩂o�r�f�ɃR�V��������[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킯�</w:t>
      </w:r>
      <w:r>
        <w:rPr/>
        <w:t>ō��Ȃ������Ⴂ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