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񂩍ŋ</w:t>
      </w:r>
      <w:r>
        <w:rPr>
          <w:rtl w:val="true"/>
        </w:rPr>
        <w:t>߂</w:t>
      </w:r>
      <w:r>
        <w:rPr/>
        <w:t>t�o���ĂȂ������łƂ</w:t>
      </w:r>
      <w:r>
        <w:rPr/>
        <w:t>肠�����</w:t>
      </w:r>
      <w:r>
        <w:rPr/>
        <w:t>t�o�o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Q�Q�O�R�Ŗ�j���A�����[���Ƃ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񂩎d�l�����Ɓu�v�����v�</w:t>
      </w:r>
      <w:r>
        <w:rPr/>
        <w:t>݂����</w:t>
      </w:r>
      <w:r>
        <w:rPr/>
        <w:t>Ȋ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ďH�~������ĊX���ɍs���Q�[���̂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r�łł͈�Ă��z�łq�o�f�A�Ƃ����I�}�P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m�͖������с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ς��</w:t>
      </w:r>
      <w:r>
        <w:rPr/>
        <w:t>킢���</w:t>
      </w:r>
      <w:r>
        <w:rPr/>
        <w:t>n�̋Ȃ�ċ�</w:t>
      </w:r>
      <w:r>
        <w:rPr/>
        <w:t>肾���</w:t>
      </w:r>
      <w:r>
        <w:rPr/>
        <w:t>ǍD������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ꂶ��</w:t>
      </w:r>
      <w:r>
        <w:rPr/>
        <w:t>Ȃ����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CO_01.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: �eancy coco �o�r�^�X�W �mo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ser : �qyu �tmemoto.    Arranger : �qyu �tme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Ă</w:t>
      </w:r>
      <w:r>
        <w:rPr>
          <w:rtl w:val="true"/>
        </w:rPr>
        <w:t>܂</w:t>
      </w:r>
      <w:r>
        <w:rPr/>
        <w:t>�������󂶂�</w:t>
      </w:r>
      <w:r>
        <w:rPr/>
        <w:t>Ȃ��񂾂��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x���Ă��</w:t>
      </w:r>
      <w:r>
        <w:rPr/>
        <w:t>钆�</w:t>
      </w:r>
      <w:r>
        <w:rPr/>
        <w:t>ł��</w:t>
      </w:r>
      <w:r>
        <w:rPr/>
        <w:t>ꂪ��</w:t>
      </w:r>
      <w:r>
        <w:rPr/>
        <w:t>ԏt��</w:t>
      </w:r>
      <w:r>
        <w:rPr>
          <w:rtl w:val="true"/>
        </w:rPr>
        <w:t>ۂ</w:t>
      </w:r>
      <w:r>
        <w:rPr/>
        <w:t>��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Ď�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Q�[���̒��ԃo�[�W�����</w:t>
      </w:r>
      <w:r>
        <w:rPr/>
        <w:t>𔗂�</w:t>
      </w:r>
      <w:r>
        <w:rPr/>
        <w:t>ꂽ�悤�</w:t>
      </w:r>
      <w:r>
        <w:rPr/>
        <w:t>Ȃ̂Ł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[�v�j���O �� �`rranged ver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ɖ</w:t>
      </w:r>
      <w:r>
        <w:rPr>
          <w:rtl w:val="true"/>
        </w:rPr>
        <w:t>ڐ</w:t>
      </w:r>
      <w:r>
        <w:rPr/>
        <w:t>V�������͂��Ă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CO_02.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: �eancy coco �o�r�^�X�W �mo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ser : �qyu �tmemoto.    Arranger : �qyu �tme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E�E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ȏ�B�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CO_03.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: �eancy coco �o�r�^�X�W �mo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ser : �qyu �tmemoto.    Arranger : �qyu �tme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��܃</w:t>
      </w:r>
      <w:r>
        <w:rPr/>
        <w:t>p�b�g���Z�j�[�����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Ȃ񂩃i�C�������̃\����</w:t>
      </w:r>
      <w:r>
        <w:rPr/>
        <w:t>肽����</w:t>
      </w:r>
      <w:r>
        <w:rPr/>
        <w:t>ˁ[�v�Ƃ�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ւ��ƍ����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2op �Ȃ񂾂��ǁB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��b�v��������O���ė����̂ŉ��F���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CO_04.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: �eancy coco �o�r�^�X�W �mo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ser : �qyu �tmemoto.    Arranger : �qyu �tme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ƂȂ��Â����F�g��Ă</w:t>
      </w:r>
      <w:r>
        <w:rPr/>
        <w:t>݂����</w:t>
      </w:r>
      <w:r>
        <w:rPr/>
        <w:t>Ȃ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b�W�W�̉��F���</w:t>
      </w:r>
      <w:r>
        <w:rPr/>
        <w:t>傱��</w:t>
      </w:r>
      <w:r>
        <w:rPr/>
        <w:t>Ƃ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L�x�[�X�ƃI���K�����</w:t>
      </w:r>
      <w:r>
        <w:rPr/>
        <w:t>肱�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l�I�Ɂu����ł��|�R�v���D�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Ƃ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CO_05.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: �eancy coco �o�r�^�X�W �mo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ser : �qyu �tmemoto.    Arranger : �qyu �tme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ƂȂ��z�C�X�c���g��Ă</w:t>
      </w:r>
      <w:r>
        <w:rPr/>
        <w:t>݂����</w:t>
      </w:r>
      <w:r>
        <w:rPr/>
        <w:t>Ȃ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E��</w:t>
      </w:r>
      <w:r>
        <w:rPr/>
        <w:t>点�</w:t>
      </w:r>
      <w:r>
        <w:rPr/>
        <w:t>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R�����{���ĂĎv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CO_OP.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: �eancy coco �o�r�^�X�W �n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ser : �qyu �tmemoto.    Arranger : �qyu �tme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[�v�j��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E�E�E�E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ȏ�B�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񂩌�ӌ��E���]�������;RMU�</w:t>
      </w:r>
      <w:r>
        <w:rPr>
          <w:rtl w:val="true"/>
        </w:rPr>
        <w:t>܂</w:t>
      </w:r>
      <w:r>
        <w:rPr/>
        <w:t>ŉ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Ȃ�C������̂Ō�ӌ�����ƗL��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ł�B/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