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�Ȃɂ��ĥ��� 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ȑO(���Ȃ��(^^;)���񑩂����U�ʂ̋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̖ʂ͒������ȖʂȂ̂ŋL���Ɏc��Ă��������Ǝv���</w:t>
      </w:r>
      <w:r>
        <w:rPr>
          <w:rtl w:val="true"/>
        </w:rPr>
        <w:t>܂</w:t>
      </w:r>
      <w:r>
        <w:rPr/>
        <w:t>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�ɗǂ�����ł���ˁB�ł�A���͂���</w:t>
      </w:r>
      <w:r>
        <w:rPr>
          <w:rtl w:val="true"/>
        </w:rPr>
        <w:t>܂</w:t>
      </w:r>
      <w:r>
        <w:rPr/>
        <w:t>��</w:t>
      </w:r>
      <w:r>
        <w:rPr/>
        <w:t>J���Ȃ��ł��̖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𔲂����L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̓r���Ŗ�Ă���heavy synth �̉�����</w:t>
      </w:r>
      <w:r>
        <w:rPr/>
        <w:t>肭�</w:t>
      </w:r>
      <w:r>
        <w:rPr/>
        <w:t>Č��o���</w:t>
      </w:r>
      <w:r>
        <w:rPr>
          <w:rtl w:val="true"/>
        </w:rPr>
        <w:t>܂</w:t>
      </w:r>
      <w:r>
        <w:rPr/>
        <w:t>���</w:t>
      </w:r>
      <w:r>
        <w:rPr/>
        <w:t>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Ƌ��I�ȉ��Ȃ�ł�����ǂ�˥�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ƃ|���^�����g�̂Ƃ��</w:t>
      </w:r>
      <w:r>
        <w:rPr/>
        <w:t>낪�</w:t>
      </w:r>
      <w:r>
        <w:rPr/>
        <w:t>d����������</w:t>
      </w:r>
      <w:r>
        <w:rPr>
          <w:rtl w:val="true"/>
        </w:rPr>
        <w:t>܂</w:t>
      </w:r>
      <w:r>
        <w:rPr/>
        <w:t>��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</w:t>
      </w:r>
      <w:r>
        <w:rPr/>
        <w:t>肠�����</w:t>
      </w:r>
      <w:r>
        <w:rPr/>
        <w:t>A�����������Ȃǂ���</w:t>
      </w:r>
      <w:r>
        <w:rPr>
          <w:rtl w:val="true"/>
        </w:rPr>
        <w:t>܂</w:t>
      </w:r>
      <w:r>
        <w:rPr/>
        <w:t>�����</w:t>
      </w:r>
      <w:r>
        <w:rPr/>
        <w:t>w�E������Ɗ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ł�(^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YM-2608������FM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��</w:t>
      </w:r>
      <w:r>
        <w:rPr/>
        <w:t>߰���ް��</w:t>
      </w:r>
      <w:r>
        <w:rPr/>
        <w:t>/������/NEC86B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@�@�@�@�@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essional Music Driver ver4.7�ȍ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PMDB2 /DF16/DP40(SPB),/DF24/DP140(����),/DF0/DP0(V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PMP *.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)option���w�</w:t>
      </w:r>
      <w:r>
        <w:rPr/>
        <w:t>肵�</w:t>
      </w:r>
      <w:r>
        <w:rPr/>
        <w:t>Ȃ��ŕ�����fm��ssg�̃o�����X�������</w:t>
      </w:r>
      <w:r>
        <w:rPr/>
        <w:t>ꒃ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 �Ȃ�Ă��</w:t>
      </w:r>
      <w:r>
        <w:rPr>
          <w:rtl w:val="true"/>
        </w:rPr>
        <w:t>܂</w:t>
      </w:r>
      <w:r>
        <w:rPr/>
        <w:t>��̂</w:t>
      </w:r>
      <w:r>
        <w:rPr/>
        <w:t>Œ��ӂ��ĉ�����Ͼ(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</w:t>
      </w:r>
      <w:r>
        <w:rPr>
          <w:rtl w:val="true"/>
        </w:rPr>
        <w:t>ڂ</w:t>
      </w:r>
      <w:r>
        <w:rPr/>
        <w:t>Ɋ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[���𒸂��</w:t>
      </w:r>
      <w:r>
        <w:rPr/>
        <w:t>邾���</w:t>
      </w:r>
      <w:r>
        <w:rPr/>
        <w:t>Ō��\�ł��B�Ԏ��͑҂��Ȃ��Č�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A�[�J�C�u�̓�e�͉�ς��Ȃ��ŉ������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by �m�n�q�|�l�`�r�s�d�q  �~���N�n�E�X  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@�@   �o�l�c�|�a�a�r�@N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@�@�@    �@�@�@�@�@�@�@�@�@�@�@ �@�����a�a�r�@�@�@NOR-M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@�@�@ �j�f�a�@�m�d�s�@KGB-24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�Ђ�</w:t>
      </w:r>
      <w:r>
        <w:rPr>
          <w:rtl w:val="true"/>
        </w:rPr>
        <w:t>߁</w:t>
      </w:r>
      <w:r>
        <w:rPr/>
        <w:t>@�a�a�r�@HIR0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@�@�@ ���̑����X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