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Ȃɂ��ĥ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ƁAVeylren������MDX�f�[�^�̃R���o�[�g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</w:t>
      </w:r>
      <w:r>
        <w:rPr/>
        <w:t>A�P���ɃR���o�[�g����Ɖ����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s�p�[�g�ƁA�h�����X�̈</w:t>
      </w:r>
      <w:r>
        <w:rPr/>
        <w:t>ꕔ��</w:t>
      </w:r>
      <w:r>
        <w:rPr/>
        <w:t>SSG�Ŗ</w:t>
      </w:r>
      <w:r>
        <w:rPr/>
        <w:t>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a���͖����Ǝv���</w:t>
      </w:r>
      <w:r>
        <w:rPr>
          <w:rtl w:val="true"/>
        </w:rPr>
        <w:t>܂</w:t>
      </w:r>
      <w:r>
        <w:rPr/>
        <w:t>����</w:t>
      </w:r>
      <w:r>
        <w:rPr/>
        <w:t>A�ǂ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Engine��������g����Ȃ���A�}�W�J���`�F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Ԃ̏o�����Ǝv���</w:t>
      </w:r>
      <w:r>
        <w:rPr>
          <w:rtl w:val="true"/>
        </w:rPr>
        <w:t>܂</w:t>
      </w:r>
      <w:r>
        <w:rPr/>
        <w:t>��</w:t>
      </w:r>
      <w:r>
        <w:rPr/>
        <w:t>B���R�Q�[����ʔ����ł����m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ǂ̂��</w:t>
      </w:r>
      <w:r>
        <w:rPr/>
        <w:t>炢����̂��</w:t>
      </w:r>
      <w:r>
        <w:rPr/>
        <w:t>ȁH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̓����A�]�</w:t>
      </w:r>
      <w:r>
        <w:rPr>
          <w:rtl w:val="true"/>
        </w:rPr>
        <w:t>ڂ</w:t>
      </w:r>
      <w:r>
        <w:rPr/>
        <w:t>Ȃǂ͈�</w:t>
      </w:r>
      <w:r>
        <w:rPr>
          <w:rtl w:val="true"/>
        </w:rPr>
        <w:t>؋</w:t>
      </w:r>
      <w:r>
        <w:rPr/>
        <w:t>֎~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-2608������FM����(SPB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B2 ver4.8j�ȍ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DB2(PMD86) /DF16/DP40(SPB)�/DF16/DP80(86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/DF24/DP140(����)�/DF0/DP0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P MC_OP.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option���w�</w:t>
      </w:r>
      <w:r>
        <w:rPr/>
        <w:t>肵�</w:t>
      </w:r>
      <w:r>
        <w:rPr/>
        <w:t>Ȃ��ŕ�����fm��ssg�̃o�����X��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̂Œ��ӂ��ĉ�����Ͼ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>
          <w:rtl w:val="true"/>
        </w:rPr>
        <w:t>܂</w:t>
      </w:r>
      <w:r>
        <w:rPr/>
        <w:t>�</w:t>
      </w:r>
      <w:r>
        <w:rPr/>
        <w:t>-���̋Ȃ̐����-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in Machine</w:t>
        <w:tab/>
        <w:t>NEC PC-9821Xa13/K12(U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IDE Hard Disk 1.2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IDE 4�{��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5' Floppy Disk Drive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 47.6M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Slot</w:t>
        <w:tab/>
        <w:t>Adaptec PCI-SCSI Master AHA-2940/J95 [SCSI2-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CM LX-540 [540MByte HD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ITEC LMO-450H [230Mbyte MO-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us</w:t>
        <w:tab/>
        <w:tab/>
        <w:t>NEC PC-9801-86 [Sound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I Speak Board [Sound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Module</w:t>
        <w:tab/>
        <w:t>ROLAND SC-88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C</w:t>
        <w:tab/>
        <w:tab/>
        <w:t>OMRON ME-3314B 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</w:t>
        <w:tab/>
        <w:tab/>
        <w:t>ELECOM EGG Mouse Light /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</w:t>
        <w:tab/>
        <w:tab/>
        <w:t>NEC PC-TM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芸�����</w:t>
      </w:r>
      <w:r>
        <w:rPr/>
        <w:t>q����Ă��̑S���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</w:t>
      </w:r>
      <w:r>
        <w:rPr/>
        <w:t>Ɋ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n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l�c�|�a�a�r</w:t>
        <w:tab/>
        <w:t>:NOR</w:t>
        <w:tab/>
        <w:tab/>
        <w:t>��{�I�ɖ���A�N�Z�X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a�r</w:t>
        <w:tab/>
        <w:t>:NOR-MAS</w:t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f�a</w:t>
        <w:tab/>
        <w:tab/>
        <w:t>:KGB-2455</w:t>
        <w:tab/>
        <w:t>��T�ԂɈ�x���</w:t>
      </w:r>
      <w:r>
        <w:rPr/>
        <w:t>炢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ab/>
        <w:t>:NorMas@z.zzz.or.jp</w:t>
        <w:tab/>
        <w:t>(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nor-mas@tokyobbs.or.jp</w:t>
        <w:tab/>
        <w:t>(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Q</w:t>
        <w:tab/>
        <w:tab/>
        <w:t>:575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</w:t>
        <w:tab/>
        <w:tab/>
        <w:t>:http://www.top.or.jp/~nor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