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^�C�g�� �z�@�r�n�q�b�d�q�h�`�m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@�@�@�ȁz�@��{�t�@���R���^�A�����t�@�X�^�N�G�C�U�[�\�t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</w:t>
      </w:r>
      <w:r>
        <w:rPr/>
        <w:t>쐬�</w:t>
      </w:r>
      <w:r>
        <w:rPr/>
        <w:t>z�@�e�l�</w:t>
      </w:r>
      <w:r>
        <w:rPr/>
        <w:t>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g�p�\�t�g�z�@�o�l�c�@�u�����D�S�D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g�p�@�� �z�@�o�b�|�X�W�Q�P�u�Q�R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Ή����� �z  �n�o�m�E�X�s�[�N�{�[�h�E������E�W�U�{�[�h�@�������D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O��\�t�g�z�@�o�l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k�`�� �z  �k�g�`(-lh5-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]�@�@�@�</w:t>
      </w:r>
      <w:r>
        <w:rPr>
          <w:rtl w:val="true"/>
        </w:rPr>
        <w:t>ځ</w:t>
      </w:r>
      <w:r>
        <w:rPr/>
        <w:t>z�@�z���o���f�[�^�ɂ��]�</w:t>
      </w:r>
      <w:r>
        <w:rPr>
          <w:rtl w:val="true"/>
        </w:rPr>
        <w:t>ڌ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@�@�@�l�z�@�n�o�m�E�n�o�m�`���p�f�[�^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{�����[���_�E���l�@�c�e�P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A�e�l�</w:t>
      </w:r>
      <w:r>
        <w:rPr/>
        <w:t>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��ɁI�\�[�T���A���S�Ȃ�͂����</w:t>
      </w:r>
      <w:r>
        <w:rPr/>
        <w:t>邱�</w:t>
      </w:r>
      <w:r>
        <w:rPr/>
        <w:t>Ƃ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g��BZH��FSP��PMD�Ƃ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`FSP2MML��</w:t>
      </w:r>
      <w:r>
        <w:rPr/>
        <w:t>삵�</w:t>
      </w:r>
      <w:r>
        <w:rPr/>
        <w:t>Ă��</w:t>
      </w:r>
      <w:r>
        <w:rPr>
          <w:rtl w:val="true"/>
        </w:rPr>
        <w:t>܂��܂</w:t>
      </w:r>
      <w:r>
        <w:rPr/>
        <w:t>�����</w:t>
      </w:r>
      <w:r>
        <w:rPr/>
        <w:t>B����(^^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����Ⴄ��PMD2MML��FMP2MML�Ƃ��ȒP�ɏo���Ă��</w:t>
      </w:r>
      <w:r>
        <w:rPr>
          <w:rtl w:val="true"/>
        </w:rPr>
        <w:t>܂</w:t>
      </w:r>
      <w:r>
        <w:rPr/>
        <w:t>��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o�r�f�G���x���[�v�</w:t>
      </w:r>
      <w:r>
        <w:rPr>
          <w:rtl w:val="true"/>
        </w:rPr>
        <w:t>ݒ</w:t>
      </w:r>
      <w:r>
        <w:rPr/>
        <w:t>肾���͂��</w:t>
      </w:r>
      <w:r>
        <w:rPr>
          <w:rtl w:val="true"/>
        </w:rPr>
        <w:t>܂</w:t>
      </w:r>
      <w:r>
        <w:rPr/>
        <w:t>��</w:t>
      </w:r>
      <w:r>
        <w:rPr/>
        <w:t>R���o�[�g�o���Ȃ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ɂ��Ď����</w:t>
      </w:r>
      <w:r>
        <w:rPr>
          <w:rtl w:val="true"/>
        </w:rPr>
        <w:t>ݒ</w:t>
      </w:r>
      <w:r>
        <w:rPr/>
        <w:t>肵�</w:t>
      </w:r>
      <w:r>
        <w:rPr/>
        <w:t>Ȃ����Ă��ł����ǂ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ψ</w:t>
      </w:r>
      <w:r>
        <w:rPr>
          <w:rtl w:val="true"/>
        </w:rPr>
        <w:t>ڐ</w:t>
      </w:r>
      <w:r>
        <w:rPr/>
        <w:t>A�Ȃ񂾂��</w:t>
      </w:r>
      <w:r>
        <w:rPr/>
        <w:t>炱�ꂭ�炢��</w:t>
      </w:r>
      <w:r>
        <w:rPr/>
        <w:t>J�����Ă��Ƃł����(^^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āA�f�[�^�̕�B�����Ă</w:t>
      </w:r>
      <w:r>
        <w:rPr/>
        <w:t>镪�</w:t>
      </w:r>
      <w:r>
        <w:rPr/>
        <w:t>ɂ͕�����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ۈڐ</w:t>
      </w:r>
      <w:r>
        <w:rPr/>
        <w:t>A���Ă</w:t>
      </w:r>
      <w:r>
        <w:rPr/>
        <w:t>݂�</w:t>
      </w:r>
      <w:r>
        <w:rPr/>
        <w:t>ƁA�Ñ</w:t>
      </w:r>
      <w:r>
        <w:rPr/>
        <w:t>コ��̃</w:t>
      </w:r>
      <w:r>
        <w:rPr/>
        <w:t>f�[�^�������łȂ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\����₷���ł�(^^;;;�ΐ</w:t>
      </w:r>
      <w:r>
        <w:rPr/>
        <w:t>삳��̃</w:t>
      </w:r>
      <w:r>
        <w:rPr/>
        <w:t>f�[�^�Ɣ�</w:t>
      </w:r>
      <w:r>
        <w:rPr/>
        <w:t>ׂ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Ⴄ���ł��ˁB�e�N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ƁA����Ђ̍�����̂́c�������o�r�f�e�N�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Ă��</w:t>
      </w:r>
      <w:r>
        <w:rPr>
          <w:rtl w:val="true"/>
        </w:rPr>
        <w:t>܂</w:t>
      </w:r>
      <w:r>
        <w:rPr/>
        <w:t>��</w:t>
      </w:r>
      <w:r>
        <w:rPr/>
        <w:t>B��R�ł��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ƁA�o�r�f�ɉ��ʂɂ��Ăł����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Ƒ</w:t>
      </w:r>
      <w:r>
        <w:rPr/>
        <w:t>傫�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�Ȃ����Ƃ����ƁA�X�W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킹������</w:t>
      </w:r>
      <w:r>
        <w:rPr/>
        <w:t>B�X�W�ł�ĂȂ񂩂W�W�łɔ�</w:t>
      </w:r>
      <w:r>
        <w:rPr/>
        <w:t>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r�f���ʑ</w:t>
      </w:r>
      <w:r>
        <w:rPr/>
        <w:t>傫���</w:t>
      </w:r>
      <w:r>
        <w:rPr/>
        <w:t>C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̂łW�W�ł̉��ʃo�����X���D���ȕ�́ADF�l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l������</w:t>
      </w:r>
      <w:r>
        <w:rPr/>
        <w:t>傫�</w:t>
      </w:r>
      <w:r>
        <w:rPr>
          <w:rtl w:val="true"/>
        </w:rPr>
        <w:t>߂</w:t>
      </w:r>
      <w:r>
        <w:rPr/>
        <w:t>ɂ��Ă��Ƃ</w:t>
      </w:r>
      <w:r>
        <w:rPr/>
        <w:t>悢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ł�A�</w:t>
      </w:r>
      <w:r>
        <w:rPr>
          <w:rtl w:val="true"/>
        </w:rPr>
        <w:t>܂</w:t>
      </w:r>
      <w:r>
        <w:rPr/>
        <w:t>��</w:t>
      </w:r>
      <w:r>
        <w:rPr/>
        <w:t>Ȃɂ��̎��ɂ��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@�@�@�e�l�</w:t>
      </w:r>
      <w:r>
        <w:rPr/>
        <w:t>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