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�@The Tower of Gazzel�@�`Xak Precious Package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ȁz�@�}�C�N���L���r���@�V�c ���O�^���c �N���^�Z�c 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z�@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\�t�g�z�@�o�l�c�@�u�����D�S�D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g�p�@�� �z�@�o�b�|�X�W�Q�P�u�Q�R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Ή����� �z  �n�o�m�E�X�s�[�N�{�[�h�E������E�W�U�{�[�h�@�������D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��\�t�g�z�@�o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e���@�z�@GAZZEL00.M�`GAZZEL38.M/GAZZE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`�� �z  �k�g�`(-lh5-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@�@�@�</w:t>
      </w:r>
      <w:r>
        <w:rPr>
          <w:rtl w:val="true"/>
        </w:rPr>
        <w:t>ځ</w:t>
      </w:r>
      <w:r>
        <w:rPr/>
        <w:t>z�@�z���o���f�[�^�ɂ��]�</w:t>
      </w:r>
      <w:r>
        <w:rPr>
          <w:rtl w:val="true"/>
        </w:rPr>
        <w:t>ڌ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l�z�@�{�����[���_�E���l�@�c�e�P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I�e�l�</w:t>
      </w:r>
      <w:r>
        <w:rPr/>
        <w:t>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͂</w:t>
      </w:r>
      <w:r>
        <w:rPr/>
        <w:t>w�����̊O�`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́</w:t>
      </w:r>
      <w:r>
        <w:rPr/>
        <w:t>A�Q�[���I�ɂ�ȓI�ɂ��̃K�[���̓�����ԍD���Ȃ�ł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c������Ȃ�����̂����</w:t>
      </w:r>
      <w:r>
        <w:rPr>
          <w:rtl w:val="true"/>
        </w:rPr>
        <w:t>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ƂŋȖ����</w:t>
      </w:r>
      <w:r>
        <w:rPr/>
        <w:t>킩��</w:t>
      </w:r>
      <w:r>
        <w:rPr/>
        <w:t>Ȃ���ŋ󗓂ł��B���Ə��Ԃ�K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Ȗ��t����(^^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ƁA�t���C�̉́i�΁j�͓��ĂȂ��ł��B�j�`�w�̃A�X�p���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ł���ŁA����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r�w�ł���A�t���C�̊X�̋ȂɂȂ�Ă�</w:t>
      </w:r>
      <w:r>
        <w:rPr/>
        <w:t>݂����</w:t>
      </w:r>
      <w:r>
        <w:rPr/>
        <w:t>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͂</w:t>
      </w:r>
      <w:r>
        <w:rPr/>
        <w:t>o�r�f�̂k�e�n�ɓ�V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ł��</w:t>
      </w:r>
      <w:r>
        <w:rPr/>
        <w:t>傤���</w:t>
      </w:r>
      <w:r>
        <w:rPr/>
        <w:t>E�E�E�Ȃ�Ƃ����</w:t>
      </w:r>
      <w:r>
        <w:rPr>
          <w:rtl w:val="true"/>
        </w:rPr>
        <w:t>܂</w:t>
      </w:r>
      <w:r>
        <w:rPr/>
        <w:t>�������</w:t>
      </w:r>
      <w:r>
        <w:rPr/>
        <w:t>ł���(^^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ł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e�l�</w:t>
      </w:r>
      <w:r>
        <w:rPr/>
        <w:t>剤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