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Ȃɂ��ĥ��� 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X�s����Boss-A�ł��B�����bass��pcm��g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ق</w:t>
      </w:r>
      <w:r>
        <w:rPr/>
        <w:t>ǃp�[�g�I�ɂ�1�ʂ̋Ȃɔ�</w:t>
      </w:r>
      <w:r>
        <w:rPr/>
        <w:t>ׂ�</w:t>
      </w:r>
      <w:r>
        <w:rPr/>
        <w:t>Ƌ�J���ĂȂ��Ǝv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(����)����pan��U��Ă���Ǝv���̂ł����ACD���ƃ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F�N�^�[��ʂ��Ă���̂Ť�ǂ�������Ȃ�����̂ŒP���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ɐU��Ă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A1�ʂ͑����</w:t>
      </w:r>
      <w:r>
        <w:rPr>
          <w:rtl w:val="true"/>
        </w:rPr>
        <w:t>܂</w:t>
      </w:r>
      <w:r>
        <w:rPr/>
        <w:t>��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YM-2608������F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��</w:t>
      </w:r>
      <w:r>
        <w:rPr/>
        <w:t>߰���ް��</w:t>
      </w:r>
      <w:r>
        <w:rPr/>
        <w:t>/������/NEC86B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@�@�@�@�@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Music Driver ver4.7�ȍ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PMDB2(PMD86) /DF16/DP40(SPB/86B),/DF24/DP140(����),/DF0/DP0(V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PMP *.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option���w�</w:t>
      </w:r>
      <w:r>
        <w:rPr/>
        <w:t>肵�</w:t>
      </w:r>
      <w:r>
        <w:rPr/>
        <w:t>Ȃ��ŕ�����fm��ssg�̃o�����X�������</w:t>
      </w:r>
      <w:r>
        <w:rPr/>
        <w:t>ꒃ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�Ȃ�Ă��</w:t>
      </w:r>
      <w:r>
        <w:rPr>
          <w:rtl w:val="true"/>
        </w:rPr>
        <w:t>܂</w:t>
      </w:r>
      <w:r>
        <w:rPr/>
        <w:t>��̂</w:t>
      </w:r>
      <w:r>
        <w:rPr/>
        <w:t>Œ��ӂ��ĉ�����Ͼ(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</w:t>
      </w:r>
      <w:r>
        <w:rPr/>
        <w:t>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��𒸂��</w:t>
      </w:r>
      <w:r>
        <w:rPr/>
        <w:t>邾���</w:t>
      </w:r>
      <w:r>
        <w:rPr/>
        <w:t>Ō��\�ł��B�Ԏ��͑҂��Ȃ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A�[�J�C�u�̓�e�͉�ς��Ȃ��ŉ�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by �m�n�q�|�l�`�r�s�d�q  �~���N�n�E�X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@�@    �@�@�@�@�@�@�@�@�@�@�@ �@�����a�a�r�@�@�@NOR-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�@ �j�f�a�@�m�d�s�@KGB-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�Ђ�</w:t>
      </w:r>
      <w:r>
        <w:rPr>
          <w:rtl w:val="true"/>
        </w:rPr>
        <w:t>߁</w:t>
      </w:r>
      <w:r>
        <w:rPr/>
        <w:t>@�a�a�r�@HIR0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�@ ���̑����X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