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j�`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KAX_01.M�`KAX_13.M/KAX2_01.MML/KAX2_02.MML/K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`�w��ĂȂ񂼂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������Ƃ͎v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`�w�Ƃ͂w�`�j�ɂ��Ă����</w:t>
      </w:r>
      <w:r>
        <w:rPr>
          <w:rtl w:val="true"/>
        </w:rPr>
        <w:t>܂</w:t>
      </w:r>
      <w:r>
        <w:rPr/>
        <w:t>��</w:t>
      </w:r>
      <w:r>
        <w:rPr/>
        <w:t>Q�[���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X�^�b�t�����V�тō����Ǝv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t�B�b�N��Ȃ񂩃V���{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[�}�K�̑ł����</w:t>
      </w:r>
      <w:r>
        <w:rPr/>
        <w:t>݃</w:t>
      </w:r>
      <w:r>
        <w:rPr/>
        <w:t>v���O��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͋</w:t>
      </w:r>
      <w:r>
        <w:rPr/>
        <w:t>C����o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a�f�l�̕�͂���</w:t>
      </w:r>
      <w:r>
        <w:rPr/>
        <w:t>炯�</w:t>
      </w:r>
      <w:r>
        <w:rPr/>
        <w:t>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{�C�ō��ĂĂ����ȂȂ</w:t>
      </w:r>
      <w:r>
        <w:rPr/>
        <w:t>킯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[���Ƃł�������ƍ��Ă��������Ȃ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ŁA�w�`�j�̂c�n�b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̃R�}���h�������āA�����</w:t>
      </w:r>
      <w:r>
        <w:rPr/>
        <w:t>𑀍</w:t>
      </w:r>
      <w:r>
        <w:rPr/>
        <w:t>삵�</w:t>
      </w:r>
      <w:r>
        <w:rPr/>
        <w:t>ăe���|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Ə����</w:t>
      </w:r>
      <w:r>
        <w:rPr>
          <w:rtl w:val="true"/>
        </w:rPr>
        <w:t>܂</w:t>
      </w:r>
      <w:r>
        <w:rPr/>
        <w:t>������</w:t>
      </w:r>
      <w:r>
        <w:rPr/>
        <w:t>A������łɓ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`�w�Q�̕�Ƀe���|�R�}���h�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`�w�Q�̓G�����i�C�g�̃I�}�P�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��</w:t>
      </w:r>
      <w:r>
        <w:rPr/>
        <w:t>fch�ɋ@�\�g������fch 02h ??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w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����ɂ��ăe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ς��Ă�</w:t>
      </w:r>
      <w:r>
        <w:rPr/>
        <w:t>悤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`�j��ɍ��Ă��̂ł��̌�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�</w:t>
      </w:r>
      <w:r>
        <w:rPr>
          <w:rtl w:val="true"/>
        </w:rPr>
        <w:t>܂</w:t>
      </w:r>
      <w:r>
        <w:rPr/>
        <w:t>��</w:t>
      </w:r>
      <w:r>
        <w:rPr/>
        <w:t>킩��</w:t>
      </w:r>
      <w:r>
        <w:rPr/>
        <w:t>ĂȂ���ł���ˁ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fch���w�`�j�̍���reserved CODE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݂͓�����</w:t>
      </w:r>
      <w:r>
        <w:rPr/>
        <w:t>Ă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e�l�</w:t>
      </w:r>
      <w:r>
        <w:rPr/>
        <w:t>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