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^�C�g�� �z�@�x�r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@�@�@�ȁz�@�ΐ� �O�b�q�E�Ñ� �S�O�E�i�c 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</w:t>
      </w:r>
      <w:r>
        <w:rPr/>
        <w:t>쐬�</w:t>
      </w:r>
      <w:r>
        <w:rPr/>
        <w:t>z�@�e�l�</w:t>
      </w:r>
      <w:r>
        <w:rPr/>
        <w:t>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g�p�\�t�g�z�@�o�l�c�@�u�����D�S�D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g�p�@�� �z�@�o�b�|�X�W�O�P�e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Ή����� �z  �n�o�m�E�X�s�[�N�{�[�h�E������E�W�U�{�[�h�@�������D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O��\�t�g�z�@�o�l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e���@�z�@YS2_0_1.M / YS2_0_2.M /YS2_0_3.M / YS2_01.M�`YS2_29.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S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k�`�� �z  �k�g�`(-lh5-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]�@�@�@�</w:t>
      </w:r>
      <w:r>
        <w:rPr>
          <w:rtl w:val="true"/>
        </w:rPr>
        <w:t>ځ</w:t>
      </w:r>
      <w:r>
        <w:rPr/>
        <w:t>z�@�z���o���f�[�^�ɂ��]�</w:t>
      </w:r>
      <w:r>
        <w:rPr>
          <w:rtl w:val="true"/>
        </w:rPr>
        <w:t>ڌ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@�@�@�l�z�@�{�����[���_�E���l�@�c�e�P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v��U��̋z���o���S�ȏW��Ă��ƂŁA�x�r�Q��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ŋ</w:t>
      </w:r>
      <w:r>
        <w:rPr>
          <w:rtl w:val="true"/>
        </w:rPr>
        <w:t>߁</w:t>
      </w:r>
      <w:r>
        <w:rPr/>
        <w:t>A���S�ɂl�h�c�h�����ɂȂ�����āA�e�l�����G��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{���ɋv�X�ł����B�Ȃ̂ŁA���o���</w:t>
      </w:r>
      <w:r>
        <w:rPr>
          <w:rtl w:val="true"/>
        </w:rPr>
        <w:t>߂</w:t>
      </w:r>
      <w:r>
        <w:rPr/>
        <w:t>��̂</w:t>
      </w:r>
      <w:r>
        <w:rPr/>
        <w:t>ɋ�J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J�����̂��o�r�f�̂k�e�n�ł��</w:t>
      </w:r>
      <w:r>
        <w:rPr/>
        <w:t>傤���</w:t>
      </w:r>
      <w:r>
        <w:rPr/>
        <w:t>B�c�w�P��w�</w:t>
      </w:r>
      <w:r>
        <w:rPr/>
        <w:t>肵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k�e�n���ǂ����Ă�</w:t>
      </w:r>
      <w:r>
        <w:rPr/>
        <w:t>傫���</w:t>
      </w:r>
      <w:r>
        <w:rPr/>
        <w:t>Ȃ��������ŁA���ǂ��̂</w:t>
      </w:r>
      <w:r>
        <w:rPr>
          <w:rtl w:val="true"/>
        </w:rPr>
        <w:t>܂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Ⴂ�</w:t>
      </w:r>
      <w:r>
        <w:rPr>
          <w:rtl w:val="true"/>
        </w:rPr>
        <w:t>܂</w:t>
      </w:r>
      <w:r>
        <w:rPr/>
        <w:t>���</w:t>
      </w:r>
      <w:r>
        <w:rPr/>
        <w:t>(^^;;;���ƁA�o�r�f�G���x���[�v�����Ŏw�</w:t>
      </w:r>
      <w:r>
        <w:rPr/>
        <w:t>肹����𓾂</w:t>
      </w:r>
      <w:r>
        <w:rPr/>
        <w:t>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J������ł����A�ǂ�Ȃ��ł��</w:t>
      </w:r>
      <w:r>
        <w:rPr/>
        <w:t>傤���</w:t>
      </w:r>
      <w:r>
        <w:rPr/>
        <w:t>H(^^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̋z���o����āA���łɂe�l�o�ł���Ă�̂ŁA�Ӗ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</w:t>
      </w:r>
      <w:r>
        <w:rPr>
          <w:rtl w:val="true"/>
        </w:rPr>
        <w:t>܂</w:t>
      </w:r>
      <w:r>
        <w:rPr/>
        <w:t>���</w:t>
      </w:r>
      <w:r>
        <w:rPr/>
        <w:t>ˁ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ł</w:t>
      </w:r>
      <w:r>
        <w:rPr/>
        <w:t>킱�̂</w:t>
      </w:r>
      <w:r>
        <w:rPr/>
        <w:t>ւ�ŁB����́E�E�E�����ł��</w:t>
      </w:r>
      <w:r>
        <w:rPr/>
        <w:t>傤���</w:t>
      </w:r>
      <w:r>
        <w:rPr/>
        <w:t>H(^^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ƁA��΂ɓ]�</w:t>
      </w:r>
      <w:r>
        <w:rPr>
          <w:rtl w:val="true"/>
        </w:rPr>
        <w:t>ڂ</w:t>
      </w:r>
      <w:r>
        <w:rPr/>
        <w:t>Ȃ񂩂��Ȃ��ł��������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m�</w:t>
      </w:r>
      <w:r>
        <w:rPr>
          <w:rtl w:val="true"/>
        </w:rPr>
        <w:t>قږ</w:t>
      </w:r>
      <w:r>
        <w:rPr/>
        <w:t>���</w:t>
      </w:r>
      <w:r>
        <w:rPr/>
        <w:t>A�N�Z�X����l�b�g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A�b�g�A�[�c�l�b�g�@�@ARTS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  <w:t>䂢�</w:t>
      </w:r>
      <w:r>
        <w:rPr/>
        <w:t>l�b�g�@�@�@�@�@�@YUI11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����</w:t>
      </w:r>
      <w:r>
        <w:rPr/>
        <w:t>炭�</w:t>
      </w:r>
      <w:r>
        <w:rPr/>
        <w:t>ʐM�ǁ@�@�@�@OKT00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  <w:t>m�P�E�Q��^�T�@��x�A�N�Z�X����l�b�g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roubadour Net        6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m���</w:t>
      </w:r>
      <w:r>
        <w:rPr>
          <w:rtl w:val="true"/>
        </w:rPr>
        <w:t>܂</w:t>
      </w:r>
      <w:r>
        <w:rPr/>
        <w:t>ɃA�N�Z�X����l�b�g(^^;;;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  <w:t>O���t�H���˂�Ɓ@�@�@GRIF0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`�t�s�n�|�a�a�r�@�@�@AUTO3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@�@�@�@�@�@�e�l�</w:t>
      </w:r>
      <w:r>
        <w:rPr/>
        <w:t>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