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p�Y�`��W�@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Falcom Sound Team J.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ED4_A_01.M�`ED4_A_54.M/ED4_N_01.M�`ED4_N_54.M/ED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I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��Ƃ��o��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</w:t>
      </w:r>
      <w:r>
        <w:rPr/>
        <w:t>荇�����</w:t>
      </w:r>
      <w:r>
        <w:rPr/>
        <w:t>l�l�k���̃c�[�����ɓ�</w:t>
      </w:r>
      <w:r>
        <w:rPr/>
        <w:t>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l�c�Ɉ</w:t>
      </w:r>
      <w:r>
        <w:rPr>
          <w:rtl w:val="true"/>
        </w:rPr>
        <w:t>ڐ</w:t>
      </w:r>
      <w:r>
        <w:rPr/>
        <w:t>A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̓</w:t>
      </w:r>
      <w:r>
        <w:rPr/>
        <w:t>h���C�o��V�Ƃ������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r�f�G���x���[�v��������t�@���R���v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؎</w:t>
      </w:r>
      <w:r>
        <w:rPr/>
        <w:t>g�p���ĂȂ���ŁA��J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��ʂk�e�n���p���Ă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l�c�ŏ��</w:t>
      </w:r>
      <w:r>
        <w:rPr>
          <w:rtl w:val="true"/>
        </w:rPr>
        <w:t>߂</w:t>
      </w:r>
      <w:r>
        <w:rPr/>
        <w:t>Ăk�e�n�Q�n�������g�p�Ƃ��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Ȏg�����񂾁`�v�ƍ����</w:t>
      </w:r>
      <w:r>
        <w:rPr>
          <w:rtl w:val="true"/>
        </w:rPr>
        <w:t>֐</w:t>
      </w:r>
      <w:r>
        <w:rPr/>
        <w:t>S���Ă</w:t>
      </w:r>
      <w:r>
        <w:rPr/>
        <w:t>݂��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e�l�����p�[�g�Ƀ\�t�g�E�F�A�G���x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񂩂����Ă���B�o�l�c�ɂ͂��̋@�\�Ȃ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p�����[�^�𒼐</w:t>
      </w:r>
      <w:r>
        <w:rPr>
          <w:rtl w:val="true"/>
        </w:rPr>
        <w:t>ڂ�����܂��������܂</w:t>
      </w:r>
      <w:r>
        <w:rPr/>
        <w:t>����</w:t>
      </w:r>
      <w:r>
        <w:rPr/>
        <w:t>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�ɂp�R�}���h��V�@�\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̓I�ɍ��</w:t>
      </w:r>
      <w:r>
        <w:rPr>
          <w:rtl w:val="true"/>
        </w:rPr>
        <w:t>܂</w:t>
      </w:r>
      <w:r>
        <w:rPr/>
        <w:t>ł̃t�@���R���̋Ȃɔ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b�J�[�g����Ă</w:t>
      </w:r>
      <w:r>
        <w:rPr>
          <w:rtl w:val="true"/>
        </w:rPr>
        <w:t>܂</w:t>
      </w:r>
      <w:r>
        <w:rPr/>
        <w:t>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̕�́A�����̉��F�̓x�^��Ă�������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ǁA�h�����������������̉����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̂Ƃ��ĂȂ񂩃}�C�N���L���r����</w:t>
      </w:r>
      <w:r>
        <w:rPr>
          <w:rtl w:val="true"/>
        </w:rPr>
        <w:t>ۂ</w:t>
      </w:r>
      <w:r>
        <w:rPr/>
        <w:t>��</w:t>
      </w:r>
      <w:r>
        <w:rPr/>
        <w:t>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Ǝ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��͂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Ȃ��Ȃ����ǃT�r�Œ�������̂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ł�A���̕ӂ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