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Ȃɂ��ĥ���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SET-S���̃G���f�B���O�ɑ΍R����(��k�ł�������(�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A�S�̋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芸��������</w:t>
      </w:r>
      <w:r>
        <w:rPr/>
        <w:t>Ȃ�FM8ch����̂�2part���Ȃ���΂��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ꂵ������</w:t>
      </w:r>
      <w:r>
        <w:rPr/>
        <w:t>ł��B�{���̓��C�������f�B��3���g���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���ɂ��Ęa���ƁA�G�R�[��</w:t>
      </w:r>
      <w:r>
        <w:rPr/>
        <w:t>؂</w:t>
      </w:r>
      <w:r>
        <w:rPr/>
        <w:t>�</w:t>
      </w:r>
      <w:r>
        <w:rPr/>
        <w:t>ւ��ďo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��X�Ɍ�ʉ����[�h��g��Ĥ2�X���b�g�Ń��C���̃G�R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2�X���b�g�Ńh�����X�Ƃ�����@��g��Ă�ǂ�������ȂƂ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̂ł�����h���X�s�Ɠ�̃V���Z�h�����̉�����������Ǝ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C���̋�����]���ɂ��Č�ʉ����[�h�͎g�p���</w:t>
      </w:r>
      <w:r>
        <w:rPr>
          <w:rtl w:val="true"/>
        </w:rPr>
        <w:t>܂</w:t>
      </w:r>
      <w:r>
        <w:rPr/>
        <w:t>���</w:t>
      </w:r>
      <w:r>
        <w:rPr/>
        <w:t>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̋Ȃ͈ȑOPC88��split�Ƃ����h���C�o�[�ō�����̂�</w:t>
      </w:r>
      <w:r>
        <w:rPr>
          <w:rtl w:val="true"/>
        </w:rPr>
        <w:t>ڐ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蒼�������̂</w:t>
      </w:r>
      <w:r>
        <w:rPr/>
        <w:t>ł�����ȑO�����f�[�^�͂Ђǂ���̂Ŏ</w:t>
      </w:r>
      <w:r>
        <w:rPr/>
        <w:t>蒼���</w:t>
      </w:r>
      <w:r>
        <w:rPr/>
        <w:t>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ɋ�J���</w:t>
      </w:r>
      <w:r>
        <w:rPr>
          <w:rtl w:val="true"/>
        </w:rPr>
        <w:t>܂</w:t>
      </w:r>
      <w:r>
        <w:rPr/>
        <w:t>������</w:t>
      </w:r>
      <w:r>
        <w:rPr/>
        <w:t>Ƀs�b�`�x���h�֌W�������</w:t>
      </w:r>
      <w:r>
        <w:rPr/>
        <w:t>ꒃ��</w:t>
      </w:r>
      <w:r>
        <w:rPr/>
        <w:t>CD�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璲���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����Ȃ��</w:t>
      </w:r>
      <w:r>
        <w:rPr/>
        <w:t>礂</w:t>
      </w:r>
      <w:r>
        <w:rPr>
          <w:rtl w:val="true"/>
        </w:rPr>
        <w:t>܂</w:t>
      </w:r>
      <w:r>
        <w:rPr/>
        <w:t>����</w:t>
      </w:r>
      <w:r>
        <w:rPr/>
        <w:t>ȂƈႤ�</w:t>
      </w:r>
      <w:r>
        <w:rPr/>
        <w:t>悤�</w:t>
      </w:r>
      <w:r>
        <w:rPr/>
        <w:t>ȋ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̉��Ƃ͊֌W�����b�ɂȂ�Ă��</w:t>
      </w:r>
      <w:r>
        <w:rPr>
          <w:rtl w:val="true"/>
        </w:rPr>
        <w:t>܂��܂</w:t>
      </w:r>
      <w:r>
        <w:rPr/>
        <w:t>�����</w:t>
      </w:r>
      <w:r>
        <w:rPr/>
        <w:t>h���X�s�͖��Q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Ǝv���</w:t>
      </w:r>
      <w:r>
        <w:rPr>
          <w:rtl w:val="true"/>
        </w:rPr>
        <w:t>܂</w:t>
      </w:r>
      <w:r>
        <w:rPr/>
        <w:t>�����̍��̓</w:t>
      </w:r>
      <w:r>
        <w:rPr/>
        <w:t>C���i�[�C���[�^�̃w�b�h�t�H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Ė^�v���C�V�e�B�[�V�h�X�ɒʂ����̂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M�ł͓��1�ʁA4�ʁA6�ʁA�G���f�B���O���C�ɓ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ȊO�̖ʂ̋Ȃ���ɑf���</w:t>
      </w:r>
      <w:r>
        <w:rPr/>
        <w:t>炵���</w:t>
      </w:r>
      <w:r>
        <w:rPr/>
        <w:t>o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ϗ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[�X��pcm�ɕς��āA�]���FM������code�Ɏ���č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Ɍ�</w:t>
      </w:r>
      <w:r>
        <w:rPr/>
        <w:t>݂��</w:t>
      </w:r>
      <w:r>
        <w:rPr/>
        <w:t>łĒ</w:t>
      </w:r>
      <w:r>
        <w:rPr/>
        <w:t>ቹ��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  <w:t>(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ǃX�R�A��143���_���</w:t>
      </w:r>
      <w:r>
        <w:rPr/>
        <w:t>炢�</w:t>
      </w:r>
      <w:r>
        <w:rPr/>
        <w:t>ł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YM-2608������F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��</w:t>
      </w:r>
      <w:r>
        <w:rPr/>
        <w:t>߰���ް��</w:t>
      </w:r>
      <w:r>
        <w:rPr/>
        <w:t>/������/NEC86B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@�@�@�@�@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Music Driver ver4.7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PMDB2 /DF16/DP40(SPB),/DF24/DP140(����),/DF0/DP0(V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PMP *.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option���w�</w:t>
      </w:r>
      <w:r>
        <w:rPr/>
        <w:t>肵�</w:t>
      </w:r>
      <w:r>
        <w:rPr/>
        <w:t>Ȃ��ŕ�����fm��ssg�̃o�����X�������</w:t>
      </w:r>
      <w:r>
        <w:rPr/>
        <w:t>ꒃ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 �Ȃ�Ă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Ͼ(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��𒸂��</w:t>
      </w:r>
      <w:r>
        <w:rPr/>
        <w:t>邾���</w:t>
      </w:r>
      <w:r>
        <w:rPr/>
        <w:t>Ō��\�ł��B�Ԏ��͑҂��Ȃ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A�[�J�C�u�̓�e�͉�ς��Ȃ��ŉ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by �m�n�q�|�l�`�r�s�d�q  �~���N�n�E�X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@�@    �@�@�@�@�@�@�@�@�@�@�@ �@�����a�a�r�@�@�@NOR-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@ �j�f�a�@�m�d�s�@KGB-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�Ђ�</w:t>
      </w:r>
      <w:r>
        <w:rPr>
          <w:rtl w:val="true"/>
        </w:rPr>
        <w:t>߁</w:t>
      </w:r>
      <w:r>
        <w:rPr/>
        <w:t>@�a�a�r�@HIR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@ ���̑����X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