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��e�s�s ILLUSI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}�C�N���L���r���@�V�c ���O�^���c �N���^�Z�c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ILL_01.M/ILL_02.M/ILL_03.M/ILL_08.M/ILL_10.M/ILL_11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_14.M/ILL_19.M/ILL_23.M/ILL_24.M/ILL_28.M/ILL_29.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_33.M/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���͂�����̂P�R�Ȃł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ā`�A��ʖ��ɂP�t�@�C���Ɍł</w:t>
      </w:r>
      <w:r>
        <w:rPr>
          <w:rtl w:val="true"/>
        </w:rPr>
        <w:t>߂</w:t>
      </w:r>
      <w:r>
        <w:rPr/>
        <w:t>��</w:t>
      </w:r>
      <w:r>
        <w:rPr/>
        <w:t>Ă���</w:t>
      </w:r>
      <w:r>
        <w:rPr/>
        <w:t>炵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t�@�C�������o���Ȃ��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n�o�Ƃd�c�����͕������Ă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ꂾ���͍��</w:t>
      </w:r>
      <w:r>
        <w:rPr>
          <w:rtl w:val="true"/>
        </w:rPr>
        <w:t>܂</w:t>
      </w:r>
      <w:r>
        <w:rPr/>
        <w:t>��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́AThe Tower of CABIN���</w:t>
      </w:r>
      <w:r>
        <w:rPr/>
        <w:t>甲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ǑS�ȑ���Ȃ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�</w:t>
      </w:r>
      <w:r>
        <w:rPr/>
        <w:t>e�s�s�ƃt���C����h���C�o���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Timer-B�̒l�͌Œ�ŉ�����ς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|�ω��������Ă</w:t>
      </w:r>
      <w:r>
        <w:rPr>
          <w:rtl w:val="true"/>
        </w:rPr>
        <w:t>܂</w:t>
      </w:r>
      <w:r>
        <w:rPr/>
        <w:t>������</w:t>
      </w:r>
      <w:r>
        <w:rPr/>
        <w:t>A�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-B����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킹�</w:t>
      </w:r>
      <w:r>
        <w:rPr/>
        <w:t>āA�k�e�n�̂�����n�</w:t>
      </w:r>
      <w:r>
        <w:rPr>
          <w:rtl w:val="true"/>
        </w:rPr>
        <w:t>߂̃</w:t>
      </w:r>
      <w:r>
        <w:rPr/>
        <w:t>f�B���C�l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�A���U�[�u�o�C�g�g��āA�Ȃ�����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ރ</w:t>
      </w:r>
      <w:r>
        <w:rPr/>
        <w:t>R�[�h���P�o�C�g���āA���̌�Ɏ�f�[�^���P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��Ȃ��Ȃ��ɋ</w:t>
      </w:r>
      <w:r>
        <w:rPr/>
        <w:t>ꂵ���</w:t>
      </w:r>
      <w:r>
        <w:rPr/>
        <w:t>g�����Ă</w:t>
      </w:r>
      <w:r>
        <w:rPr>
          <w:rtl w:val="true"/>
        </w:rPr>
        <w:t>܂</w:t>
      </w:r>
      <w:r>
        <w:rPr/>
        <w:t>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ȏ��ō���͂��I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e�l�</w:t>
      </w:r>
      <w:r>
        <w:rPr/>
        <w:t>剤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