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p�Y�`��V�@���ЂƂ̉p�Y�����̕���`���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Falcom Sound Team J.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e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ED3_1_01.M�`ED3_1_34.M/ED3_2_01.M�`ED3_1_27.M/ED3_X_01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3_X_02.M/ED3.DOC   ������ED3_1_28.M�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n�o�m�E�n�o�m�`���p�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I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ڐ</w:t>
      </w:r>
      <w:r>
        <w:rPr/>
        <w:t>A�ł���f�[�^����ʂ�I�����ƌ������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̈�</w:t>
      </w:r>
      <w:r>
        <w:rPr/>
        <w:t>A�̈</w:t>
      </w:r>
      <w:r>
        <w:rPr>
          <w:rtl w:val="true"/>
        </w:rPr>
        <w:t>ڐ</w:t>
      </w:r>
      <w:r>
        <w:rPr/>
        <w:t>A�̏���̍��̍�i�̉��ł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̍��́</w:t>
      </w:r>
      <w:r>
        <w:rPr/>
        <w:t>A���</w:t>
      </w:r>
      <w:r>
        <w:rPr>
          <w:rtl w:val="true"/>
        </w:rPr>
        <w:t>ڐ</w:t>
      </w:r>
      <w:r>
        <w:rPr/>
        <w:t>A�Ȃ�č�Ə��</w:t>
      </w:r>
      <w:r>
        <w:rPr>
          <w:rtl w:val="true"/>
        </w:rPr>
        <w:t>߂</w:t>
      </w:r>
      <w:r>
        <w:rPr/>
        <w:t>Ă������̂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Ă��V�������Â��</w:t>
      </w:r>
      <w:r>
        <w:rPr>
          <w:rtl w:val="true"/>
        </w:rPr>
        <w:t>߁</w:t>
      </w:r>
      <w:r>
        <w:rPr/>
        <w:t>B�{�����[���o�����X�͂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Ƃ��A�o�r�f�G���x���[�v�͂ǂ������</w:t>
      </w:r>
      <w:r>
        <w:rPr/>
        <w:t>炢�����</w:t>
      </w:r>
      <w:r>
        <w:rPr/>
        <w:t>ȂǂȂ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ŁA���̓����͍�����v���Ƃ��Ȃ�Z�p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��ł��</w:t>
      </w:r>
      <w:r>
        <w:rPr/>
        <w:t>낤��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�Ă�A��͈</w:t>
      </w:r>
      <w:r>
        <w:rPr/>
        <w:t>ꂩ��</w:t>
      </w:r>
      <w:r>
        <w:rPr/>
        <w:t>S�č�</w:t>
      </w:r>
      <w:r>
        <w:rPr/>
        <w:t>蒼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R���o�[�g�Ɏg����c�[�����Ⴄ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o�r�f�͂���ł��Ȃ�{���ɋ</w:t>
      </w:r>
      <w:r>
        <w:rPr>
          <w:rtl w:val="true"/>
        </w:rPr>
        <w:t>߂</w:t>
      </w:r>
      <w:r>
        <w:rPr/>
        <w:t>��</w:t>
      </w:r>
      <w:r>
        <w:rPr/>
        <w:t>Ȃ���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Ǝv���</w:t>
      </w:r>
      <w:r>
        <w:rPr>
          <w:rtl w:val="true"/>
        </w:rPr>
        <w:t>܂</w:t>
      </w:r>
      <w:r>
        <w:rPr/>
        <w:t>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O��͂r�`�x�̓Ɠ�̃N�Z�̂����ŁA���F��</w:t>
      </w:r>
      <w:r>
        <w:rPr/>
        <w:t>ꕔ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̂�������</w:t>
      </w:r>
      <w:r>
        <w:rPr/>
        <w:t>Ǝv���̂ł����A���̕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͊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͔̂j��Ă�����ɏ</w:t>
      </w:r>
      <w:r>
        <w:rPr/>
        <w:t>㏑�����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000/01/30 �p�����t���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