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S�ȏW�E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A���Q�S�ȏW�A�J���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i��łȂ���ł͂Ȃ��ł��B�Ƃ������A�W�O���I���Ă��ł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</w:t>
      </w:r>
      <w:r>
        <w:rPr/>
        <w:t>炩�</w:t>
      </w:r>
      <w:r>
        <w:rPr/>
        <w:t>Ƃ����ƁA�ǂ̋Ȃ����̋Ȃ���m�F����̂ɁA�Ƃ�Ă��J���Ă</w:t>
      </w:r>
      <w:r>
        <w:rPr>
          <w:rtl w:val="true"/>
        </w:rPr>
        <w:t>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S�R��</w:t>
      </w:r>
      <w:r>
        <w:rPr/>
        <w:t>鎞�</w:t>
      </w:r>
      <w:r>
        <w:rPr/>
        <w:t>ԂȂ��̂ŁB(;_;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Ȗ�ŁA���΂</w:t>
      </w:r>
      <w:r>
        <w:rPr/>
        <w:t>炭����</w:t>
      </w:r>
      <w:r>
        <w:rPr/>
        <w:t>ŉ</w:t>
      </w:r>
      <w:r>
        <w:rPr/>
        <w:t>䖝���</w:t>
      </w:r>
      <w:r>
        <w:rPr/>
        <w:t>ė~�����̂łӁ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A���</w:t>
      </w:r>
      <w:r>
        <w:rPr>
          <w:rtl w:val="true"/>
        </w:rPr>
        <w:t>߂</w:t>
      </w:r>
      <w:r>
        <w:rPr/>
        <w:t>�</w:t>
      </w:r>
      <w:r>
        <w:rPr/>
        <w:t>Ȃ����Bv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furoku.lzh for MS-DOS ( use ish &amp; LHarc ) [ 29 lines ]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[!'9Q!5"XRo*R=:&gt;u^v$pXTQ~!&amp;"HF-Vaz2CC}aBMd]-z$H!!!!!!!!!!!!!!!!!!!!!!!!JF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[!'9Q!5"XRo*R=:&gt;u^v$pXTQ~!&amp;"HF-Vaz2CC}aBMd]-z$H!!!!!!!!!!!!!!!!!!!!!!!!JF"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[!'9Q!5"XRo*R=:&gt;u^v$pXTQ~!&amp;"HF-Vaz2CC}aBMd]-z$H!!!!!!!!!!!!!!!!!!!!!!!!JF"F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/>
        <w:t>ᆢ</w:t>
      </w:r>
      <w:r>
        <w:rPr/>
        <w:t>}</w:t>
      </w:r>
      <w:r>
        <w:rPr>
          <w:rtl w:val="true"/>
        </w:rPr>
        <w:t>ޟ</w:t>
      </w:r>
      <w:r>
        <w:rPr/>
        <w:t>�</w:t>
      </w:r>
      <w:r>
        <w:rPr/>
        <w:t>@�@@K�@@6�6AL�-�ա]&gt;n5��k�u��JF��FK8�x��2'�W�m�3b.��u}�������&lt;�W�_�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&lt;A�C���ʫ�Ԍ�P��0�v��,ĴE�y��r�Y����9��I�7g���1B�^\�byO���lB��GB��B3v���_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Ǐ�ЕyH*�8��O^(����r�-���vr��9K��N��K�~Uq�z���AvBi��QX)�G�C�8��d��G:1���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�q�p\tJQΜAM���rTJpx\�cI@4c���m}WW����k9�lLfVŲ�J80}</w:t>
      </w:r>
      <w:r>
        <w:rPr/>
        <w:t>ؖ</w:t>
      </w:r>
      <w:r>
        <w:rPr/>
        <w:t>yqq�tO�U'�wnc��P�3Y�[G^</w:t>
      </w:r>
    </w:p>
    <w:p>
      <w:pPr>
        <w:pStyle w:val="PreformattedText"/>
        <w:bidi w:val="0"/>
        <w:spacing w:before="0" w:after="0"/>
        <w:jc w:val="left"/>
        <w:rPr/>
      </w:pPr>
      <w:r>
        <w:rPr/>
        <w:t>+L@}6��</w:t>
      </w:r>
      <w:r>
        <w:rPr/>
        <w:t>䨽�</w:t>
      </w:r>
      <w:r>
        <w:rPr/>
        <w:t>M̧�s]���~��:�u3�3�ɔ����\����|OΊzmr�uL�Z�g\�C��X1XF���e*d�7FI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,4�3�qJ2��R��S</w:t>
      </w:r>
      <w:r>
        <w:rPr>
          <w:rtl w:val="true"/>
        </w:rPr>
        <w:t>ڨ</w:t>
      </w:r>
      <w:r>
        <w:rPr/>
        <w:t>u�s���A_|ni8�3���r�3��l]�e̋��wWp��s��K�o�D�B˜�Y�q��cJE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�d�b�z�@�1��/��A��n��ce�@����V|�[�p����</w:t>
      </w:r>
      <w:r>
        <w:rPr/>
        <w:t>ֺ�</w:t>
      </w:r>
      <w:r>
        <w:rPr/>
        <w:t>0&lt;�w</w:t>
      </w:r>
      <w:r>
        <w:rPr>
          <w:rtl w:val="true"/>
        </w:rPr>
        <w:t>޾</w:t>
      </w:r>
      <w:r>
        <w:rPr/>
        <w:t>z~���U���HE��Fa���p�\м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//�G�P���,�</w:t>
      </w:r>
      <w:r>
        <w:rPr/>
        <w:t>ਖ��</w:t>
      </w:r>
      <w:r>
        <w:rPr/>
        <w:t>{�����]�h22v�qJ[��2�~p�NM�Nm�ӵ�7�c2�j�_{��/E��P�</w:t>
      </w:r>
      <w:r>
        <w:rPr>
          <w:rtl w:val="true"/>
        </w:rPr>
        <w:t>ח</w:t>
      </w:r>
      <w:r>
        <w:rPr/>
        <w:t>F˨ƔS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H���/J��3�z�˾�V�FIP�Na�c�Ѵ��ɳ����sp_{0����S��y9�^�ϓfJ�^�ϩ���t4_�*2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'�=X9d�C�^�7�</w:t>
      </w:r>
      <w:r>
        <w:rPr/>
        <w:t>ۖ��</w:t>
      </w:r>
      <w:r>
        <w:rPr/>
        <w:t>zI���=n�fxG�</w:t>
      </w:r>
      <w:r>
        <w:rPr/>
        <w:t>۴����</w:t>
      </w:r>
      <w:r>
        <w:rPr/>
        <w:t>rV�}T15N,ձ���Ed��6F�U���V���oH</w:t>
      </w:r>
      <w:r>
        <w:rPr>
          <w:rtl w:val="true"/>
        </w:rPr>
        <w:t>ף</w:t>
      </w:r>
      <w:r>
        <w:rPr/>
        <w:t>Tȥ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>
          <w:rtl w:val="true"/>
        </w:rPr>
        <w:t>ڹ</w:t>
      </w:r>
      <w:r>
        <w:rPr/>
        <w:t>�</w:t>
      </w:r>
      <w:r>
        <w:rPr/>
        <w:t>;og�j��Ħ:�d�]���;N�x�Ğ���:u�s���r�m���rL��aXX�Sxd:á�_�Gmr���EuO�O��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wX���bԪ��9���kz{x|@N��-�B�v�okA�N���k�zS�Qxo�V�͉zY����zг</w:t>
      </w:r>
      <w:r>
        <w:rPr/>
        <w:t>߫�</w:t>
      </w:r>
      <w:r>
        <w:rPr>
          <w:rtl w:val="true"/>
        </w:rPr>
        <w:t>ܛ</w:t>
      </w:r>
      <w:r>
        <w:rPr/>
        <w:t>���</w:t>
      </w:r>
      <w:r>
        <w:rPr/>
        <w:t>f�+'Qa</w:t>
      </w:r>
    </w:p>
    <w:p>
      <w:pPr>
        <w:pStyle w:val="PreformattedText"/>
        <w:bidi w:val="0"/>
        <w:spacing w:before="0" w:after="0"/>
        <w:jc w:val="left"/>
        <w:rPr/>
      </w:pPr>
      <w:r>
        <w:rPr/>
        <w:t>7(�«�R�f��[���@w{¿=-i�pf�X�q,v�ȗA=Qk��Q2�</w:t>
      </w:r>
      <w:r>
        <w:rPr>
          <w:rtl w:val="true"/>
        </w:rPr>
        <w:t>ܮ</w:t>
      </w:r>
      <w:r>
        <w:rPr/>
        <w:t>s.</w:t>
      </w:r>
      <w:r>
        <w:rPr>
          <w:rtl w:val="true"/>
        </w:rPr>
        <w:t>ڗ</w:t>
      </w:r>
      <w:r>
        <w:rPr/>
        <w:t>�</w:t>
      </w:r>
      <w:r>
        <w:rPr/>
        <w:t>v=��|*~�y1}:�m��Y�l[9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8~�</w:t>
      </w:r>
      <w:r>
        <w:rPr>
          <w:rtl w:val="true"/>
        </w:rPr>
        <w:t>׳</w:t>
      </w:r>
      <w:r>
        <w:rPr/>
        <w:t>d��jT�:��ȶ=���D�zȊ�3</w:t>
      </w:r>
      <w:r>
        <w:rPr/>
        <w:t>ۨ</w:t>
      </w:r>
      <w:r>
        <w:rPr/>
        <w:t>/W4�U����o�]��Ȱ�ΞT����5gAz���Dq;�ΐu�иi�l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9@@��@@qq�</w:t>
      </w:r>
      <w:r>
        <w:rPr>
          <w:rtl w:val="true"/>
        </w:rPr>
        <w:t>ר</w:t>
      </w:r>
      <w:r>
        <w:rPr/>
        <w:t>zF}��ZF��C���sX@S@�͢(m9�1,*1�t6</w:t>
      </w:r>
      <w:r>
        <w:rPr/>
        <w:t>谪�</w:t>
      </w:r>
      <w:r>
        <w:rPr/>
        <w:t>k��Y�S��y:b&lt;��b��e\.�B1]�qLR~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e���mZ��@c�_�eƕ�C�l��EQ�_PT�&lt;��6�~M�l-j�W</w:t>
      </w:r>
      <w:r>
        <w:rPr/>
        <w:t>ٝ��</w:t>
      </w:r>
      <w:r>
        <w:rPr/>
        <w:t>М�͢3;ĵ;*��)D~T*q;��Fd��k5Ϩ</w:t>
      </w:r>
    </w:p>
    <w:p>
      <w:pPr>
        <w:pStyle w:val="PreformattedText"/>
        <w:bidi w:val="0"/>
        <w:spacing w:before="0" w:after="0"/>
        <w:jc w:val="left"/>
        <w:rPr/>
      </w:pPr>
      <w:r>
        <w:rPr/>
        <w:t>;jy��</w:t>
      </w:r>
      <w:r>
        <w:rPr/>
        <w:t>ܺ</w:t>
      </w:r>
      <w:r>
        <w:rPr/>
        <w:t>qf�a����D��8b9t=u�^�q4~:5�oA21�7</w:t>
      </w:r>
      <w:r>
        <w:rPr/>
        <w:t>ۤ</w:t>
      </w:r>
      <w:r>
        <w:rPr/>
        <w:t>y�RKEk��ʫE��eY9�(��՝�2�p�(��F�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���w���Q�ժ��lN��Cd�|R�</w:t>
      </w:r>
      <w:r>
        <w:rPr/>
        <w:t>ٌ�</w:t>
      </w:r>
      <w:r>
        <w:rPr/>
        <w:t>}'pT���OX��R�l�ygl�P��A�\e�7��q��+@i�N</w:t>
      </w:r>
      <w:r>
        <w:rPr/>
        <w:t>ٟ�</w:t>
      </w:r>
      <w:r>
        <w:rPr/>
        <w:t>&gt;bI]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=��@�A?���R|�б�OuΉ�ǵJsJ{�=�jq�?�x*կzr�R�Y���|������*�xZ\���D9�</w:t>
      </w:r>
      <w:r>
        <w:rPr/>
        <w:t>ٍ</w:t>
      </w:r>
      <w:r>
        <w:rPr/>
        <w:t>]�Dgk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~��RL�N�E�k~�0h�lȕ�</w:t>
      </w:r>
      <w:r>
        <w:rPr/>
        <w:t>ۖ�</w:t>
      </w:r>
      <w:r>
        <w:rPr/>
        <w:t>De��.Ԝ��d�YVUKȲM|r�S����iwV[3��~���T2Y�]rg�~o�Wǚ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'm��զ�U�~���+7</w:t>
      </w:r>
      <w:r>
        <w:rPr/>
        <w:t>湊�</w:t>
      </w:r>
      <w:r>
        <w:rPr/>
        <w:t>*ΦsxC��C���S�X</w:t>
      </w:r>
      <w:r>
        <w:rPr/>
        <w:t>舨</w:t>
      </w:r>
      <w:r>
        <w:rPr/>
        <w:t>ns&gt;ѣ�qum�k�,���z3���xmdG�w�L/)�P�l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Жe9gyY�Fm�^��u�d��D���˧�W&gt;*,U��*C�'�@J@@@@@@@@@@@@@@@@@@@@@@@@@@@@@@@@@@\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�'ǡm��)��Co~�n����G��_ԡ.</w:t>
      </w:r>
      <w:r>
        <w:rPr/>
        <w:t>綻</w:t>
      </w:r>
      <w:r>
        <w:rPr/>
        <w:t>ɉ|'&lt;�x�</w:t>
      </w:r>
      <w:r>
        <w:rPr>
          <w:rtl w:val="true"/>
        </w:rPr>
        <w:t>ݔ</w:t>
      </w:r>
      <w:r>
        <w:rPr/>
        <w:t>S�d/M�G]m|Ii�?h�f��Df���q����m�6g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̹</w:t>
      </w:r>
      <w:r>
        <w:rPr/>
        <w:t>_3v��:Y��rx�Y�s~�\���C��1��*Q;('�[75w��h�Pr��u�YtG�aJG�y��</w:t>
      </w:r>
      <w:r>
        <w:rPr>
          <w:rtl w:val="true"/>
        </w:rPr>
        <w:t>ݿ</w:t>
      </w:r>
      <w:r>
        <w:rPr/>
        <w:t>��</w:t>
      </w:r>
      <w:r>
        <w:rPr/>
        <w:t>c�J.��E�\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furoku.lzh (29/29)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