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h���S���X���C���[�p�Y�`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悢��</w:t>
      </w:r>
      <w:r>
        <w:rPr/>
        <w:t>A�t�@���R���</w:t>
      </w:r>
      <w:r>
        <w:rPr>
          <w:rtl w:val="true"/>
        </w:rPr>
        <w:t>ڐ</w:t>
      </w:r>
      <w:r>
        <w:rPr/>
        <w:t>A���</w:t>
      </w:r>
      <w:r>
        <w:rPr/>
        <w:t>ꂪ�</w:t>
      </w:r>
      <w:r>
        <w:rPr/>
        <w:t>Ō�I��čŌ</w:t>
      </w:r>
      <w:r>
        <w:rPr/>
        <w:t>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񂠂�����</w:t>
      </w:r>
      <w:r>
        <w:rPr/>
        <w:t>Ƃ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ɂ����</w:t>
      </w:r>
      <w:r>
        <w:rPr>
          <w:rtl w:val="true"/>
        </w:rPr>
        <w:t>ڐ</w:t>
      </w:r>
      <w:r>
        <w:rPr/>
        <w:t>A�\�Ȃ̂͂��</w:t>
      </w:r>
      <w:r>
        <w:rPr/>
        <w:t>ꂪ�</w:t>
      </w:r>
      <w:r>
        <w:rPr/>
        <w:t>Ō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ɂ��Ăo�r�f�̃{�����[���o�����X�������ƈႤ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{�R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ȓ_�Ƃ��ẮA��͂�j���M�h��̌�ʉ��ł��</w:t>
      </w:r>
      <w:r>
        <w:rPr/>
        <w:t>傤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B�</w:t>
      </w:r>
      <w:r>
        <w:rPr>
          <w:rtl w:val="true"/>
        </w:rPr>
        <w:t>܂</w:t>
      </w:r>
      <w:r>
        <w:rPr/>
        <w:t>�����</w:t>
      </w:r>
      <w:r>
        <w:rPr/>
        <w:t>o����Ƃ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