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^�C�g�� �z�@�w�N�^�[�f�W�V�@�P�ʂa�f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@�@�@�ȁz�@�H�H�i�n�h�\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f�[�^�</w:t>
      </w:r>
      <w:r>
        <w:rPr/>
        <w:t>쐬�</w:t>
      </w:r>
      <w:r>
        <w:rPr/>
        <w:t>z�@�e�l�</w:t>
      </w:r>
      <w:r>
        <w:rPr/>
        <w:t>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g�p�\�t�g�z�@�o�l�c�@�u�����D�R�D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g�p�@�� �z�@�o�b�|�X�W�O�P�d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Ή����� �z  �n�o�m�E�X�s�[�N�{�[�h�E������E�W�U�{�[�h�@�������D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O��\�t�g�z�@�o�l�c �u�����R�D�X�ȍ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@��e���@�z�@HECTOR.DOC ͸�-'87.M ͸�-'87.MM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��k�`�� �z  �k�g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]�@�@�@�</w:t>
      </w:r>
      <w:r>
        <w:rPr>
          <w:rtl w:val="true"/>
        </w:rPr>
        <w:t>ځ</w:t>
      </w:r>
      <w:r>
        <w:rPr/>
        <w:t>z�@�p�Q�Ȃǂ̏��Ɩ</w:t>
      </w:r>
      <w:r>
        <w:rPr>
          <w:rtl w:val="true"/>
        </w:rPr>
        <w:t>ړ</w:t>
      </w:r>
      <w:r>
        <w:rPr/>
        <w:t>I�̃l�b�g�ȊO�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ł�f�[�^��ς����̂͂�</w:t>
      </w:r>
      <w:r>
        <w:rPr>
          <w:rtl w:val="true"/>
        </w:rPr>
        <w:t>߂</w:t>
      </w:r>
      <w:r>
        <w:rPr/>
        <w:t>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