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w�����@The Art of Visu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�@�V�c ���O�^��� ��</w:t>
      </w:r>
      <w:r>
        <w:rPr/>
        <w:t>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XAK_01.M�`XAK_44.M/XAK.DOC/MMD_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ɂ��ɁI�I�}�C�N���L���r���̋Ȃ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`���̉�͂�</w:t>
      </w:r>
      <w:r>
        <w:rPr>
          <w:rtl w:val="true"/>
        </w:rPr>
        <w:t>߂</w:t>
      </w:r>
      <w:r>
        <w:rPr/>
        <w:t>Ă͂┼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l�l�k�R���o�[�^�������A�������Ăo�l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</w:t>
      </w:r>
      <w:r>
        <w:rPr/>
        <w:t>킯�</w:t>
      </w:r>
      <w:r>
        <w:rPr/>
        <w:t>ł��B��͌��ʂ͂��</w:t>
      </w:r>
      <w:r>
        <w:rPr>
          <w:rtl w:val="true"/>
        </w:rPr>
        <w:t>܂</w:t>
      </w:r>
      <w:r>
        <w:rPr/>
        <w:t>��</w:t>
      </w:r>
      <w:r>
        <w:rPr/>
        <w:t>ŕt��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┼�</w:t>
      </w:r>
      <w:r>
        <w:rPr/>
        <w:t>N�ƌ���Ă�E�E�E���Ƃ͂S��Ȃ�ł����ǂ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`�Ƃ��l�h�c�h�Ƃ����ĂĂȂ��Ȃ��ɂ��������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��C�o�B�e���|�R�}���h��</w:t>
      </w:r>
      <w:r>
        <w:rPr/>
        <w:t>ꐶ��������������</w:t>
      </w:r>
      <w:r>
        <w:rPr/>
        <w:t>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ɂ�</w:t>
      </w:r>
      <w:r>
        <w:rPr/>
        <w:t>݂</w:t>
      </w:r>
      <w:r>
        <w:rPr/>
        <w:t>���Ȃ��Ă���`�H�Ǝv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̐</w:t>
      </w:r>
      <w:r>
        <w:rPr>
          <w:rtl w:val="true"/>
        </w:rPr>
        <w:t>ݒ</w:t>
      </w:r>
      <w:r>
        <w:rPr/>
        <w:t>��</w:t>
      </w:r>
      <w:r>
        <w:rPr/>
        <w:t>ω������</w:t>
      </w:r>
      <w:r>
        <w:rPr/>
        <w:t>邱�</w:t>
      </w:r>
      <w:r>
        <w:rPr/>
        <w:t>Ƃɂ��ăe���|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l�l�k�R���o�[�^��</w:t>
      </w:r>
      <w:r>
        <w:rPr/>
        <w:t>낤�</w:t>
      </w:r>
      <w:r>
        <w:rPr/>
        <w:t>Ƃ������ɁA�S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Ή����\����Ȃ��</w:t>
      </w:r>
      <w:r>
        <w:rPr/>
        <w:t>悤�</w:t>
      </w:r>
      <w:r>
        <w:rPr/>
        <w:t>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P�O��Ă��������[���r���[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ł��������Ȃ��Ǝv��Ă��</w:t>
      </w:r>
      <w:r>
        <w:rPr/>
        <w:t>炻���������</w:t>
      </w:r>
      <w:r>
        <w:rPr/>
        <w:t>Ƃ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w�����A�Q�[���Ƃ��Ắu�x���̃��m�}�l�v�ƌ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ɂ���Ă��</w:t>
      </w:r>
      <w:r>
        <w:rPr/>
        <w:t>悤�</w:t>
      </w:r>
      <w:r>
        <w:rPr/>
        <w:t>ȋC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͌��</w:t>
      </w:r>
      <w:r>
        <w:rPr/>
        <w:t>\�D���ł���B�x���Ɋ����Đ</w:t>
      </w:r>
      <w:r>
        <w:rPr>
          <w:rtl w:val="true"/>
        </w:rPr>
        <w:t>ݒ</w:t>
      </w:r>
      <w:r>
        <w:rPr/>
        <w:t>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Ƃ�����āA�</w:t>
      </w:r>
      <w:r>
        <w:rPr>
          <w:rtl w:val="true"/>
        </w:rPr>
        <w:t>ނ</w:t>
      </w:r>
      <w:r>
        <w:rPr/>
        <w:t>���</w:t>
      </w:r>
      <w:r>
        <w:rPr/>
        <w:t>j���b�Ƃ��Ă��</w:t>
      </w:r>
      <w:r>
        <w:rPr>
          <w:rtl w:val="true"/>
        </w:rPr>
        <w:t>܂��ق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̕�̓��m�}�l�ǂ��</w:t>
      </w:r>
      <w:r>
        <w:rPr/>
        <w:t>납�</w:t>
      </w:r>
      <w:r>
        <w:rPr/>
        <w:t>Ǝ��̐��E��\�z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</w:t>
      </w:r>
      <w:r>
        <w:rPr/>
        <w:t>炵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n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S�����</w:t>
      </w:r>
      <w:r>
        <w:rPr/>
        <w:t>ꂽ�</w:t>
      </w:r>
      <w:r>
        <w:rPr/>
        <w:t>V�c����̕�͍���}�C�N���L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鎖�͊</w:t>
      </w:r>
      <w:r>
        <w:rPr/>
        <w:t>m�F�o���Ă</w:t>
      </w:r>
      <w:r>
        <w:rPr>
          <w:rtl w:val="true"/>
        </w:rPr>
        <w:t>܂</w:t>
      </w:r>
      <w:r>
        <w:rPr/>
        <w:t>��</w:t>
      </w:r>
      <w:r>
        <w:rPr/>
        <w:t>B�}���I�l�b�g�J���p�j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䂳��̕�́</w:t>
      </w:r>
      <w:r>
        <w:rPr/>
        <w:t>A������C���^�[�l�b�g�Œ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킩�����</w:t>
      </w:r>
      <w:r>
        <w:rPr/>
        <w:t>ł����A���̌�X�N�E�F�A�łr���f���R�A���h���̔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X�e�B�b�N�N�G�X�g��S������Ă������ŁB�m��񂩂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f�[�^�̏o���̕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������ƊÂ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C�N���L���r���̂o�r�f�̃\�t�g�G���x���[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R���Ƃ�</w:t>
      </w:r>
      <w:r>
        <w:rPr>
          <w:rtl w:val="true"/>
        </w:rPr>
        <w:t>܂</w:t>
      </w:r>
      <w:r>
        <w:rPr/>
        <w:t>��ꖡ���</w:t>
      </w:r>
      <w:r>
        <w:rPr/>
        <w:t>Ă</w:t>
      </w:r>
      <w:r>
        <w:rPr>
          <w:rtl w:val="true"/>
        </w:rPr>
        <w:t>ނ</w:t>
      </w:r>
      <w:r>
        <w:rPr/>
        <w:t>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k�e�n���ǂ</w:t>
      </w:r>
      <w:r>
        <w:rPr/>
        <w:t>킩��</w:t>
      </w:r>
      <w:r>
        <w:rPr/>
        <w:t>Ȃ������Ł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[�^�</w:t>
      </w:r>
      <w:r>
        <w:rPr>
          <w:rtl w:val="true"/>
        </w:rPr>
        <w:t>ݒ</w:t>
      </w:r>
      <w:r>
        <w:rPr/>
        <w:t>肵����</w:t>
      </w:r>
      <w:r>
        <w:rPr/>
        <w:t>ł����A�ǂ��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̃</w:t>
      </w:r>
      <w:r>
        <w:rPr/>
        <w:t>V���[�Y�����čs���</w:t>
      </w:r>
      <w:r>
        <w:rPr>
          <w:rtl w:val="true"/>
        </w:rPr>
        <w:t>܂</w:t>
      </w:r>
      <w:r>
        <w:rPr/>
        <w:t>���</w:t>
      </w:r>
      <w:r>
        <w:rPr/>
        <w:t>ł��y���</w:t>
      </w:r>
      <w:r>
        <w:rPr/>
        <w:t>݂</w:t>
      </w:r>
      <w:r>
        <w:rPr/>
        <w:t>Ɂ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