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L���r���p�j�b�N�@The Tower of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FRAY_00.M�`FRAY_32.M/FR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L���r���̓�փl�^����Ղ�ȃQ�[���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����E�E�E�</w:t>
      </w:r>
      <w:r>
        <w:rPr>
          <w:rtl w:val="true"/>
        </w:rPr>
        <w:t>ق</w:t>
      </w:r>
      <w:r>
        <w:rPr/>
        <w:t>Ƃ�ǂ͍��</w:t>
      </w:r>
      <w:r>
        <w:rPr>
          <w:rtl w:val="true"/>
        </w:rPr>
        <w:t>܂</w:t>
      </w:r>
      <w:r>
        <w:rPr/>
        <w:t>ł̃Q�[���̎g���񂵂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Ȃ͂�����R�Ȃ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ۓ</w:t>
      </w:r>
      <w:r>
        <w:rPr/>
        <w:t>I�Ȃ̂̓L���r���̂������ăI�[�v�j���O�ɌÑ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</w:t>
      </w:r>
      <w:r>
        <w:rPr/>
        <w:t>鏊�</w:t>
      </w:r>
      <w:r>
        <w:rPr/>
        <w:t>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E�E�E��ɖ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̃Q�[���</w:t>
      </w:r>
      <w:r>
        <w:rPr>
          <w:rtl w:val="true"/>
        </w:rPr>
        <w:t>ق</w:t>
      </w:r>
      <w:r>
        <w:rPr/>
        <w:t>Ƃ�ǂ��ĂȂ���ŁA���̂j�`�w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ǂ��Ŏg���Ă</w:t>
      </w:r>
      <w:r>
        <w:rPr/>
        <w:t>邩�킩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