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��W���[���W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p�̃��W���[���l�</w:t>
      </w:r>
      <w:r>
        <w:rPr>
          <w:rtl w:val="true"/>
        </w:rPr>
        <w:t>ߍ</w:t>
      </w:r>
      <w:r>
        <w:rPr/>
        <w:t>��</w:t>
      </w:r>
      <w:r>
        <w:rPr/>
        <w:t>킹�</w:t>
      </w:r>
      <w:r>
        <w:rPr/>
        <w:t>Z�b�g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Y�t�ȊO�̃��W���[���̎��</w:t>
      </w:r>
      <w:r>
        <w:rPr/>
        <w:t>샂�</w:t>
      </w:r>
      <w:r>
        <w:rPr/>
        <w:t>W���[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t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.MDM</w:t>
        <w:tab/>
        <w:t>MXDRV98 �p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6.MDM</w:t>
        <w:tab/>
        <w:t>PLAY6 �p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D.MDM</w:t>
        <w:tab/>
        <w:tab/>
        <w:t>MMD �p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 M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</w:t>
        <w:tab/>
        <w:tab/>
        <w:t>Ver.0.12a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�Ŏg����</w:t>
      </w:r>
      <w:r>
        <w:rPr/>
        <w:t>悤�</w:t>
      </w:r>
      <w:r>
        <w:rPr/>
        <w:t>ɂ���ɂ� MSDP.CFG �ɓo�^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����Ɋe�</w:t>
      </w:r>
      <w:r>
        <w:rPr/>
        <w:t>탂�</w:t>
      </w:r>
      <w:r>
        <w:rPr/>
        <w:t>W���[����u�g���q���</w:t>
      </w:r>
      <w:r>
        <w:rPr/>
        <w:t>݂̃</w:t>
      </w:r>
      <w:r>
        <w:rPr/>
        <w:t>t�@�C�����v�ŋL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MSDP.CFG ����Έ�</w:t>
      </w:r>
      <w:r>
        <w:rPr>
          <w:rtl w:val="true"/>
        </w:rPr>
        <w:t>ڗ</w:t>
      </w:r>
      <w:r>
        <w:rPr/>
        <w:t>đR���Ǝv���</w:t>
      </w:r>
      <w:r>
        <w:rPr>
          <w:rtl w:val="true"/>
        </w:rPr>
        <w:t>܂</w:t>
      </w:r>
      <w:r>
        <w:rPr/>
        <w:t>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A�</w:t>
      </w:r>
      <w:r>
        <w:rPr/>
        <w:t>ׂ����</w:t>
      </w:r>
      <w:r>
        <w:rPr/>
        <w:t>g�p��@�� MSDP.DOC �Ɗe���W���[���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A�[�J�C�u�Ɋ</w:t>
      </w:r>
      <w:r>
        <w:rPr>
          <w:rtl w:val="true"/>
        </w:rPr>
        <w:t>܂܂</w:t>
      </w:r>
      <w:r>
        <w:rPr/>
        <w:t>��</w:t>
      </w:r>
      <w:r>
        <w:rPr/>
        <w:t>e�</w:t>
      </w:r>
      <w:r>
        <w:rPr/>
        <w:t>탂�</w:t>
      </w:r>
      <w:r>
        <w:rPr/>
        <w:t>W���[���̓t���[�\�E�g�E�G�A�ł��B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�̓��</w:t>
      </w:r>
      <w:r>
        <w:rPr/>
        <w:t>W���[���̊e��҂ɂ���</w:t>
      </w:r>
      <w:r>
        <w:rPr>
          <w:rtl w:val="true"/>
        </w:rPr>
        <w:t>܂</w:t>
      </w:r>
      <w:r>
        <w:rPr/>
        <w:t>��</w:t>
      </w:r>
      <w:r>
        <w:rPr/>
        <w:t>B�ȉ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ɏ]��Ď��R�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쌠�</w:t>
      </w:r>
      <w:r>
        <w:rPr/>
        <w:t>\���̕ύX�͐�΂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łȂ�</w:t>
      </w:r>
      <w:r>
        <w:rPr/>
        <w:t>炩�̑��</w:t>
      </w:r>
      <w:r>
        <w:rPr/>
        <w:t>Q���������Ă��҂͂��̐ӔC�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ɕs�����Ă��҂ɒ�`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͌���Ă��͂���̂ł��̏</w:t>
      </w:r>
      <w:r>
        <w:rPr/>
        <w:t>ꍇ�͘</w:t>
      </w:r>
      <w:r>
        <w:rPr/>
        <w:t>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ځ</w:t>
      </w:r>
      <w:r>
        <w:rPr/>
        <w:t>A��n�ɂ��Ă͈ȉ��̏�𖞂����Ή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DP �̓]�</w:t>
      </w:r>
      <w:r>
        <w:rPr>
          <w:rtl w:val="true"/>
        </w:rPr>
        <w:t>ډ</w:t>
      </w:r>
      <w:r>
        <w:rPr/>
        <w:t>\��𖞂����Ă��āA�Ȃ������̃A�[�J�C�u�̃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[���ɑΉ����� MSDP ���]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̓�e�͈�</w:t>
      </w:r>
      <w:r>
        <w:rPr/>
        <w:t>ؕ</w:t>
      </w:r>
      <w:r>
        <w:rPr/>
        <w:t>ύX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D-BBS</w:t>
        <w:tab/>
        <w:tab/>
        <w:tab/>
        <w:t>ID: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im Gabble BBS</w:t>
        <w:tab/>
        <w:tab/>
        <w:t>ID:KGB-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�a�r</w:t>
        <w:tab/>
        <w:tab/>
        <w:t>ID:TAN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  <w:tab/>
        <w:tab/>
        <w:tab/>
        <w:t>tan-y@tokyobbs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A�N�Z�X�p�x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m�|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