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mxdk.doc�z (c)matsu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E�����[�h���ĉ�����đ�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͂����̎����MXDRV98���K�v�ł��B�������łȂ���͕ʓr�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g�����������BMXDRV98�́A�o�[�W����2.06�ȏ</w:t>
      </w:r>
      <w:r>
        <w:rPr/>
        <w:t>オ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͈��̃t�@�C���ŁA�L�[�I�����[�^��FM8�����ʂ̃L�[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C�X�Z���N�^�ƃo���h���[�^�</w:t>
      </w:r>
      <w:r>
        <w:rPr/>
        <w:t>𑫂����</w:t>
      </w:r>
      <w:r>
        <w:rPr/>
        <w:t>悤�</w:t>
      </w:r>
      <w:r>
        <w:rPr/>
        <w:t>ȃv���O�����ł��B��</w:t>
      </w:r>
      <w:r>
        <w:rPr/>
        <w:t>芸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</w:t>
      </w:r>
      <w:r>
        <w:rPr/>
        <w:t>낱�̂悤�</w:t>
      </w:r>
      <w:r>
        <w:rPr/>
        <w:t>ȃv���O������MXDRV98�ɂ͌�������Ȃ��̂Ő����ō��Ă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𔲂���Ƃ���͌��Ȃ���𔲂��č��Ă���</w:t>
      </w:r>
      <w:r>
        <w:rPr>
          <w:rtl w:val="true"/>
        </w:rPr>
        <w:t>܂</w:t>
      </w:r>
      <w:r>
        <w:rPr/>
        <w:t>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͂c���񏥂�`MDXS.MDV'�ɑΉ����Ă��</w:t>
      </w:r>
      <w:r>
        <w:rPr>
          <w:rtl w:val="true"/>
        </w:rPr>
        <w:t>܂</w:t>
      </w:r>
      <w:r>
        <w:rPr/>
        <w:t>��</w:t>
      </w:r>
      <w:r>
        <w:rPr/>
        <w:t>BMDXS.MDV�����҂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XDRV98��MDVFORM.DOC�ɏ</w:t>
      </w:r>
      <w:r>
        <w:rPr>
          <w:rtl w:val="true"/>
        </w:rPr>
        <w:t>ڂ</w:t>
      </w:r>
      <w:r>
        <w:rPr/>
        <w:t>���������</w:t>
      </w:r>
      <w:r>
        <w:rPr/>
        <w:t>Ă���̂Ő��͏Ȃ��</w:t>
      </w:r>
      <w:r>
        <w:rPr>
          <w:rtl w:val="true"/>
        </w:rPr>
        <w:t>܂</w:t>
      </w:r>
      <w:r>
        <w:rPr/>
        <w:t>����</w:t>
      </w:r>
      <w:r>
        <w:rPr/>
        <w:t>A�Ȃ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ɂ��</w:t>
      </w:r>
      <w:r>
        <w:rPr/>
        <w:t>炩���</w:t>
      </w:r>
      <w:r>
        <w:rPr>
          <w:rtl w:val="true"/>
        </w:rPr>
        <w:t>ߒ</w:t>
      </w:r>
      <w:r>
        <w:rPr/>
        <w:t>�</w:t>
      </w:r>
      <w:r>
        <w:rPr/>
        <w:t>`���Ă������f�o�C�X�Ɏ����I�ɐ</w:t>
      </w:r>
      <w:r>
        <w:rPr>
          <w:rtl w:val="true"/>
        </w:rPr>
        <w:t>ݒ</w:t>
      </w:r>
      <w:r>
        <w:rPr/>
        <w:t>肵�</w:t>
      </w:r>
      <w:r>
        <w:rPr/>
        <w:t>Ă����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g��Č��ĉ������B�</w:t>
      </w:r>
      <w:r>
        <w:rPr>
          <w:rtl w:val="true"/>
        </w:rPr>
        <w:t>܂</w:t>
      </w:r>
      <w:r>
        <w:rPr/>
        <w:t>��</w:t>
      </w:r>
      <w:r>
        <w:rPr/>
        <w:t>A���̃v���O�����̒�����MDXS.MDV��</w:t>
      </w:r>
      <w:r>
        <w:rPr/>
        <w:t>쐬���鎖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s�f�o�C�X�Z���N�^��ʁt�̍���Q�Ƃ��ĉ������BMDXS.MDV��MDX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Ɠ����f�B���N�g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́A�</w:t>
      </w:r>
      <w:r>
        <w:rPr/>
        <w:t>ٍ�</w:t>
      </w:r>
      <w:r>
        <w:rPr/>
        <w:t>MXR�ɑΉ����Ă��</w:t>
      </w:r>
      <w:r>
        <w:rPr>
          <w:rtl w:val="true"/>
        </w:rPr>
        <w:t>܂</w:t>
      </w:r>
      <w:r>
        <w:rPr/>
        <w:t>��</w:t>
      </w:r>
      <w:r>
        <w:rPr/>
        <w:t>BMXR���</w:t>
      </w:r>
      <w:r>
        <w:rPr/>
        <w:t>풓���</w:t>
      </w:r>
      <w:r>
        <w:rPr/>
        <w:t>Ă���</w:t>
      </w:r>
      <w:r>
        <w:rPr/>
        <w:t>ꍇ�</w:t>
      </w:r>
      <w:r>
        <w:rPr/>
        <w:t>A�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��</w:t>
      </w:r>
      <w:r>
        <w:rPr/>
        <w:t>琧�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҂̊g���X���b�g��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r�o�a���p�ɔ����l�c�w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Ȃ�Ă��</w:t>
      </w:r>
      <w:r>
        <w:rPr>
          <w:rtl w:val="true"/>
        </w:rPr>
        <w:t>܂</w:t>
      </w:r>
      <w:r>
        <w:rPr/>
        <w:t>���̂</w:t>
      </w:r>
      <w:r>
        <w:rPr/>
        <w:t>ŁA���̃o�[�W�����ő</w:t>
      </w:r>
      <w:r>
        <w:rPr/>
        <w:t>傫�</w:t>
      </w:r>
      <w:r>
        <w:rPr/>
        <w:t>ȃo�O���Ȃ����J����I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炭�̌䈤�</w:t>
      </w:r>
      <w:r>
        <w:rPr>
          <w:rtl w:val="true"/>
        </w:rPr>
        <w:t>ڂ</w:t>
      </w:r>
      <w:r>
        <w:rPr/>
        <w:t>��</w:t>
      </w:r>
      <w:r>
        <w:rPr/>
        <w:t>A�ЂƂ��Ɋ��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W�����A�b�v���̉�ωӏ��̗���͕ʓY�t�̃h�L�������g��</w:t>
      </w:r>
      <w:r>
        <w:rPr/>
        <w:t>䗗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Ή��@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9801�y�</w:t>
      </w:r>
      <w:r>
        <w:rPr/>
        <w:t>݊��</w:t>
      </w:r>
      <w:r>
        <w:rPr/>
        <w:t>@(V30�E16�F�A�i���O�p���b�g���</w:t>
      </w:r>
      <w:r>
        <w:rPr>
          <w:rtl w:val="true"/>
        </w:rPr>
        <w:t>ڋ</w:t>
      </w:r>
      <w:r>
        <w:rPr/>
        <w:t>@�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3.1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��ϐ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 MXP ��Q�Ƃ��</w:t>
      </w:r>
      <w:r>
        <w:rPr>
          <w:rtl w:val="true"/>
        </w:rPr>
        <w:t>܂</w:t>
      </w:r>
      <w:r>
        <w:rPr/>
        <w:t>��</w:t>
      </w:r>
      <w:r>
        <w:rPr/>
        <w:t>BPDX�t�@�C���̂���p�X��</w:t>
      </w:r>
      <w:r>
        <w:rPr>
          <w:rtl w:val="true"/>
        </w:rPr>
        <w:t>ݒ</w:t>
      </w:r>
      <w:r>
        <w:rPr/>
        <w:t>肵�</w:t>
      </w:r>
      <w:r>
        <w:rPr/>
        <w:t>Ă����΁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��̎����MXP�Ɠ����ł��B�������A�����̌���p�X�ɂ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v�V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 �N�����Ɍ���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-d�̂�����Ƀp�X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EMS�ɃO���t�B�b�N��ʂ�</w:t>
      </w:r>
      <w:r>
        <w:rPr>
          <w:rtl w:val="true"/>
        </w:rPr>
        <w:t>ޔ</w:t>
      </w:r>
      <w:r>
        <w:rPr/>
        <w:t>�</w:t>
      </w:r>
      <w:r>
        <w:rPr/>
        <w:t>(</w:t>
      </w:r>
      <w:r>
        <w:rPr/>
        <w:t>8</w:t>
      </w:r>
      <w:r>
        <w:rPr/>
        <w:t>�y�[�W�E128�L���o�C�g�K�v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  �O���t�B�b�N��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�I�v�V�����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�R���x���V���i���������ɃO���t�B�b�N��ʂ�</w:t>
      </w:r>
      <w:r>
        <w:rPr>
          <w:rtl w:val="true"/>
        </w:rPr>
        <w:t>ޔ�܂</w:t>
      </w:r>
      <w:r>
        <w:rPr/>
        <w:t>��</w:t>
      </w:r>
      <w:r>
        <w:rPr/>
        <w:t>B(128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m   ���s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�f�B���N�g��/�t�@�C������\�[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MDX�f�[�^���[�h���Ƀf�o�C�X����</w:t>
      </w:r>
      <w:r>
        <w:rPr>
          <w:rtl w:val="true"/>
        </w:rPr>
        <w:t>܂</w:t>
      </w:r>
      <w:r>
        <w:rPr/>
        <w:t>���</w:t>
      </w:r>
      <w:r>
        <w:rPr/>
        <w:t>(MDXS.MDV�͎Q�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�p���b�g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RGB �o�b�N�O���E���h��C�ӂ̃p���b�g�ŕ\�����</w:t>
      </w:r>
      <w:r>
        <w:rPr>
          <w:rtl w:val="true"/>
        </w:rPr>
        <w:t>܂</w:t>
      </w:r>
      <w:r>
        <w:rPr/>
        <w:t>��</w:t>
      </w:r>
      <w:r>
        <w:rPr/>
        <w:t>BRGB�̏��ŁA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ꂼ��</w:t>
      </w:r>
      <w:r>
        <w:rPr/>
        <w:t>16�i����0�`F�</w:t>
      </w:r>
      <w:r>
        <w:rPr>
          <w:rtl w:val="true"/>
        </w:rPr>
        <w:t>܂</w:t>
      </w:r>
      <w:r>
        <w:rPr/>
        <w:t>Ŏw�</w:t>
      </w:r>
      <w:r>
        <w:rPr/>
        <w:t>肵�</w:t>
      </w:r>
      <w:r>
        <w:rPr/>
        <w:t>Ă��������B�f�t�H���g�͊D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:��</w:t>
      </w:r>
      <w:r>
        <w:rPr/>
        <w:t>؂</w:t>
      </w:r>
      <w:r>
        <w:rPr/>
        <w:t>蕶���</w:t>
      </w:r>
      <w:r>
        <w:rPr/>
        <w:t>ɂ̓X���b�V����g�p�ł��</w:t>
      </w:r>
      <w:r>
        <w:rPr>
          <w:rtl w:val="true"/>
        </w:rPr>
        <w:t>܂</w:t>
      </w:r>
      <w:r>
        <w:rPr/>
        <w:t>��</w:t>
      </w:r>
      <w:r>
        <w:rPr/>
        <w:t>B�I�v�V�����̊Ԃ͋󔒂ŋ�</w:t>
      </w:r>
      <w:r>
        <w:rPr/>
        <w:t>؂</w:t>
      </w:r>
      <w:r>
        <w:rPr/>
        <w:t>�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B�</w:t>
      </w:r>
      <w:r>
        <w:rPr/>
        <w:t>召�����̋�</w:t>
      </w:r>
      <w:r>
        <w:rPr/>
        <w:t>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:-e��-p��-g�</w:t>
      </w:r>
      <w:r>
        <w:rPr>
          <w:rtl w:val="true"/>
        </w:rPr>
        <w:t>܂</w:t>
      </w:r>
      <w:r>
        <w:rPr/>
        <w:t>���</w:t>
      </w:r>
      <w:r>
        <w:rPr/>
        <w:t>-m�́A�����ɑg�</w:t>
      </w:r>
      <w:r>
        <w:rPr>
          <w:rtl w:val="true"/>
        </w:rPr>
        <w:t>ݍ</w:t>
      </w:r>
      <w:r>
        <w:rPr/>
        <w:t>����</w:t>
      </w:r>
      <w:r>
        <w:rPr/>
        <w:t>Ă͂��</w:t>
      </w:r>
      <w:r>
        <w:rPr>
          <w:rtl w:val="true"/>
        </w:rPr>
        <w:t>߂</w:t>
      </w:r>
      <w:r>
        <w:rPr/>
        <w:t>Ďg����̂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Ղ̃J���[�R�[�h��7�A���Ղ������</w:t>
      </w:r>
      <w:r>
        <w:rPr/>
        <w:t>ꂽ�</w:t>
      </w:r>
      <w:r>
        <w:rPr/>
        <w:t>Ƃ��̃J���[�R�[�h��2�ł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̏</w:t>
      </w:r>
      <w:r>
        <w:rPr/>
        <w:t>ケ���̃</w:t>
      </w:r>
      <w:r>
        <w:rPr/>
        <w:t>I�v�V������g�����������B����Ȃ��΁A��ʂ���ςɌ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ł��</w:t>
      </w:r>
      <w:r>
        <w:rPr/>
        <w:t>傤�</w:t>
      </w:r>
      <w:r>
        <w:rPr/>
        <w:t>B-e��-m�͔r���w��ł��B��Ɏw�</w:t>
      </w:r>
      <w:r>
        <w:rPr/>
        <w:t>肵����̂</w:t>
      </w:r>
      <w:r>
        <w:rPr>
          <w:rtl w:val="true"/>
        </w:rPr>
        <w:t>ݗ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:-p��-s�ł̓p���b�g�񏉊�I�v�V����-p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̐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̃f�B���N�g������MDX�t�@�C�����ƃf�B���N�g�����̍��v��60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ȏ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E�X�h���C�o�́A�}�C�N���\�t�g�n�̃}�E�X��g�p�ł��</w:t>
      </w:r>
      <w:r>
        <w:rPr>
          <w:rtl w:val="true"/>
        </w:rPr>
        <w:t>܂</w:t>
      </w:r>
      <w:r>
        <w:rPr/>
        <w:t>��</w:t>
      </w:r>
      <w:r>
        <w:rPr/>
        <w:t>B�������A�{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COM�͎g�p���Ȃ��ŉ������B��ʏ�ɃS�~���c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M5.COM��MINMO.COM�̂��g�p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{�[�h��o���h���[�^�̏�ɂ͏o���</w:t>
      </w:r>
      <w:r>
        <w:rPr/>
        <w:t>邾���</w:t>
      </w:r>
      <w:r>
        <w:rPr/>
        <w:t>}�E�X�J�[�\����</w:t>
      </w:r>
      <w:r>
        <w:rPr>
          <w:rtl w:val="true"/>
        </w:rPr>
        <w:t>ړ</w:t>
      </w:r>
      <w:r>
        <w:rPr/>
        <w:t>������</w:t>
      </w:r>
      <w:r>
        <w:rPr/>
        <w:t>Ȃ��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�}�E�X�J�[�\����S�~���c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XR�ƃ}�E�X�͗����o���</w:t>
      </w:r>
      <w:r>
        <w:rPr>
          <w:rtl w:val="true"/>
        </w:rPr>
        <w:t>܂</w:t>
      </w:r>
      <w:r>
        <w:rPr/>
        <w:t>���̂</w:t>
      </w:r>
      <w:r>
        <w:rPr/>
        <w:t>ŁAMXR���</w:t>
      </w:r>
      <w:r>
        <w:rPr/>
        <w:t>풓���</w:t>
      </w:r>
      <w:r>
        <w:rPr/>
        <w:t>Ă���</w:t>
      </w:r>
      <w:r>
        <w:rPr/>
        <w:t>ꍇ�̓</w:t>
      </w:r>
      <w:r>
        <w:rPr/>
        <w:t>}�E�X��g�p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����͗��O���t�B�b�N��ʂ�MXR�Ŏg�p��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Ȃ��A�t�@�C����I���Ƃ��Ɉ�ԉ��̍s��I�ԂƉ�ʂ���i�</w:t>
      </w:r>
      <w:r>
        <w:rPr/>
        <w:t>オ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̓</w:t>
      </w:r>
      <w:r>
        <w:rPr/>
        <w:t>o�O�ł͂Ȃ��d�l�ł��̂ŋ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v���O�����́AMXKOM,MXKB,MXBM�Ƌ����ł��</w:t>
      </w:r>
      <w:r>
        <w:rPr>
          <w:rtl w:val="true"/>
        </w:rPr>
        <w:t>܂</w:t>
      </w:r>
      <w:r>
        <w:rPr/>
        <w:t>���</w:t>
      </w:r>
      <w:r>
        <w:rPr/>
        <w:t>B�����͏</w:t>
      </w:r>
      <w:r>
        <w:rPr/>
        <w:t>풓�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B�</w:t>
      </w:r>
      <w:r>
        <w:rPr/>
        <w:t>풓���</w:t>
      </w:r>
      <w:r>
        <w:rPr/>
        <w:t>Ă����MXDK�͋N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v���O�����̓��������R�K�v�Ƃ��</w:t>
      </w:r>
      <w:r>
        <w:rPr>
          <w:rtl w:val="true"/>
        </w:rPr>
        <w:t>܂</w:t>
      </w:r>
      <w:r>
        <w:rPr/>
        <w:t>��̂</w:t>
      </w:r>
      <w:r>
        <w:rPr/>
        <w:t>ł��̂�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Ȃ��Ɛh�����ċN���ł��Ă�MDX�t�@�C�������[�h�ł��Ȃ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N�������f�o�C�X�͊O���Ȃ��ŉ������B�Ⴆ�΁A�t���b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��A���̃t���b�s�[�𔲂��Ȃ��ŉ������Ƃ������ł��B�����Ƌ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@�y�@�\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DXS.MDV�ւ̓o�^�̓f�o�C�X�Z���N�^��ʂł��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C����ʁ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�</w:t>
      </w:r>
      <w:r>
        <w:rPr/>
        <w:t>J�[�\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(U/D)              �J�[�\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PH                   �Ȃ̑�����(�X�s�[�h��50�ɂ����</w:t>
      </w:r>
      <w:r>
        <w:rPr/>
        <w:t>邾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�I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               �I����Ȃ𕷂�(�</w:t>
      </w:r>
      <w:r>
        <w:rPr/>
        <w:t>ꎟ�␳����</w:t>
      </w:r>
      <w:r>
        <w:rPr/>
        <w:t>)/�f�B���N�g����~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RETURN           PDX�t�@�C����[�h�ł��Ă��[�h���Ȃ��ŋȂ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RETURN            �</w:t>
      </w:r>
      <w:r>
        <w:rPr/>
        <w:t>ꎟ�␳����</w:t>
      </w:r>
      <w:r>
        <w:rPr/>
        <w:t>PDX�t�@�C����[�h����(���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ϊ����x���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                     ���̃f�B���N�g���ɓ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���[�g�f�B���N�g���ɓ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       �h���C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�ECLR              �h���C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45678               FM/SSG�p�[�g�̃}�X�N�g�O��(�e�p�[�g�Ɨ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DFGHJK               PCM�p�[�g�̃}�X�N�g�O��(�e�p�[�g�Ɨ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L�[��1�E2         �}�X�^�[�f�`���[���l�</w:t>
      </w:r>
      <w:r>
        <w:rPr/>
        <w:t>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             ���t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       ���t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 1         ��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 2         ���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 3         �t�F�C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 4         ���t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 5         ���t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 6         �Ȓ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 7         �Ȓ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 8         �ȍĊ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 9         PCM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10         �h���C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+SHIFT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11         �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12         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13         �f�o�C�X�Z���N�^��ʂֈ</w:t>
      </w:r>
      <w:r>
        <w:rPr>
          <w:rtl w:val="true"/>
        </w:rPr>
        <w:t>ڍ</w:t>
      </w:r>
      <w:r>
        <w:rPr/>
        <w:t>s(���t�f�o�C�X�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PCM�����̐</w:t>
      </w:r>
      <w:r>
        <w:rPr>
          <w:rtl w:val="true"/>
        </w:rPr>
        <w:t>ݒ</w:t>
      </w:r>
      <w:r>
        <w:rPr/>
        <w:t>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14         �}�X�^�[�f�`���[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15         �}�X�^�[�f�`���[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16         �t�F�C�h�A�E�g�ŋȂ�I�����Ď��̑I����Ȃ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17         �����ɋȂ�I�����Ď��̑I����Ȃ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18         ���t�f�o�C�X�̏���(PCM�p�[�g�̃}�X�N��S�ĉ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19         ��ʓ�ɂ���Ȃ���_���ɑI��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-KEY20        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(�</w:t>
      </w:r>
      <w:r>
        <w:rPr>
          <w:rtl w:val="true"/>
        </w:rPr>
        <w:t>ݷ</w:t>
      </w:r>
      <w:r>
        <w:rPr/>
        <w:t>�</w:t>
      </w:r>
      <w:r>
        <w:rPr/>
        <w:t>)               MXR�̒�`�t�@�C���̎��̋Ȃ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(�</w:t>
      </w:r>
      <w:r>
        <w:rPr>
          <w:rtl w:val="true"/>
        </w:rPr>
        <w:t>ݷ</w:t>
      </w:r>
      <w:r>
        <w:rPr/>
        <w:t>�</w:t>
      </w:r>
      <w:r>
        <w:rPr/>
        <w:t>)               MXR�̒�`�t�@�C���̑O�̋Ȃ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(�</w:t>
      </w:r>
      <w:r>
        <w:rPr>
          <w:rtl w:val="true"/>
        </w:rPr>
        <w:t>ݷ</w:t>
      </w:r>
      <w:r>
        <w:rPr/>
        <w:t>�</w:t>
      </w:r>
      <w:r>
        <w:rPr/>
        <w:t>)               MXR�̃����_��/�V�[�P���V�������t�g�O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(�</w:t>
      </w:r>
      <w:r>
        <w:rPr>
          <w:rtl w:val="true"/>
        </w:rPr>
        <w:t>ݷ</w:t>
      </w:r>
      <w:r>
        <w:rPr/>
        <w:t>�</w:t>
      </w:r>
      <w:r>
        <w:rPr/>
        <w:t>)               MXR��PDX�t�@�C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(�</w:t>
      </w:r>
      <w:r>
        <w:rPr>
          <w:rtl w:val="true"/>
        </w:rPr>
        <w:t>ݷ</w:t>
      </w:r>
      <w:r>
        <w:rPr/>
        <w:t>�</w:t>
      </w:r>
      <w:r>
        <w:rPr/>
        <w:t>)               MXR��PDX�t�@�C����[�h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}�E�X������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N���b�N            �f�B���N�g����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s�[�h�\���̉�       �X�s�[�h�</w:t>
      </w:r>
      <w:r>
        <w:rPr/>
        <w:t>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����[���\���̉�     �{�����[���</w:t>
      </w:r>
      <w:r>
        <w:rPr/>
        <w:t>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Ͻ�����</w:t>
      </w:r>
      <w:r>
        <w:rPr>
          <w:rtl w:val="true"/>
        </w:rPr>
        <w:t>ݕ</w:t>
      </w:r>
      <w:r>
        <w:rPr/>
        <w:t>\���̉�      �}�X�^�f�`�����</w:t>
      </w:r>
      <w:r>
        <w:rPr/>
        <w:t>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�̏�         ���^�[���L�[�̓�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I�����[�^�̉�     12345678ASDFGHJK�������̓�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��N�V�����\����   �t�@���N�V�����L�[�̓�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т�UP/DOWN          �t�@�C�����\����ʏ</w:t>
      </w:r>
      <w:r>
        <w:rPr/>
        <w:t>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ʉE���uEND�v       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h���C�u�I���ʁ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`Z                   �h���C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}�E�X������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`Z��ō��N���b�N     �h���C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N���b�N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f�o�C�X�Z���N�^��ʁ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�</w:t>
      </w:r>
      <w:r>
        <w:rPr/>
        <w:t>J�[�\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�</w:t>
      </w:r>
      <w:r>
        <w:rPr/>
        <w:t>f�o�C�X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���(���t�f�o�C�X�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               ���t�f�o�C�X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MDXS.MDV�Ƀ��C����ʂŃJ�[�\����������Ă���MDX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C�����ɂ������ĉ��t�f�o�C�X�̐</w:t>
      </w:r>
      <w:r>
        <w:rPr>
          <w:rtl w:val="true"/>
        </w:rPr>
        <w:t>ݒ</w:t>
      </w:r>
      <w:r>
        <w:rPr/>
        <w:t>�󋵂�</w:t>
      </w:r>
      <w:r>
        <w:rPr/>
        <w:t>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Ȃ��A�o�[�W����1.08����RETURN�Ŋm�</w:t>
      </w:r>
      <w:r>
        <w:rPr/>
        <w:t>肳���</w:t>
      </w:r>
      <w:r>
        <w:rPr/>
        <w:t>Ȃ��Ă�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g���m��@�\����</w:t>
      </w:r>
      <w:r>
        <w:rPr>
          <w:rtl w:val="true"/>
        </w:rPr>
        <w:t>܂</w:t>
      </w:r>
      <w:r>
        <w:rPr/>
        <w:t>����̂</w:t>
      </w:r>
      <w:r>
        <w:rPr/>
        <w:t>ŁA�m�</w:t>
      </w:r>
      <w:r>
        <w:rPr/>
        <w:t>肵�</w:t>
      </w:r>
      <w:r>
        <w:rPr/>
        <w:t>đ�MDXS.MD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^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'                    ���̃f�B���N�g���ɂ��</w:t>
      </w:r>
      <w:r>
        <w:rPr/>
        <w:t>邷�</w:t>
      </w:r>
      <w:r>
        <w:rPr/>
        <w:t>ׂ</w:t>
      </w:r>
      <w:r>
        <w:rPr/>
        <w:t>Ă�MDX�t�@�C���ɂ������</w:t>
      </w:r>
      <w:r>
        <w:rPr/>
        <w:t>鉉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�f�o�C�X�</w:t>
      </w:r>
      <w:r>
        <w:rPr>
          <w:rtl w:val="true"/>
        </w:rPr>
        <w:t>ݒ</w:t>
      </w:r>
      <w:r>
        <w:rPr/>
        <w:t>�󋵂�</w:t>
      </w:r>
      <w:r>
        <w:rPr/>
        <w:t>MDXS.MDV�ɓo�^���</w:t>
      </w:r>
      <w:r>
        <w:rPr>
          <w:rtl w:val="true"/>
        </w:rPr>
        <w:t>܂</w:t>
      </w:r>
      <w:r>
        <w:rPr/>
        <w:t>��</w:t>
      </w:r>
      <w:r>
        <w:rPr/>
        <w:t>B��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[�W����1.08���</w:t>
      </w:r>
      <w:r>
        <w:rPr/>
        <w:t>炱�̋</w:t>
      </w:r>
      <w:r>
        <w:rPr/>
        <w:t>@�\���g�Ɋm��@�\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̂</w:t>
      </w:r>
      <w:r>
        <w:rPr/>
        <w:t>ň�U�m�</w:t>
      </w:r>
      <w:r>
        <w:rPr/>
        <w:t>肵�</w:t>
      </w:r>
      <w:r>
        <w:rPr/>
        <w:t>Ȃ��Ă��̂</w:t>
      </w:r>
      <w:r>
        <w:rPr>
          <w:rtl w:val="true"/>
        </w:rPr>
        <w:t>܂</w:t>
      </w:r>
      <w:r>
        <w:rPr/>
        <w:t>�</w:t>
      </w:r>
      <w:r>
        <w:rPr/>
        <w:t>MDXS.MDV��</w:t>
      </w:r>
      <w:r>
        <w:rPr/>
        <w:t>쐬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Ȃ��A���̋@�\�́A���</w:t>
      </w:r>
      <w:r>
        <w:rPr>
          <w:rtl w:val="true"/>
        </w:rPr>
        <w:t>܂</w:t>
      </w:r>
      <w:r>
        <w:rPr/>
        <w:t>ł�MDXS.MDV�𖳌�ɂ��A�V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쐬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}�E�X������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o�C�X����ō�       �f�o�C�X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N���b�N             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o�C�X�͑S�Ĕr���I�ɂ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(�ȒP�����ƃ_�u��Ă͂�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����</w:t>
      </w:r>
      <w:r>
        <w:rPr/>
        <w:t>t���</w:t>
      </w:r>
      <w:r>
        <w:rPr/>
        <w:t>鉹����</w:t>
      </w:r>
      <w:r>
        <w:rPr/>
        <w:t>w���ƍl���ĉ������B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C�X�ԍ�0�͉��t�������</w:t>
      </w:r>
      <w:r>
        <w:rPr/>
        <w:t>킵�</w:t>
      </w:r>
      <w:r>
        <w:rPr/>
        <w:t>A1��BEEP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ȏ�͊�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98DX�`98FA�Ȃǂ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̂</w:t>
      </w:r>
      <w:r>
        <w:rPr/>
        <w:t>݂̕��</w:t>
      </w:r>
      <w:r>
        <w:rPr/>
        <w:t>2�`4��SSG�����A5�`7��FM�����ɂȂ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>
          <w:rtl w:val="true"/>
        </w:rPr>
        <w:t>܂</w:t>
      </w:r>
      <w:r>
        <w:rPr/>
        <w:t>��</w:t>
      </w:r>
      <w:r>
        <w:rPr/>
        <w:t>BMXDRV98��FM��������D��I�Ɋe�p�[�g�Ɋ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9821�͒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eFM/SSG�p�[�g����1�̃L�[�{�[�h��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f�o�C�XA�`H�̌v8����</w:t>
      </w:r>
      <w:r>
        <w:rPr>
          <w:rtl w:val="true"/>
        </w:rPr>
        <w:t>܂</w:t>
      </w:r>
      <w:r>
        <w:rPr/>
        <w:t>��</w:t>
      </w:r>
      <w:r>
        <w:rPr/>
        <w:t>B�ԍ��̓f�o�C�X�ԍ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A�^�C�v�͉��t���Ă���f�o�C�X�̖��O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f�o�C�X�^�C�v�͓s����������΃f�o�C�X��ύX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B�ύX�����f�o�C�X�͂��̉�ʂɔ��f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f�o�C�X�Z���N�^��ʂ�MDXS.MDV�t�@�C���Ƀf�o�C�X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󋵂�</w:t>
      </w:r>
      <w:r>
        <w:rPr/>
        <w:t>X�̃t�@�C�����ɐ</w:t>
      </w:r>
      <w:r>
        <w:rPr>
          <w:rtl w:val="true"/>
        </w:rPr>
        <w:t>ݒ</w:t>
      </w:r>
      <w:r>
        <w:rPr/>
        <w:t>肵�</w:t>
      </w:r>
      <w:r>
        <w:rPr/>
        <w:t>Ă�������o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A�f�o�C�X�͊�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m�[�}��F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̂</w:t>
      </w:r>
      <w:r>
        <w:rPr/>
        <w:t>݂̕��</w:t>
      </w:r>
      <w:r>
        <w:rPr/>
        <w:t>SSG3����FM3���̌v6�������I��ł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m�[�}��FM����+�X�s�[�N�{�[�h������̕��SSG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M9+4������f�o�C�X��I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X�^�[�f�`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�[��ύX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Ⴍ�����</w:t>
      </w:r>
      <w:r>
        <w:rPr/>
        <w:t>菟��</w:t>
      </w:r>
      <w:r>
        <w:rPr/>
        <w:t>ɗV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BPCM��g������̕�͂��̋@�\�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ӎ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΂</w:t>
      </w:r>
      <w:r>
        <w:rPr/>
        <w:t>炵���</w:t>
      </w:r>
      <w:r>
        <w:rPr/>
        <w:t>v���O������</w:t>
      </w:r>
      <w:r>
        <w:rPr>
          <w:rtl w:val="true"/>
        </w:rPr>
        <w:t>݌</w:t>
      </w:r>
      <w:r>
        <w:rPr/>
        <w:t>v�E�J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MA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y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s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ȏ�MX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ȏ�MXDRV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̊e���Ɏӎ��𑡂</w:t>
      </w:r>
      <w:r>
        <w:rPr/>
        <w:t>点�</w:t>
      </w:r>
      <w:r>
        <w:rPr/>
        <w:t>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����ȉ���Ȃ��v���O�����ɂ������ĉ�A�b�v���[�h���</w:t>
      </w:r>
      <w:r>
        <w:rPr/>
        <w:t>邱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̂�������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f�o�b�O�ɕt������ĉ������</w:t>
      </w:r>
      <w:r>
        <w:rPr>
          <w:rtl w:val="true"/>
        </w:rPr>
        <w:t>܂</w:t>
      </w:r>
      <w:r>
        <w:rPr/>
        <w:t>����</w:t>
      </w:r>
      <w:r>
        <w:rPr/>
        <w:t>F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�ɁA�_�E�����[�h���ĉ�������F����ɐ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E���</w:t>
      </w:r>
      <w:r>
        <w:rPr/>
        <w:t>쌠�</w:t>
      </w:r>
      <w:r>
        <w:rPr/>
        <w:t>E�]�</w:t>
      </w:r>
      <w:r>
        <w:rPr>
          <w:rtl w:val="true"/>
        </w:rPr>
        <w:t>ړ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k    (c)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rv   (c)Milk, K.MAEKAWA, Missy.M, Yats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     (c)Milk, K.MAEKAWA, T.K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rv98 (c)T.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g�p���Ă��Ȃ������</w:t>
      </w:r>
      <w:r>
        <w:rPr/>
        <w:t>炩�̑��</w:t>
      </w:r>
      <w:r>
        <w:rPr/>
        <w:t>Q������Ƃ��Ă�A����ł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֒</w:t>
      </w:r>
      <w:r>
        <w:rPr/>
        <w:t>m�v���</w:t>
      </w:r>
      <w:r>
        <w:rPr>
          <w:rtl w:val="true"/>
        </w:rPr>
        <w:t>܂</w:t>
      </w:r>
      <w:r>
        <w:rPr/>
        <w:t>���</w:t>
      </w:r>
      <w:r>
        <w:rPr/>
        <w:t>B���g�p�ɍ</w:t>
      </w:r>
      <w:r>
        <w:rPr>
          <w:rtl w:val="true"/>
        </w:rPr>
        <w:t>ۂ</w:t>
      </w:r>
      <w:r>
        <w:rPr/>
        <w:t>��</w:t>
      </w:r>
      <w:r>
        <w:rPr/>
        <w:t>Ă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E���ʂ͎��R�ł��B�������A�z�z���Ɏ��ȏ�̗���</w:t>
      </w:r>
      <w:r>
        <w:rPr>
          <w:rtl w:val="true"/>
        </w:rPr>
        <w:t>܂</w:t>
      </w:r>
      <w:r>
        <w:rPr/>
        <w:t>��͂���</w:t>
      </w:r>
      <w:r>
        <w:rPr/>
        <w:t>ɑ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</w:t>
      </w:r>
      <w:r>
        <w:rPr/>
        <w:t>v�����Ă͂Ȃ�</w:t>
      </w:r>
      <w:r>
        <w:rPr>
          <w:rtl w:val="true"/>
        </w:rPr>
        <w:t>܂</w:t>
      </w:r>
      <w:r>
        <w:rPr/>
        <w:t>���</w:t>
      </w:r>
      <w:r>
        <w:rPr/>
        <w:t>B���/��͎��R�ł����A���̉��/�����̂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J���͍�҂̓s���ɂ��I�����Ă���|�</w:t>
      </w:r>
      <w:r>
        <w:rPr/>
        <w:t>𖾂</w:t>
      </w:r>
      <w:r>
        <w:rPr/>
        <w:t>炩�</w:t>
      </w:r>
      <w:r>
        <w:rPr/>
        <w:t>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\�[�X�͕ʓr�z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xdrv98,mxp98,mxkom,mxkb,mxbm,mxpv���͂����̂��������ɒ��</w:t>
      </w:r>
      <w:r>
        <w:rPr/>
        <w:t>쌠������</w:t>
      </w:r>
      <w:r>
        <w:rPr>
          <w:rtl w:val="true"/>
        </w:rPr>
        <w:t>܂</w:t>
      </w:r>
      <w:r>
        <w:rPr/>
        <w:t>��</w:t>
      </w:r>
      <w:r>
        <w:rPr/>
        <w:t>BMXD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����̂��������ɂ��\�[�X��Q�l�ɁA��Ďg��Ă��</w:t>
      </w:r>
      <w:r>
        <w:rPr/>
        <w:t>镔�������</w:t>
      </w:r>
      <w:r>
        <w:rPr/>
        <w:t>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9801DX2(Cx486SLC)                            NEC(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/3.30C                                NEC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                              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3.2                                      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2                                            LIFE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ăR���p�C���̕�@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C++2.0�ȍ~������̕�ł���΁Amake�</w:t>
      </w:r>
      <w:r>
        <w:rPr/>
        <w:t>ꔭ�</w:t>
      </w:r>
      <w:r>
        <w:rPr/>
        <w:t>ł��B���̍</w:t>
      </w:r>
      <w:r>
        <w:rPr>
          <w:rtl w:val="true"/>
        </w:rPr>
        <w:t>ہ</w:t>
      </w:r>
      <w:r>
        <w:rPr/>
        <w:t>Amakefile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��ɍ��</w:t>
      </w:r>
      <w:r>
        <w:rPr/>
        <w:t>킹��̂�</w:t>
      </w:r>
      <w:r>
        <w:rPr/>
        <w:t>Y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NAME               ID                      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-NET                 ISL30800                TEL.043-246-7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erve             KGH0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BS                 A-MA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��̑���ISL-NET�̕�ɂ��񂹒�����΁A��Ϗ�����</w:t>
      </w:r>
      <w:r>
        <w:rPr>
          <w:rtl w:val="true"/>
        </w:rPr>
        <w:t>܂</w:t>
      </w:r>
      <w:r>
        <w:rPr/>
        <w:t>�</w:t>
      </w:r>
      <w:r>
        <w:rPr/>
        <w:t>:-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BS�ւ́A�</w:t>
      </w:r>
      <w:r>
        <w:rPr>
          <w:rtl w:val="true"/>
        </w:rPr>
        <w:t>ق</w:t>
      </w:r>
      <w:r>
        <w:rPr/>
        <w:t>Ƃ�Ǌ��o���Ă��</w:t>
      </w:r>
      <w:r>
        <w:rPr>
          <w:rtl w:val="true"/>
        </w:rPr>
        <w:t>܂</w:t>
      </w:r>
      <w:r>
        <w:rPr/>
        <w:t>���̂</w:t>
      </w:r>
      <w:r>
        <w:rPr/>
        <w:t>ŁA���[���𒸂��Ă�Ԏ��ɔ����`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ȏ</w:t>
      </w:r>
      <w:r>
        <w:rPr/>
        <w:t>ォ����</w:t>
      </w:r>
      <w:r>
        <w:rPr>
          <w:rtl w:val="true"/>
        </w:rPr>
        <w:t>܂</w:t>
      </w:r>
      <w:r>
        <w:rPr/>
        <w:t>��</w:t>
      </w:r>
      <w:r>
        <w:rPr/>
        <w:t>B�����m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Z���͉��L�̂Ƃ���ł��B�ʐM�ȂǂŘA�������Ȃ��</w:t>
      </w:r>
      <w:r>
        <w:rPr/>
        <w:t>ꍇ�</w:t>
      </w:r>
      <w:r>
        <w:rPr/>
        <w:t>Ȃǂɂ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K�v�ȕ�͉��L�</w:t>
      </w:r>
      <w:r>
        <w:rPr>
          <w:rtl w:val="true"/>
        </w:rPr>
        <w:t>܂</w:t>
      </w:r>
      <w:r>
        <w:rPr/>
        <w:t>ŗX�</w:t>
      </w:r>
      <w:r>
        <w:rPr/>
        <w:t>֓��</w:t>
      </w:r>
      <w:r>
        <w:rPr/>
        <w:t>ŘA�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U�Q�@��t����t�s�Ԍ���</w:t>
      </w:r>
      <w:r>
        <w:rPr/>
        <w:t>扡�</w:t>
      </w:r>
      <w:r>
        <w:rPr/>
        <w:t>ˑ�R�U�|�P�O�@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l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RV.ASM  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RV.INC  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2.ASM   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XKOM.ASM  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M.ASM   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XKB.ASM   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IB.ASM  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TRL.ASM 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XFUNC.DOC 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NT.DOC  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FORM.DOC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IB.DOC  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FORM.DOC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ECH.DOC  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98�VA.DOC                     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801�X�[�p�[�e�N�j�b�N          �����P�^�C�����a���C�����S����   ASCI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���O���~���O�Z�@               �����M�s��                       SOFTBANK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