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4.8b�ŐV���ɒǉ���</w:t>
      </w:r>
      <w:r>
        <w:rPr/>
        <w:t xml:space="preserve">ꂽ </w:t>
      </w:r>
      <w:r>
        <w:rPr/>
        <w:t>[PMDPPZ]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PPZ�́APPZ8�Ƃ����APC-9801-86����� A-MATE�����ɂāA�W�d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l�h���C�o�</w:t>
      </w:r>
      <w:r>
        <w:rPr/>
        <w:t>𗘗</w:t>
      </w:r>
      <w:r>
        <w:rPr/>
        <w:t>p���āAPCM�W���Đ���\�ɂ����o�l�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Z8��PCM�������Ƃ���EMS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̂</w:t>
      </w:r>
      <w:r>
        <w:rPr/>
        <w:t>ŁAEMS�h���C�o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�EMS�e�ʂ�c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MS�</w:t>
      </w:r>
      <w:r>
        <w:rPr/>
        <w:t>𗘗</w:t>
      </w:r>
      <w:r>
        <w:rPr/>
        <w:t>p���</w:t>
      </w:r>
      <w:r>
        <w:rPr/>
        <w:t>鎖��</w:t>
      </w:r>
      <w:r>
        <w:rPr/>
        <w:t>\�ł���������ɂ��Ă�PPZ8��DOC��Q�Ƃ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ɂ́APPZ8��PMDPPZ��</w:t>
      </w:r>
      <w:r>
        <w:rPr/>
        <w:t>풓���邾���</w:t>
      </w:r>
      <w:r>
        <w:rPr/>
        <w:t>ŏ���͊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K��PPZ8���ɏ</w:t>
      </w:r>
      <w:r>
        <w:rPr/>
        <w:t>풓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f�[�^�ɂ́APVI �</w:t>
      </w:r>
      <w:r>
        <w:rPr>
          <w:rtl w:val="true"/>
        </w:rPr>
        <w:t>܂</w:t>
      </w:r>
      <w:r>
        <w:rPr/>
        <w:t xml:space="preserve">��� </w:t>
      </w:r>
      <w:r>
        <w:rPr/>
        <w:t>PZI �Ƃ����t�H�[�}�b�g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I�</w:t>
      </w:r>
      <w:r>
        <w:rPr/>
        <w:t>쐬�</w:t>
      </w:r>
      <w:r>
        <w:rPr/>
        <w:t>ɂ� PCMU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ZI�</w:t>
      </w:r>
      <w:r>
        <w:rPr/>
        <w:t>쐬�</w:t>
      </w:r>
      <w:r>
        <w:rPr/>
        <w:t>ɂ� PZIUTY ��g�p���</w:t>
      </w:r>
      <w:r>
        <w:rPr>
          <w:rtl w:val="true"/>
        </w:rPr>
        <w:t>܂</w:t>
      </w:r>
      <w:r>
        <w:rPr/>
        <w:t>��</w:t>
      </w:r>
      <w:r>
        <w:rPr/>
        <w:t>B(�o��t���[�\�t�g�E�G�A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�t�H�[�}�b�g��PCM�f�[�^��PVI�ɕϊ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 xml:space="preserve">ꍇ�� </w:t>
      </w:r>
      <w:r>
        <w:rPr/>
        <w:t>PMD_KITS.LZH��� PPC2PVI.COM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</w:t>
      </w:r>
      <w:r>
        <w:rPr>
          <w:rtl w:val="true"/>
        </w:rPr>
        <w:t>܂</w:t>
      </w:r>
      <w:r>
        <w:rPr/>
        <w:t>ł̍</w:t>
      </w:r>
      <w:r>
        <w:rPr/>
        <w:t>ׂ����</w:t>
      </w:r>
      <w:r>
        <w:rPr/>
        <w:t>菇�́</w:t>
      </w:r>
      <w:r>
        <w:rPr/>
        <w:t>APPZ8_SAM.LZH ���DOC��Q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v����t������Έ�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x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PZ8�́AUkky�����FS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PPZ8 ver.1.07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Z8��ver.1.07���APC-9801-118�y��CanBe�������ASoundBlaster1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PPZ�́AVer.4.8j���A���� 118�y��CanBe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��t�ɑΉ����</w:t>
      </w:r>
      <w:r>
        <w:rPr>
          <w:rtl w:val="true"/>
        </w:rPr>
        <w:t>܂</w:t>
      </w:r>
      <w:r>
        <w:rPr/>
        <w:t>����</w:t>
      </w:r>
      <w:r>
        <w:rPr/>
        <w:t>B(SoundBlaster16�ł̓���͊m�F���Ă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ADPCM Emulate�@�\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Z8�ɂ́AYM2608��ADPCM(PMDB2.COM�ɂ�����J�p�[�g)�̃G�~�����[�g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Ă��</w:t>
      </w:r>
      <w:r>
        <w:rPr>
          <w:rtl w:val="true"/>
        </w:rPr>
        <w:t>܂</w:t>
      </w:r>
      <w:r>
        <w:rPr/>
        <w:t>��</w:t>
      </w:r>
      <w:r>
        <w:rPr/>
        <w:t>BPMD��4.8k����PMDPPZE.COM�Ƃ�����p�h���C�o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@�\��g�p����</w:t>
      </w:r>
      <w:r>
        <w:rPr/>
        <w:t>ꍇ�́</w:t>
      </w:r>
      <w:r>
        <w:rPr/>
        <w:t>APMD�̃f�t�H���g��ADPCM�t�H�[�}�b�g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.PPC�̃f�[�^�́A�K��PPC2PVI.COM�� PPZ8�W����ADPCM�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VI�ɕϊ�����K�v��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̋ȃf�[�^��A���̕ϊ���������Ή��t�v���O�����������PVI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</w:t>
      </w:r>
      <w:r>
        <w:rPr/>
        <w:t>���</w:t>
      </w:r>
      <w:r>
        <w:rPr/>
        <w:t>ł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PCM�̃f�B���N�g���Ƃ��Č�����̂́A���ϐ� PMD= 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I= �ł��̂ł���������Ă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`�i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