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e�l�c�r�o version 0.85b   ((( KGB-BBS/PMD-BBS �e�X�g��J��2.2 )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 xml:space="preserve">PC-9801,PC-3/4/586 musicfile selector &amp; status display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ab/>
        <w:t xml:space="preserve">  for �Music Driver FMP� &amp; �Music Driver P.M.D.�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Copyright (C)1993,94,95 HypS (KGB-1805)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 xml:space="preserve">Special Thanks to Guu, Kaja, KGB-BBS.,Miahmie &amp; Ga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c�r�o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MDSP �́A�uMusic Driver �e�l�o�v�y�сuMusic Driver �o.�l.�c.�v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^�C���f�B�X�v���C���ȃf�[�^�Z���N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P�V�A���x�����[�^�iFM�~6 + SSG�~3 + RHY�~6 + ADPCM�~1 + FMex�~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P�O�i���ՁiFM�~6 + SSG�~3 + ADPCM�~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L�[�A���F�ԍ��A�f�`���[���A�Q�[�g�^�C�����̃p����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X�y�N�g�����A�i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ǂō\�����</w:t>
      </w:r>
      <w:r>
        <w:rPr/>
        <w:t>ꂽ��</w:t>
      </w:r>
      <w:r>
        <w:rPr/>
        <w:t>ʂŉ��t��Ԃ�A���^�C���Ɋm�F���Ȃ���ȃf�[�^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ʍ\���� X68000 �p�̃f�B�X�v���C���Z���N�^�ł���uMMDSP�v��Q�l�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</w:t>
      </w:r>
      <w:r>
        <w:rPr>
          <w:rtl w:val="true"/>
        </w:rPr>
        <w:t>܂</w:t>
      </w:r>
      <w:r>
        <w:rPr/>
        <w:t>��</w:t>
      </w:r>
      <w:r>
        <w:rPr/>
        <w:t>B���́A�����������ʂ�� 98 ���ł���������������</w:t>
      </w:r>
      <w:r>
        <w:rPr>
          <w:rtl w:val="true"/>
        </w:rPr>
        <w:t>߁</w:t>
      </w:r>
      <w:r>
        <w:rPr/>
        <w:t>AMM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����Ă����X�ɋ��𒸂��ĈӐ}�I�Ɏ����</w:t>
      </w:r>
      <w:r>
        <w:rPr>
          <w:rtl w:val="true"/>
        </w:rPr>
        <w:t>܂</w:t>
      </w:r>
      <w:r>
        <w:rPr/>
        <w:t>����</w:t>
      </w:r>
      <w:r>
        <w:rPr/>
        <w:t>B�����@�\������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MDSP �̂����</w:t>
      </w:r>
      <w:r>
        <w:rPr/>
        <w:t xml:space="preserve">ꕔ���� </w:t>
      </w:r>
      <w:r>
        <w:rPr/>
        <w:t>FMDSP �ł͍Č����Ă��</w:t>
      </w:r>
      <w:r>
        <w:rPr>
          <w:rtl w:val="true"/>
        </w:rPr>
        <w:t>܂</w:t>
      </w:r>
      <w:r>
        <w:rPr/>
        <w:t>��񂪁</w:t>
      </w:r>
      <w:r>
        <w:rPr/>
        <w:t>A���͋C�����͖�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̂Ǝv���</w:t>
      </w:r>
      <w:r>
        <w:rPr>
          <w:rtl w:val="true"/>
        </w:rPr>
        <w:t>܂</w:t>
      </w:r>
      <w:r>
        <w:rPr/>
        <w:t>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FMP�v�́AGuu���̊J�����</w:t>
      </w:r>
      <w:r>
        <w:rPr/>
        <w:t>ꂽ�</w:t>
      </w:r>
      <w:r>
        <w:rPr/>
        <w:t>e�l�����h���C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PMD�v�́AM.Kajihara(KAJA)���̊J�����</w:t>
      </w:r>
      <w:r>
        <w:rPr/>
        <w:t>ꂽ�</w:t>
      </w:r>
      <w:r>
        <w:rPr/>
        <w:t>e�l�����h���C�o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MMDSP�v�́AMMDSP Project �̕�X�ɂ��ĊJ�����</w:t>
      </w:r>
      <w:r>
        <w:rPr/>
        <w:t xml:space="preserve">ꂽ </w:t>
      </w:r>
      <w:r>
        <w:rPr/>
        <w:t>X68000 �p�̊e�</w:t>
      </w:r>
      <w:r>
        <w:rPr/>
        <w:t>퉹�</w:t>
      </w:r>
      <w:r>
        <w:rPr/>
        <w:t>y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o�ɑΉ��������A���^�C���f�B�X�v���C���t�@�C���Z���N�^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</w:t>
      </w:r>
      <w:r>
        <w:rPr/>
        <w:t>ׂ</w:t>
      </w:r>
      <w:r>
        <w:rPr/>
        <w:t>Ė������Ă�����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 NEC PC-9801/9821/H98, EPSON PC-386/486/586 �V���[�Y�̃R���s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sx �ȏ�� CPU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A�A�i���O16�F�</w:t>
      </w:r>
      <w:r>
        <w:rPr>
          <w:rtl w:val="true"/>
        </w:rPr>
        <w:t>܂</w:t>
      </w:r>
      <w:r>
        <w:rPr/>
        <w:t>��͂</w:t>
      </w:r>
      <w:r>
        <w:rPr/>
        <w:t>W�K���\�����\�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f���A�����[�h�@�̃n�C���]���[�h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 �t���[������ 192KB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 MS-DOS ver3.3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 ���ϐ� 'COMSPEC'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</w:t>
      </w:r>
      <w:r>
        <w:rPr/>
        <w:t>{�[�h�� INT15H�i�g���o�X INT6�j��g��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 PMD/PPSDRV �� PPC/PPS �t�@�C����ǂ</w:t>
      </w:r>
      <w:r>
        <w:rPr>
          <w:rtl w:val="true"/>
        </w:rPr>
        <w:t>ݍ��܂</w:t>
      </w:r>
      <w:r>
        <w:rPr/>
        <w:t>���</w:t>
      </w:r>
      <w:r>
        <w:rPr/>
        <w:t>ꍇ�</w:t>
      </w:r>
      <w:r>
        <w:rPr/>
        <w:t>ɂ͊��ϐ� 'PMD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O���v���O�����̌Ăяo����s�����̓p�X�̒ʂ�����ɕK�v�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G-VRAM �̑</w:t>
      </w:r>
      <w:r>
        <w:rPr>
          <w:rtl w:val="true"/>
        </w:rPr>
        <w:t>ޔ</w:t>
      </w:r>
      <w:r>
        <w:rPr/>
        <w:t>�</w:t>
      </w:r>
      <w:r>
        <w:rPr/>
        <w:t>^�����w�</w:t>
      </w:r>
      <w:r>
        <w:rPr/>
        <w:t>莞�</w:t>
      </w:r>
      <w:r>
        <w:rPr/>
        <w:t>Ƀp���b�g���A�����������́A�</w:t>
      </w:r>
      <w:r>
        <w:rPr/>
        <w:t>풓�</w:t>
      </w:r>
      <w:r>
        <w:rPr/>
        <w:t>p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ł��B�iH98/9821 �̎��͕s�v�ł��B�������A�</w:t>
      </w:r>
      <w:r>
        <w:rPr/>
        <w:t>풓�</w:t>
      </w:r>
      <w:r>
        <w:rPr/>
        <w:t>p���b�g�����</w:t>
      </w:r>
      <w:r>
        <w:rPr/>
        <w:t>݂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PC-9821�n�ŃO���t�B�b�N��ʂ�256�F���[�h�ɂȂ�Ă���</w:t>
      </w:r>
      <w:r>
        <w:rPr/>
        <w:t>ꍇ�</w:t>
      </w:r>
      <w:r>
        <w:rPr/>
        <w:t>ɂ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�F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i���ɂ͖</w:t>
      </w:r>
      <w:r>
        <w:rPr>
          <w:rtl w:val="true"/>
        </w:rPr>
        <w:t>߂��܂</w:t>
      </w:r>
      <w:r>
        <w:rPr/>
        <w:t>���̂</w:t>
      </w:r>
      <w:r>
        <w:rPr/>
        <w:t>ł�����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I�zFMDSP �� V-SYNC ���</w:t>
      </w:r>
      <w:r>
        <w:rPr/>
        <w:t>荞�</w:t>
      </w:r>
      <w:r>
        <w:rPr/>
        <w:t>݂</w:t>
      </w:r>
      <w:r>
        <w:rPr/>
        <w:t>ƃ}�E�X���</w:t>
      </w:r>
      <w:r>
        <w:rPr/>
        <w:t>荞�</w:t>
      </w:r>
      <w:r>
        <w:rPr/>
        <w:t>݂�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荞�</w:t>
      </w:r>
      <w:r>
        <w:rPr/>
        <w:t>݂�</w:t>
      </w:r>
      <w:r>
        <w:rPr/>
        <w:t>g�p���� TSR �����</w:t>
      </w:r>
      <w:r>
        <w:rPr/>
        <w:t>݂���</w:t>
      </w:r>
      <w:r>
        <w:rPr/>
        <w:t>��ł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Ή������h���C�o �y�� FMDSP ���</w:t>
      </w:r>
      <w:r>
        <w:rPr/>
        <w:t>풓�</w:t>
      </w:r>
      <w:r>
        <w:rPr/>
        <w:t>m�F�^���</w:t>
      </w:r>
      <w:r>
        <w:rPr/>
        <w:t>쐧�䂷��</w:t>
      </w:r>
      <w:r>
        <w:rPr/>
        <w:t>s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river FMP 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FMP  ver4.23a �ȍ~</w:t>
        <w:tab/>
        <w:t>���t�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PZ  ver0.19  �ȍ~</w:t>
        <w:tab/>
        <w:t>�o�b�l�o�b�t�@�̊m�</w:t>
      </w:r>
      <w:r>
        <w:rPr>
          <w:rtl w:val="true"/>
        </w:rPr>
        <w:t>ہ</w:t>
      </w:r>
      <w:r>
        <w:rPr>
          <w:rtl w:val="true"/>
        </w:rPr>
        <w:t>^�</w:t>
      </w:r>
      <w:r>
        <w:rPr/>
        <w:t>؂</w:t>
      </w:r>
      <w:r>
        <w:rPr/>
        <w:t>�</w:t>
      </w:r>
      <w:r>
        <w:rPr/>
        <w:t>ւ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PZ8 ver1.00  �ȍ~</w:t>
        <w:tab/>
        <w:t>�Đ����[�g�̕ύX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FMR</w:t>
        <w:tab/>
        <w:tab/>
        <w:tab/>
        <w:t>�ȑ���,�Ȗ</w:t>
      </w:r>
      <w:r>
        <w:rPr>
          <w:rtl w:val="true"/>
        </w:rPr>
        <w:t>߂</w:t>
      </w:r>
      <w:r>
        <w:rPr/>
        <w:t>�</w:t>
      </w:r>
      <w:r>
        <w:rPr/>
        <w:t>,Pause ON/OFF�̐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FMF,FMN,FM3,FMPRM,FML</w:t>
        <w:tab/>
        <w:t>FMDSP ���</w:t>
      </w:r>
      <w:r>
        <w:rPr/>
        <w:t>쒆�͓����</w:t>
      </w:r>
      <w:r>
        <w:rPr/>
        <w:t>}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FMP ver4.23a �Ή��̂�̂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river PMD 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MD</w:t>
        <w:tab/>
        <w:t>ver4.8A �ȍ~</w:t>
        <w:tab/>
        <w:t>���t�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MDB2</w:t>
        <w:tab/>
        <w:t xml:space="preserve">     �V</w:t>
        <w:tab/>
        <w:tab/>
        <w:t>���t����A.PPC �̃��[�h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MD86</w:t>
        <w:tab/>
        <w:t xml:space="preserve">     �V</w:t>
        <w:tab/>
        <w:tab/>
        <w:t>���t����A.P86 �̃��[�h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PSDRV   ver0.1  �ȍ~</w:t>
        <w:tab/>
        <w:t>PPS �t�@�C���̃��[�h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PKEY     ver1.1a �ȍ~</w:t>
        <w:tab/>
        <w:t>FMDSP ���</w:t>
      </w:r>
      <w:r>
        <w:rPr/>
        <w:t>쒆�͓����</w:t>
      </w:r>
      <w:r>
        <w:rPr/>
        <w:t>}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I�zFMP/PMD �o��̃h���C�o�������ɏ</w:t>
      </w:r>
      <w:r>
        <w:rPr/>
        <w:t>풓���</w:t>
      </w:r>
      <w:r>
        <w:rPr/>
        <w:t>Ă�����ł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f�l�@�@�FG-VRAM��C���������ɑ</w:t>
      </w:r>
      <w:r>
        <w:rPr>
          <w:rtl w:val="true"/>
        </w:rPr>
        <w:t>ޔ</w:t>
      </w:r>
      <w:r>
        <w:rPr/>
        <w:t>�</w:t>
      </w:r>
      <w:r>
        <w:rPr/>
        <w:t>Ă���N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ޔ</w:t>
      </w:r>
      <w:r>
        <w:rPr/>
        <w:t>�</w:t>
      </w:r>
      <w:r>
        <w:rPr/>
        <w:t>p�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</w:t>
      </w:r>
      <w:r>
        <w:rPr>
          <w:rtl w:val="true"/>
        </w:rPr>
        <w:t>ۂ</w:t>
      </w:r>
      <w:r>
        <w:rPr/>
        <w:t>ł��Ȃ�������͋N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f�w�@�@�FG-VRAM��w�l�r�������ɑ</w:t>
      </w:r>
      <w:r>
        <w:rPr>
          <w:rtl w:val="true"/>
        </w:rPr>
        <w:t>ޔ</w:t>
      </w:r>
      <w:r>
        <w:rPr/>
        <w:t>�</w:t>
      </w:r>
      <w:r>
        <w:rPr/>
        <w:t>Ă���N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ޔ</w:t>
      </w:r>
      <w:r>
        <w:rPr/>
        <w:t>�</w:t>
      </w:r>
      <w:r>
        <w:rPr/>
        <w:t>p�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</w:t>
      </w:r>
      <w:r>
        <w:rPr>
          <w:rtl w:val="true"/>
        </w:rPr>
        <w:t>ۂ</w:t>
      </w:r>
      <w:r>
        <w:rPr/>
        <w:t>ł��Ȃ�������͋N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f�Q�@�@�FG-VRAM�</w:t>
      </w:r>
      <w:r>
        <w:rPr/>
        <w:t>𗠉�</w:t>
      </w:r>
      <w:r>
        <w:rPr/>
        <w:t>ʂɑ</w:t>
      </w:r>
      <w:r>
        <w:rPr>
          <w:rtl w:val="true"/>
        </w:rPr>
        <w:t>ޔ</w:t>
      </w:r>
      <w:r>
        <w:rPr/>
        <w:t>�</w:t>
      </w:r>
      <w:r>
        <w:rPr/>
        <w:t>Ă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f�c�@�@�FFMDSP��I������</w:t>
      </w:r>
      <w:r>
        <w:rPr>
          <w:rtl w:val="true"/>
        </w:rPr>
        <w:t>ۂ</w:t>
      </w:r>
      <w:r>
        <w:rPr/>
        <w:t>�</w:t>
      </w:r>
      <w:r>
        <w:rPr/>
        <w:t>G-VRAM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G-VRAM��</w:t>
      </w:r>
      <w:r>
        <w:rPr>
          <w:rtl w:val="true"/>
        </w:rPr>
        <w:t>ޔ</w:t>
      </w:r>
      <w:r>
        <w:rPr/>
        <w:t>��</w:t>
      </w:r>
      <w:r>
        <w:rPr/>
        <w:t>I�v�V�����Ɠ����Ɏw�</w:t>
      </w:r>
      <w:r>
        <w:rPr/>
        <w:t>肵�</w:t>
      </w:r>
      <w:r>
        <w:rPr/>
        <w:t>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o�O�@�@�F��ʐF��W�K���t���p�i���o�[�X�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o�Q�@�@�F��ʐF������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�i�Â��f�B�X�v���C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o�W�@�@�F��ʐF����Â����</w:t>
      </w:r>
      <w:r>
        <w:rPr>
          <w:rtl w:val="true"/>
        </w:rPr>
        <w:t>܂</w:t>
      </w:r>
      <w:r>
        <w:rPr/>
        <w:t>��</w:t>
      </w:r>
      <w:r>
        <w:rPr/>
        <w:t>B�iNEC �J���[�m�[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o�e�H�@�F�q�v���Z�X�N�����̉�ʂ̋P�x�i���F�P�O�`�P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FMHDS �Ăяo���̎��͏�� 100%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m�e�@�@�F�p���b�g�̃t�F�[�h�C���^�A�E�g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m�r�@�@�F�t�@�C�����̃\�[�g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b�j�@�@�F[KANA]��[CAPS]�L�[�̖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k�@�@�F�Z���N�^��ŏ����� LONG �\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v�k�@�@�F�g�̕\��(?)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e�p�@�@�FF-Number/Tune ��\��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኱�</w:t>
      </w:r>
      <w:r>
        <w:rPr/>
        <w:t>d���Ȃ�</w:t>
      </w:r>
      <w:r>
        <w:rPr>
          <w:rtl w:val="true"/>
        </w:rPr>
        <w:t>܂</w:t>
      </w:r>
      <w:r>
        <w:rPr/>
        <w:t>�</w:t>
      </w:r>
      <w:r>
        <w:rPr/>
        <w:t>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y�a�@�@�F�o�o�y�p�o�b�l�o�b�t�@�̊m�</w:t>
      </w:r>
      <w:r>
        <w:rPr/>
        <w:t>ۗ</w:t>
      </w:r>
      <w:r>
        <w:rPr/>
        <w:t>e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j�a�P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͂��</w:t>
      </w:r>
      <w:r>
        <w:rPr/>
        <w:t>ׂ</w:t>
      </w:r>
      <w:r>
        <w:rPr/>
        <w:t>Ă̋󂫃�������o�o�y�ɓ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/ZB0 ��w�</w:t>
      </w:r>
      <w:r>
        <w:rPr/>
        <w:t>肷��</w:t>
      </w:r>
      <w:r>
        <w:rPr/>
        <w:t>ƃo�b�t�@�</w:t>
      </w:r>
      <w:r>
        <w:rPr/>
        <w:t>؂</w:t>
      </w:r>
      <w:r>
        <w:rPr/>
        <w:t>�</w:t>
      </w:r>
      <w:r>
        <w:rPr/>
        <w:t>ւ���֎~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r�d�@�@�F�^�C�g�����A�</w:t>
      </w:r>
      <w:r>
        <w:rPr>
          <w:rtl w:val="true"/>
        </w:rPr>
        <w:t>܂</w:t>
      </w:r>
      <w:r>
        <w:rPr/>
        <w:t>ł̎���</w:t>
        <w:tab/>
        <w:tab/>
        <w:t>�i�b�P�ʁF10�`9999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r�r�@�@�F�X�N���[���Z�[�o�N���</w:t>
      </w:r>
      <w:r>
        <w:rPr>
          <w:rtl w:val="true"/>
        </w:rPr>
        <w:t>܂</w:t>
      </w:r>
      <w:r>
        <w:rPr/>
        <w:t>ł̎���</w:t>
        <w:tab/>
        <w:t>�i�b�P�ʁF10�`9999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  <w:tab/>
        <w:t>�I�v�V�����X�C�b�`�ɂ� '/' �� '-' �̂ǂ���ł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��ɑ</w:t>
      </w:r>
      <w:r>
        <w:rPr/>
        <w:t>啶���</w:t>
      </w:r>
      <w:r>
        <w:rPr/>
        <w:t>A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I�v�V�����͊��ϐ� "FMD" �ɂ��</w:t>
      </w:r>
      <w:r>
        <w:rPr/>
        <w:t>炩���</w:t>
      </w:r>
      <w:r>
        <w:rPr>
          <w:rtl w:val="true"/>
        </w:rPr>
        <w:t>ߎ</w:t>
      </w:r>
      <w:r>
        <w:rPr/>
        <w:t>w�</w:t>
      </w:r>
      <w:r>
        <w:rPr/>
        <w:t>肵�</w:t>
      </w:r>
      <w:r>
        <w:rPr/>
        <w:t>Ă����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I�z�E�I�v�V�����𕡐��w�</w:t>
      </w:r>
      <w:r>
        <w:rPr/>
        <w:t>肷�鎞�́</w:t>
      </w:r>
      <w:r>
        <w:rPr/>
        <w:t>A���</w:t>
      </w:r>
      <w:r>
        <w:rPr/>
        <w:t>ꂼ��</w:t>
      </w:r>
      <w:r>
        <w:rPr/>
        <w:t>ɃX�C�b�`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̃I�v�V�����Ԃɂ͂P�ȏ�̃X�y�[�X�</w:t>
      </w:r>
      <w:r>
        <w:rPr>
          <w:rtl w:val="true"/>
        </w:rPr>
        <w:t>܂</w:t>
      </w:r>
      <w:r>
        <w:rPr/>
        <w:t>��̓</w:t>
      </w:r>
      <w:r>
        <w:rPr/>
        <w:t>^�u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n���̃I�v�V�����𓯎��Ɏw�</w:t>
      </w:r>
      <w:r>
        <w:rPr/>
        <w:t>肵���ꍇ�́</w:t>
      </w:r>
      <w:r>
        <w:rPr/>
        <w:t>A�Ō�Ɏw�</w:t>
      </w:r>
      <w:r>
        <w:rPr/>
        <w:t>肳�ꂽ��̂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����R�}���h���C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</w:t>
        <w:tab/>
        <w:t>/gmgd</w:t>
        <w:tab/>
        <w:tab/>
        <w:t>�� ����́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m/gd</w:t>
        <w:tab/>
        <w:tab/>
        <w:t>�� 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m /gd</w:t>
        <w:tab/>
        <w:tab/>
        <w:t>�� �����L�q���ĉ�����(^^)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m /g2</w:t>
        <w:tab/>
        <w:tab/>
        <w:t>�� ���̏</w:t>
      </w:r>
      <w:r>
        <w:rPr/>
        <w:t xml:space="preserve">ꍇ�� </w:t>
      </w:r>
      <w:r>
        <w:rPr/>
        <w:t>/g2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</w:t>
        <w:tab/>
        <w:t>A&gt;SET FMD=/ge /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-VRAM��EMS�ɑ</w:t>
      </w:r>
      <w:r>
        <w:rPr>
          <w:rtl w:val="true"/>
        </w:rPr>
        <w:t>ޔ</w:t>
      </w:r>
      <w:r>
        <w:rPr/>
        <w:t>�</w:t>
      </w:r>
      <w:r>
        <w:rPr/>
        <w:t>āA�I����ɕ\��������</w:t>
      </w:r>
      <w:r>
        <w:rPr/>
        <w:t>ꍇ�̊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>
          <w:rtl w:val="true"/>
        </w:rPr>
        <w:t>ݒ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�</w:t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4]</w:t>
        <w:tab/>
        <w:tab/>
        <w:t>: �e���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F�4]</w:t>
        <w:tab/>
        <w:tab/>
        <w:t>; �e���|����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5]</w:t>
        <w:tab/>
        <w:tab/>
        <w:t>: �e���|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F�5]</w:t>
        <w:tab/>
        <w:tab/>
        <w:t>; �e���|��</w:t>
      </w:r>
      <w:r>
        <w:rPr/>
        <w:t>グ��</w:t>
      </w:r>
      <w:r>
        <w:rPr/>
        <w:t>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6] [CR]</w:t>
        <w:tab/>
        <w:t>: �Ȃ̎n�</w:t>
      </w:r>
      <w:r>
        <w:rPr>
          <w:rtl w:val="true"/>
        </w:rPr>
        <w:t>߂</w:t>
      </w:r>
      <w:r>
        <w:rPr/>
        <w:t>���</w:t>
      </w:r>
      <w:r>
        <w:rPr/>
        <w:t>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7]</w:t>
        <w:tab/>
        <w:tab/>
        <w:t>: ���t�̒��f�^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8]</w:t>
        <w:tab/>
        <w:tab/>
        <w:t>: ���t���̋Ȃ̃t�F�[�h�A�E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9]</w:t>
        <w:tab/>
        <w:tab/>
        <w:t>: ������@�i�{���̃e���| +20 �̑��x�ŉ�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F�9]</w:t>
        <w:tab/>
        <w:tab/>
        <w:t>: �X���[�@�i�{���̃e���| -20 �̑��x�ŉ��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�`[-]</w:t>
        <w:tab/>
        <w:t>: �`�����l���}�X�N�̐</w:t>
      </w:r>
      <w:r>
        <w:rPr>
          <w:rtl w:val="true"/>
        </w:rPr>
        <w:t>ݒ</w:t>
      </w:r>
      <w:r>
        <w:rPr/>
        <w:t>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1]�`[-]</w:t>
        <w:tab/>
        <w:t>: �Ώ</w:t>
      </w:r>
      <w:r>
        <w:rPr>
          <w:rtl w:val="true"/>
        </w:rPr>
        <w:t>ۃ</w:t>
      </w:r>
      <w:r>
        <w:rPr/>
        <w:t>`�����l���ȊO��</w:t>
      </w:r>
      <w:r>
        <w:rPr/>
        <w:t>ׂ</w:t>
      </w:r>
      <w:r>
        <w:rPr/>
        <w:t>ă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^]</w:t>
        <w:tab/>
        <w:tab/>
        <w:t>: �S�`�����l���̃}�X�N�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\]</w:t>
        <w:tab/>
        <w:tab/>
        <w:t>: �S�`�����l���̃}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</w:t>
        <w:tab/>
        <w:tab/>
        <w:t>: �J�E���g�^���</w:t>
      </w:r>
      <w:r>
        <w:rPr>
          <w:rtl w:val="true"/>
        </w:rPr>
        <w:t>ߕ</w:t>
      </w:r>
      <w:r>
        <w:rPr>
          <w:rtl w:val="true"/>
        </w:rPr>
        <w:t>\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</w:t>
        <w:tab/>
        <w:tab/>
        <w:t>: �o�</w:t>
      </w:r>
      <w:r>
        <w:rPr>
          <w:rtl w:val="true"/>
        </w:rPr>
        <w:t>߁</w:t>
      </w:r>
      <w:r>
        <w:rPr/>
        <w:t>^���[�v���ԕ\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S]</w:t>
        <w:tab/>
        <w:tab/>
        <w:t>: PPZ8 �̍Đ����[�g��</w:t>
      </w:r>
      <w:r>
        <w:rPr/>
        <w:t>グ��</w:t>
      </w:r>
      <w:r>
        <w:rPr/>
        <w:tab/>
        <w:t>�iPPZ8�g�p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L]</w:t>
        <w:tab/>
        <w:tab/>
        <w:t>:�@�@�@   �V</w:t>
        <w:tab/>
        <w:t xml:space="preserve">   �����</w:t>
        <w:tab/>
        <w:t>�iPPZ8�g�p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7]|[1]|[4]</w:t>
        <w:tab/>
        <w:t>: �@�e�l�␳�l�||�{|�N�����̒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8]|[2]|[5]</w:t>
        <w:tab/>
        <w:t>: �r�r�f�␳�l�@�@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9]|[3]|[6]</w:t>
        <w:tab/>
        <w:t>: �q�g�x�␳�l�@�@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*]|[+]|[=]</w:t>
        <w:tab/>
        <w:t>: �o�b�l�␳�l�@�@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����]</w:t>
        <w:tab/>
        <w:tab/>
        <w:t>: �^�C�g���\�����̃X�N���[��</w:t>
        <w:tab/>
        <w:t>�iPMD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]</w:t>
        <w:tab/>
        <w:tab/>
        <w:t>: �h���C�u�I��@�i���</w:t>
      </w:r>
      <w:r>
        <w:rPr/>
        <w:t>肷��</w:t>
      </w:r>
      <w:r>
        <w:rPr/>
        <w:t>ƃZ���N�^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B][��������]</w:t>
        <w:tab/>
        <w:t>: �Z���N�^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</w:t>
        <w:tab/>
        <w:tab/>
        <w:t>: �e�l�c�r�o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q����</w:t>
        <w:tab/>
        <w:t>�iFMR���</w:t>
      </w:r>
      <w:r>
        <w:rPr/>
        <w:t>풓���</w:t>
      </w:r>
      <w:r>
        <w:rPr/>
        <w:t>Ă��</w:t>
      </w:r>
      <w:r>
        <w:rPr/>
        <w:t>鎞�̂</w:t>
      </w:r>
      <w:r>
        <w:rPr>
          <w:rtl w:val="true"/>
        </w:rPr>
        <w:t>ݗ</w:t>
      </w:r>
      <w:r>
        <w:rPr/>
        <w:t>L��ł��j</w:t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PS] Lock</w:t>
        <w:tab/>
        <w:t>: �e�l�q�𖳌�ɂ���i�Ȃ����[�v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PS] Unlock</w:t>
        <w:tab/>
        <w:t>: �e�l�q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[F�1]</w:t>
        <w:tab/>
        <w:tab/>
        <w:t>: �O�̋Ȃ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F�1]</w:t>
        <w:tab/>
        <w:tab/>
        <w:t>: �v���O�������X�g�</w:t>
      </w:r>
      <w:r>
        <w:rPr/>
        <w:t>擪�</w:t>
      </w:r>
      <w:r>
        <w:rPr/>
        <w:t>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2]</w:t>
        <w:tab/>
        <w:tab/>
        <w:t>: ���̋Ȃ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��N�^�ɓ��Ƃe�l�q�͎����I�ɖ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ʐ���</w:t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+[F�?]</w:t>
        <w:tab/>
        <w:tab/>
        <w:t>: ��ʐF�i�A�i���O�p���b�g�j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1 = �W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2 = �W���F�i���P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3 = �v���Y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F�4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7 = �u���[�t�����H�i�</w:t>
      </w:r>
      <w:r>
        <w:rPr>
          <w:rtl w:val="true"/>
        </w:rPr>
        <w:t>ڂ</w:t>
      </w:r>
      <w:r>
        <w:rPr/>
        <w:t>�</w:t>
      </w:r>
      <w:r>
        <w:rPr/>
        <w:t>ɂ</w:t>
      </w:r>
      <w:r>
        <w:rPr>
          <w:rtl w:val="true"/>
        </w:rPr>
        <w:t>߂</w:t>
      </w:r>
      <w:r>
        <w:rPr/>
        <w:t>�̂</w:t>
      </w:r>
      <w:r>
        <w:rPr/>
        <w:t>Œ���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8 = NEC �J���[�m�[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F�9 = �k�b�c�p�i���Ք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�10= �k�b�c�p�i���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�N�^</w:t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[CR]</w:t>
        <w:tab/>
        <w:tab/>
        <w:t>: ���t�J�n�^�f�B���N�g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CR]</w:t>
        <w:tab/>
        <w:tab/>
        <w:t>; PLAY.COM �ɂ�</w:t>
      </w:r>
      <w:r>
        <w:rPr/>
        <w:t>鉉�</w:t>
      </w:r>
      <w:r>
        <w:rPr/>
        <w:t>t�J�n</w:t>
        <w:tab/>
        <w:tab/>
        <w:tab/>
        <w:t>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��]</w:t>
        <w:tab/>
        <w:t>: �t�@�C���J�[�\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����]</w:t>
        <w:tab/>
        <w:tab/>
        <w:t>: �t�@�C���J�[�\���̔{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����]</w:t>
        <w:tab/>
        <w:tab/>
        <w:t>: �s���^�s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.UP]</w:t>
        <w:tab/>
        <w:tab/>
        <w:t>: ���̃y�[�W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.DOWN]</w:t>
        <w:tab/>
        <w:t>: �O�̃y�[�W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R.UP]</w:t>
        <w:tab/>
        <w:tab/>
        <w:t>: �ŏ��̃y�[�W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R.DOWN]</w:t>
        <w:tab/>
        <w:t>: �Ō�̃y�[�W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T]+[A]�`[Z]</w:t>
        <w:tab/>
        <w:t>: [A]�`[Z]�̕����Ŏn�</w:t>
      </w:r>
      <w:r>
        <w:rPr>
          <w:rtl w:val="true"/>
        </w:rPr>
        <w:t>܂</w:t>
      </w:r>
      <w:r>
        <w:rPr/>
        <w:t>�</w:t>
      </w:r>
      <w:r>
        <w:rPr/>
        <w:t>t�@�C���</w:t>
      </w:r>
      <w:r>
        <w:rPr>
          <w:rtl w:val="true"/>
        </w:rPr>
        <w:t>܂</w:t>
      </w:r>
      <w:r>
        <w:rPr/>
        <w:t>őO�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L]+[A]�`[Z]</w:t>
        <w:tab/>
        <w:t>: [A]�`[Z]�̕����Ŏn�</w:t>
      </w:r>
      <w:r>
        <w:rPr>
          <w:rtl w:val="true"/>
        </w:rPr>
        <w:t>܂</w:t>
      </w:r>
      <w:r>
        <w:rPr/>
        <w:t>�</w:t>
      </w:r>
      <w:r>
        <w:rPr/>
        <w:t>t�@�C���</w:t>
      </w:r>
      <w:r>
        <w:rPr>
          <w:rtl w:val="true"/>
        </w:rPr>
        <w:t>܂</w:t>
      </w:r>
      <w:r>
        <w:rPr/>
        <w:t>Ō�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LOCK</w:t>
        <w:tab/>
        <w:t>: ���t�J�n��A�����I�ɃZ���N�^�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]</w:t>
        <w:tab/>
        <w:tab/>
        <w:t>; FMHDS.EXE �N��</w:t>
        <w:tab/>
        <w:tab/>
        <w:tab/>
        <w:tab/>
        <w:t>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�10] [L]</w:t>
        <w:tab/>
        <w:t>: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�h���C�u���X�g���o�Ă��</w:t>
      </w:r>
      <w:r>
        <w:rPr/>
        <w:t xml:space="preserve">鎞�� </w:t>
      </w:r>
      <w:r>
        <w:rPr/>
        <w:t>[A]�`[Z] �Ŏ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S]</w:t>
        <w:tab/>
        <w:tab/>
        <w:t>: �e�f�B���N�g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</w:t>
        <w:tab/>
        <w:tab/>
        <w:t>: OPI �t�@�C���̂</w:t>
      </w:r>
      <w:r>
        <w:rPr/>
        <w:t>݂��</w:t>
      </w:r>
      <w:r>
        <w:rPr/>
        <w:tab/>
        <w:t>�iPMD���� *.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]</w:t>
        <w:tab/>
        <w:tab/>
        <w:t>: OZI �@�@�@�@�V</w:t>
        <w:tab/>
        <w:tab/>
        <w:t>�iPMD���� *.M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]</w:t>
        <w:tab/>
        <w:tab/>
        <w:t>: OVI �@�@�@�@�V</w:t>
        <w:tab/>
        <w:tab/>
        <w:t>�iPMD���� *.M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ab/>
        <w:t>: ���</w:t>
      </w:r>
      <w:r>
        <w:rPr/>
        <w:t>ׂ</w:t>
      </w:r>
      <w:r>
        <w:rPr/>
        <w:t>Ẵt�@�C��(OPI+OZI+OVI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</w:t>
        <w:tab/>
        <w:tab/>
        <w:t>: �X��\��(SHORT) &lt;&gt; �R��\��(LONG) 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</w:t>
        <w:tab/>
        <w:tab/>
        <w:t>: �\�[�g��(NAME&gt;DATE&gt;SIZE&gt;OFF)�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[TAB]</w:t>
        <w:tab/>
        <w:t>: �Z���N�^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</w:t>
        <w:tab/>
        <w:t>PLAY �͂�����(KGB-S021)��̋ȃf�[�^���[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</w:t>
        <w:tab/>
        <w:t>FMHDS �� ����[��(KGB-2630)��̃^�C�g���\���Z���N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FMDSP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ab/>
        <w:tab/>
        <w:tab/>
        <w:t>����</w:t>
        <w:tab/>
        <w:t>�@�@�@�e��X�e�[�^�X�\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@�@�@�p�����[�^�\��</w:t>
        <w:tab/>
        <w:t>�����@�@�@�@�X�y�N�g�����A�i���C�U�[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>���Օ\��</w:t>
        <w:tab/>
        <w:t>���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�@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�@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ab/>
        <w:tab/>
        <w:tab/>
        <w:t>����</w:t>
        <w:tab/>
        <w:tab/>
        <w:t>���x�����[�^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  <w:tab/>
        <w:tab/>
        <w:tab/>
        <w:t>�����@�|�|�|�|�|�|�|�|�|�|�|�|�|�|�|�|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@���������� �p���\�� ��������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LAYING...</w:t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ab/>
        <w:tab/>
        <w:t>���t�f�[�^�^�C�g�� or �Z���N�^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M           �@||||||||||||||||�A||||||||||||||         |||�H||||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RACK.�O�P�I KN:�B      TN:�C   TL:�D   GT:�E   DT:�F   LF:�G---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KeyON/OFF �C���W�P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̎��́u���</w:t>
      </w:r>
      <w:r>
        <w:rPr/>
        <w:t>邭�</w:t>
      </w:r>
      <w:r>
        <w:rPr/>
        <w:t>v�A�x���</w:t>
      </w:r>
      <w:r>
        <w:rPr>
          <w:rtl w:val="true"/>
        </w:rPr>
        <w:t>܂</w:t>
      </w:r>
      <w:r>
        <w:rPr/>
        <w:t>��͉��</w:t>
      </w:r>
      <w:r>
        <w:rPr/>
        <w:t>t��~�̎��Ɂu�Â��v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ꂾ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�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̉��i�</w:t>
      </w:r>
      <w:r>
        <w:rPr>
          <w:rtl w:val="true"/>
        </w:rPr>
        <w:t>܂</w:t>
      </w:r>
      <w:r>
        <w:rPr/>
        <w:t>��͋</w:t>
      </w:r>
      <w:r>
        <w:rPr/>
        <w:t>x���j���u���Ƃǂ</w:t>
      </w:r>
      <w:r>
        <w:rPr/>
        <w:t>ꂮ�炢�������邩�</w:t>
      </w:r>
      <w:r>
        <w:rPr/>
        <w:t>v��U�S�i�K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̃��[�^�����ɖ</w:t>
      </w:r>
      <w:r>
        <w:rPr>
          <w:rtl w:val="true"/>
        </w:rPr>
        <w:t>߂</w:t>
      </w:r>
      <w:r>
        <w:rPr/>
        <w:t>肫������</w:t>
      </w:r>
      <w:r>
        <w:rPr/>
        <w:t>Ŏ��̉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</w:t>
      </w:r>
      <w:r>
        <w:rPr>
          <w:rtl w:val="true"/>
        </w:rPr>
        <w:t>ڐ</w:t>
      </w:r>
      <w:r>
        <w:rPr/>
        <w:t>����</w:t>
      </w:r>
      <w:r>
        <w:rPr/>
        <w:t>S�J�E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̉����uo1c �` o8b�v�ŕ\�����</w:t>
      </w:r>
      <w:r>
        <w:rPr>
          <w:rtl w:val="true"/>
        </w:rPr>
        <w:t>܂</w:t>
      </w:r>
      <w:r>
        <w:rPr/>
        <w:t>��</w:t>
      </w:r>
      <w:r>
        <w:rPr/>
        <w:t>B�x���̎��́u R 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�~���Ă��</w:t>
      </w:r>
      <w:r>
        <w:rPr/>
        <w:t>鎞�́</w:t>
      </w:r>
      <w:r>
        <w:rPr/>
        <w:t>u S 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\���͌��Օ\���ƈႢ�A�Q�[�g�^�C���𔽉f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ݐݒ</w:t>
      </w:r>
      <w:r>
        <w:rPr/>
        <w:t>肳��</w:t>
      </w:r>
      <w:r>
        <w:rPr/>
        <w:t>Ă��</w:t>
      </w:r>
      <w:r>
        <w:rPr/>
        <w:t>鉹�</w:t>
      </w:r>
      <w:r>
        <w:rPr/>
        <w:t>F�ԍ���A000�`255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MP��FM�p�[�g�ł͂��̕\����MML�̒��Ŏw�</w:t>
      </w:r>
      <w:r>
        <w:rPr/>
        <w:t>肵�����</w:t>
      </w:r>
      <w:r>
        <w:rPr/>
        <w:t>F�ԍ��Ƃ͈�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MD��SSG�p�[�g�ł͏�ɁuTN:000�v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{�����[�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p�[�g</w:t>
        <w:tab/>
        <w:t>000�`127</w:t>
        <w:tab/>
        <w:t>�i�u@v�v�R�}���h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r�f�p�[�g</w:t>
        <w:tab/>
        <w:t>000�`015</w:t>
        <w:tab/>
        <w:t>�i�uv�v�R�}���h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l�p�[�g</w:t>
        <w:tab/>
        <w:t>000�`255</w:t>
        <w:tab/>
        <w:t>�i�uv�v�R�}���h�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[�g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q�v�R�}���h�Ő</w:t>
      </w:r>
      <w:r>
        <w:rPr>
          <w:rtl w:val="true"/>
        </w:rPr>
        <w:t>ݒ</w:t>
      </w:r>
      <w:r>
        <w:rPr/>
        <w:t>肳�ꂽ�</w:t>
      </w:r>
      <w:r>
        <w:rPr/>
        <w:t>Q�[�g�^�C���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f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�v�R�}���h�Ő</w:t>
      </w:r>
      <w:r>
        <w:rPr>
          <w:rtl w:val="true"/>
        </w:rPr>
        <w:t>ݒ</w:t>
      </w:r>
      <w:r>
        <w:rPr/>
        <w:t>肳�ꂽ�</w:t>
      </w:r>
      <w:r>
        <w:rPr/>
        <w:t>f�`���[���l�� -999�`+999�͈̔͂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k�e�n���s�b�`�x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\������Ă���΂n�m�̏�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e�l�o�̏</w:t>
      </w:r>
      <w:r>
        <w:rPr/>
        <w:t>ꍇ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:�o�p�q�`�|�d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  ������ �s�b�`�x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  ������ �n�[�h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  ������ �\�t�g�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k�e�n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k�e�n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k�e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o�l�c�̏</w:t>
      </w:r>
      <w:r>
        <w:rPr/>
        <w:t>ꍇ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:�o�`�r�o�`�r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s�b�`�x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n�[�h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񓯊�k�e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ʂk�e�n�@�@�� �Q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g�[���k�e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񓯊�k�e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ʂk�e�n�@�@�� �P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g�[���k�e�n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g���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e�n��s�b�`�x���h�ȂǂŔ�����g���Ɂu���v��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̂</w:t>
      </w:r>
      <w:r>
        <w:rPr/>
        <w:t>悤�</w:t>
      </w:r>
      <w:r>
        <w:rPr/>
        <w:t>ȕ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̓����͎�</w:t>
      </w:r>
      <w:r>
        <w:rPr>
          <w:rtl w:val="true"/>
        </w:rPr>
        <w:t>ۂ̎</w:t>
      </w:r>
      <w:r>
        <w:rPr/>
        <w:t>�</w:t>
      </w:r>
      <w:r>
        <w:rPr/>
        <w:t>g���̕ϓ��</w:t>
      </w:r>
      <w:r>
        <w:rPr>
          <w:rtl w:val="true"/>
        </w:rPr>
        <w:t>𐳊</w:t>
      </w:r>
      <w:r>
        <w:rPr/>
        <w:t>m�ɔ��f���Ă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k�e�n��s�b�`�x���h�̓���󋵂𔻒f����</w:t>
      </w:r>
      <w:r>
        <w:rPr>
          <w:rtl w:val="true"/>
        </w:rPr>
        <w:t>ڈ</w:t>
      </w:r>
      <w:r>
        <w:rPr/>
        <w:t>��</w:t>
      </w:r>
      <w:r>
        <w:rPr/>
        <w:t>x�ɂ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[�h�k�e�n�̏�Ԃ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`�����l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EFF�v</w:t>
        <w:tab/>
        <w:t>��ʉ����[�h</w:t>
        <w:tab/>
        <w:t>�iFM 03�p�[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PPZ�v</w:t>
        <w:tab/>
        <w:t>�o�o�y�Ŏg�p��</w:t>
        <w:tab/>
        <w:t>�iSSG �p�[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Nxx�v</w:t>
        <w:tab/>
        <w:t>�m�C�Y�o�͒�</w:t>
        <w:tab/>
        <w:t>�i</w:t>
        <w:tab/>
        <w:t>�V</w:t>
        <w:tab/>
        <w:t>�j</w:t>
        <w:tab/>
        <w:t>��xx�͎�g��(00�`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Mxx�v</w:t>
        <w:tab/>
        <w:t>�m�C�Y�{�g�[��</w:t>
        <w:tab/>
        <w:t>�i</w:t>
        <w:tab/>
        <w:t>�V</w:t>
        <w:tab/>
        <w:t>�j</w:t>
        <w:tab/>
        <w:t>��xx�͎�g��(00�`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EMU�v</w:t>
        <w:tab/>
        <w:t>PPZ8��ADPCM�G�~�����[�g���@�iADPCM�p�[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MD���́uNxx�v�uMxx�v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Օ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L�[�R�[�h�v�ɑΉ����</w:t>
      </w:r>
      <w:r>
        <w:rPr/>
        <w:t>錮�</w:t>
      </w:r>
      <w:r>
        <w:rPr/>
        <w:t>Ղ��ΐF�ɂȂ�</w:t>
      </w:r>
      <w:r>
        <w:rPr>
          <w:rtl w:val="true"/>
        </w:rPr>
        <w:t>܂</w:t>
      </w:r>
      <w:r>
        <w:rPr/>
        <w:t>��</w:t>
      </w:r>
      <w:r>
        <w:rPr/>
        <w:t>B�����āA��</w:t>
      </w:r>
      <w:r>
        <w:rPr>
          <w:rtl w:val="true"/>
        </w:rPr>
        <w:t>ۂ</w:t>
      </w:r>
      <w:r>
        <w:rPr/>
        <w:t>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u��g���v�ɑΉ����</w:t>
      </w:r>
      <w:r>
        <w:rPr/>
        <w:t>錮�</w:t>
      </w:r>
      <w:r>
        <w:rPr/>
        <w:t>Ղ��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o4c�i�����4�̃h�j�̉��������������͂</w:t>
      </w:r>
      <w:r>
        <w:rPr>
          <w:rtl w:val="true"/>
        </w:rPr>
        <w:t>܂</w:t>
      </w:r>
      <w:r>
        <w:rPr/>
        <w:t>����̏</w:t>
      </w:r>
      <w:r>
        <w:rPr/>
        <w:t>ꏊ���</w:t>
      </w:r>
      <w:r>
        <w:rPr/>
        <w:t>ΐF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ɁA�s�b�`�x���h��k�e�n�Ȃǂ�������Ď�g�����</w:t>
      </w:r>
      <w:r>
        <w:rPr/>
        <w:t>啝�</w:t>
      </w:r>
      <w:r>
        <w:rPr/>
        <w:t>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́A�L�[�R�[�h�� o4c �ł��</w:t>
      </w:r>
      <w:r>
        <w:rPr>
          <w:rtl w:val="true"/>
        </w:rPr>
        <w:t>ۂ</w:t>
      </w:r>
      <w:r>
        <w:rPr/>
        <w:t>ɂ͗</w:t>
      </w:r>
      <w:r>
        <w:rPr/>
        <w:t xml:space="preserve">ׂ� </w:t>
      </w:r>
      <w:r>
        <w:rPr/>
        <w:t>o4c+ �̉����o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ɂ��� o4c+ �̏</w:t>
      </w:r>
      <w:r>
        <w:rPr/>
        <w:t>ꏊ���</w:t>
      </w:r>
      <w:r>
        <w:rPr/>
        <w:t>F�ɂȂ�A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�l���}�X�N��������Ă���p�[�g�͗ΐF�̌��Ղ��\�����</w:t>
      </w:r>
      <w:r>
        <w:rPr/>
        <w:t>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F�̌��Ղ����ɂȂ�</w:t>
      </w:r>
      <w:r>
        <w:rPr>
          <w:rtl w:val="true"/>
        </w:rPr>
        <w:t>܂</w:t>
      </w:r>
      <w:r>
        <w:rPr/>
        <w:t>��</w:t>
      </w:r>
      <w:r>
        <w:rPr/>
        <w:t>B�i�e�l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̌��Ղ͎�</w:t>
      </w:r>
      <w:r>
        <w:rPr>
          <w:rtl w:val="true"/>
        </w:rPr>
        <w:t>ۂ</w:t>
      </w:r>
      <w:r>
        <w:rPr/>
        <w:t>ɃL�[�I�����Ă���Ԃ����F���ς��</w:t>
      </w:r>
      <w:r>
        <w:rPr>
          <w:rtl w:val="true"/>
        </w:rPr>
        <w:t>܂</w:t>
      </w:r>
      <w:r>
        <w:rPr/>
        <w:t>���</w:t>
      </w:r>
      <w:r>
        <w:rPr/>
        <w:t>B�Q�[�g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ɒ[�ɒZ�����i�</w:t>
      </w:r>
      <w:r>
        <w:rPr>
          <w:rtl w:val="true"/>
        </w:rPr>
        <w:t>ق</w:t>
      </w:r>
      <w:r>
        <w:rPr/>
        <w:t>�̈�</w:t>
      </w:r>
      <w:r>
        <w:rPr/>
        <w:t>u�����L�[�I�����Ȃ��</w:t>
      </w:r>
      <w:r>
        <w:rPr/>
        <w:t>悤�</w:t>
      </w:r>
      <w:r>
        <w:rPr/>
        <w:t>ȉ��j�ɂ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�X�e�[�^�X�\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IME</w:t>
        <w:tab/>
        <w:t>���t�J�n����̌o�</w:t>
      </w:r>
      <w:r>
        <w:rPr>
          <w:rtl w:val="true"/>
        </w:rPr>
        <w:t>ߎ</w:t>
      </w:r>
      <w:r>
        <w:rPr/>
        <w:t>��</w:t>
      </w:r>
      <w:r>
        <w:rPr/>
        <w:t>Ԃł��BFMDSP��Ōv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  <w:tab/>
        <w:tab/>
        <w:t>�N���������� 00:00 �ɂȂ�</w:t>
      </w:r>
      <w:r>
        <w:rPr>
          <w:rtl w:val="true"/>
        </w:rPr>
        <w:t>܂</w:t>
      </w:r>
      <w:r>
        <w:rPr/>
        <w:t>��</w:t>
      </w:r>
      <w:r>
        <w:rPr/>
        <w:t>B�Ȃ��A�v���͉�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�</w:t>
      </w:r>
      <w:r>
        <w:rPr/>
        <w:t>ؑ�</w:t>
      </w:r>
      <w:r>
        <w:rPr/>
        <w:tab/>
        <w:tab/>
        <w:t>�o�Ƃ͔񓯊�ōs�����</w:t>
      </w:r>
      <w:r>
        <w:rPr>
          <w:rtl w:val="true"/>
        </w:rPr>
        <w:t>ߎ</w:t>
      </w:r>
      <w:r>
        <w:rPr/>
        <w:t>኱�̌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TIME</w:t>
        <w:tab/>
        <w:t>���[�v���Ԃł��B�i�\�����ω����Ă��</w:t>
      </w:r>
      <w:r>
        <w:rPr/>
        <w:t>鎞�͂</w:t>
      </w:r>
      <w:r>
        <w:rPr>
          <w:rtl w:val="true"/>
        </w:rPr>
        <w:t>܂</w:t>
      </w:r>
      <w:r>
        <w:rPr/>
        <w:t>����</w:t>
      </w:r>
      <w:r>
        <w:rPr/>
        <w:t>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Ă��Ȃ����Ƃ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COUNT</w:t>
        <w:tab/>
        <w:t>���t���̋Ȃ̑��J�E���g���ł��B�����h���C�o��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  <w:tab/>
        <w:tab/>
        <w:t>�N�J�E���^�l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e���|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�</w:t>
      </w:r>
      <w:r>
        <w:rPr/>
        <w:t>ؑ�</w:t>
      </w:r>
      <w:r>
        <w:rPr/>
        <w:tab/>
        <w:tab/>
        <w:t>�͉e���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肷��</w:t>
      </w:r>
      <w:r>
        <w:rPr>
          <w:rtl w:val="true"/>
        </w:rPr>
        <w:t>ۂ̖ڈ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COUNT</w:t>
        <w:tab/>
        <w:t>���t���̋Ȃ̏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YCLE</w:t>
        <w:tab/>
        <w:t>���</w:t>
      </w:r>
      <w:r>
        <w:rPr/>
        <w:t>݂̃</w:t>
      </w:r>
      <w:r>
        <w:rPr/>
        <w:t>e���|��^�C�}�[�a�̒l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COUNT</w:t>
        <w:tab/>
        <w:t>�Ȃ����񃋁[�v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DOWN</w:t>
        <w:tab/>
        <w:t>�����h���C�o�̉��ʕ␳�l�ł��B�\���͕ύX��������p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FM�^SSG�^RHY�^PCM�̂S��j�Ɏ����I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 NUMBER</w:t>
        <w:tab/>
        <w:t>�e�l�q�����t�����Ă���ȁi���X�g�j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l�q���</w:t>
      </w:r>
      <w:r>
        <w:rPr/>
        <w:t>풓���</w:t>
      </w:r>
      <w:r>
        <w:rPr/>
        <w:t>Ă��</w:t>
      </w:r>
      <w:r>
        <w:rPr/>
        <w:t>鎞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POWER</w:t>
        <w:tab/>
        <w:t>�i�����̕\���͂��</w:t>
      </w:r>
      <w:r>
        <w:rPr/>
        <w:t>ׂ</w:t>
      </w:r>
      <w:r>
        <w:rPr/>
        <w:t>Ďb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R�����u�p���[�J�E���^�v�A�����R�����u���������J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v�ł��B�p���[�J�E���^�͉��t��~����u100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݂̕��ׂ𑊑</w:t>
      </w:r>
      <w:r>
        <w:rPr/>
        <w:t>Βl�ŕ\�����Ă��</w:t>
      </w:r>
      <w:r>
        <w:rPr>
          <w:rtl w:val="true"/>
        </w:rPr>
        <w:t>܂</w:t>
      </w:r>
      <w:r>
        <w:rPr/>
        <w:t>��</w:t>
      </w:r>
      <w:r>
        <w:rPr/>
        <w:t>B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6/50MHz(���z86)��CPU���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̕\���l�͂��Ȃ</w:t>
      </w:r>
      <w:r>
        <w:rPr/>
        <w:t>肢������</w:t>
      </w:r>
      <w:r>
        <w:rPr/>
        <w:t>ł��̂�...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J�E���^�� CPU �p���[���s�����Ă��� FMDS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��������K�̎��ԓ�ɏI���Ȃ�������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y�A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  dB                                      SPECTRUM ANALYZ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MAX.63  ��                       --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       - == -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      - ==== -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     - ======  --          ---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   -  =========   --    --     -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 -   === �A ======   ---    ==  -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  - ====================     ===== -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            - ================================= -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SENS 0  ��-----------= ====================================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TUNE ������63����125����250����500�����1K�����2K�����4K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�</w:t>
      </w:r>
      <w:r>
        <w:rPr/>
        <w:t>B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y�A�i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A�i�������</w:t>
      </w:r>
      <w:r>
        <w:rPr/>
        <w:t>鑬�</w:t>
      </w:r>
      <w:r>
        <w:rPr/>
        <w:t>x�̐</w:t>
      </w:r>
      <w:r>
        <w:rPr>
          <w:rtl w:val="true"/>
        </w:rPr>
        <w:t>ݒ</w:t>
      </w:r>
      <w:r>
        <w:rPr/>
        <w:t>��</w:t>
      </w:r>
      <w:r>
        <w:rPr/>
        <w:t>Ԃ�A�</w:t>
      </w:r>
      <w:r>
        <w:rPr/>
        <w:t>㑤�</w:t>
      </w:r>
      <w:r>
        <w:rPr/>
        <w:t>F���� �` �����F�ᑬ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X�y�A�i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̃L�[�R�[�h�ɉ����ĎR�</w:t>
      </w:r>
      <w:r>
        <w:rPr>
          <w:rtl w:val="true"/>
        </w:rPr>
        <w:t>𐷂</w:t>
      </w:r>
      <w:r>
        <w:rPr/>
        <w:t>�</w:t>
      </w:r>
      <w:r>
        <w:rPr/>
        <w:t>グ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�u���y�I�ȃX�y�A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͓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A���͋C��o���\��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g���Q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=o2c�A125=o3c�A250=o4c�A500=o5c �����Ƃ�����ɁA�I�N�^�[�u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c�v�̉���ɑΉ������ʒu�Ɏ�g�����`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ɏd�Ȃ�Ĕ��������</w:t>
      </w:r>
      <w:r>
        <w:rPr/>
        <w:t>ꍇ�͂��̊</w:t>
      </w:r>
      <w:r>
        <w:rPr/>
        <w:t>֌W�����m�ł͂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x�����[�^�^�p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  Lv</w:t>
        <w:tab/>
        <w:tab/>
        <w:tab/>
        <w:t xml:space="preserve">  VELOCITY GRAPHIC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MAX.15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>�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  ���@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SENS 0  ��</w:t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ON/OFF    �B����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PROGRAM   �C------------------------------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KEYCODE   �D------------------------------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x�����[�^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^�������</w:t>
      </w:r>
      <w:r>
        <w:rPr/>
        <w:t>鑬�</w:t>
      </w:r>
      <w:r>
        <w:rPr/>
        <w:t>x�̐</w:t>
      </w:r>
      <w:r>
        <w:rPr>
          <w:rtl w:val="true"/>
        </w:rPr>
        <w:t>ݒ</w:t>
      </w:r>
      <w:r>
        <w:rPr/>
        <w:t>��</w:t>
      </w:r>
      <w:r>
        <w:rPr/>
        <w:t>Ԃ���A�͂��Ȃ̂ł������</w:t>
      </w:r>
      <w:r>
        <w:rPr/>
        <w:t xml:space="preserve">݂� </w:t>
      </w:r>
      <w:r>
        <w:rPr/>
        <w:t>FMDS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�ł�(^^;�B�i�������x�̕ύX�͂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x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MML���x���̒l�v�Ń��[�^���U��</w:t>
      </w:r>
      <w:r>
        <w:rPr>
          <w:rtl w:val="true"/>
        </w:rPr>
        <w:t>܂</w:t>
      </w:r>
      <w:r>
        <w:rPr/>
        <w:t>��</w:t>
      </w:r>
      <w:r>
        <w:rPr/>
        <w:t>B�i�ȃf�[�^���� v12 �Ǝ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ꍇ�� </w:t>
      </w:r>
      <w:r>
        <w:rPr/>
        <w:t>12 �̏</w:t>
      </w:r>
      <w:r>
        <w:rPr/>
        <w:t>ꏊ�</w:t>
      </w:r>
      <w:r>
        <w:rPr>
          <w:rtl w:val="true"/>
        </w:rPr>
        <w:t>܂</w:t>
      </w:r>
      <w:r>
        <w:rPr/>
        <w:t>ŐU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C�o�ɉ��ʕ␳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鎞�͂��̒</w:t>
      </w:r>
      <w:r>
        <w:rPr/>
        <w:t>ʂ�ɂ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HY�p�[�g�� v31�APCM�p�[�g�� v255 ���U��</w:t>
      </w:r>
      <w:r>
        <w:rPr/>
        <w:t>؂</w:t>
      </w:r>
      <w:r>
        <w:rPr/>
        <w:t>�̈</w:t>
      </w:r>
      <w:r>
        <w:rPr/>
        <w:t>ʒu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p���^�}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��̏����ȂR�p���p����ԁi���^�����^�E�j����Ă��</w:t>
      </w:r>
      <w:r>
        <w:rPr>
          <w:rtl w:val="true"/>
        </w:rPr>
        <w:t>܂</w:t>
      </w:r>
      <w:r>
        <w:rPr/>
        <w:t>��</w:t>
      </w:r>
      <w:r>
        <w:rPr/>
        <w:t>B���t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��l���i�</w:t>
      </w:r>
      <w:r>
        <w:rPr>
          <w:rtl w:val="true"/>
        </w:rPr>
        <w:t>܂</w:t>
      </w:r>
      <w:r>
        <w:rPr/>
        <w:t>��͍</w:t>
      </w:r>
      <w:r>
        <w:rPr/>
        <w:t>ŏ����</w:t>
      </w:r>
      <w:r>
        <w:rPr/>
        <w:t>牉�</w:t>
      </w:r>
      <w:r>
        <w:rPr/>
        <w:t>t���Ȃ��`�����l���j�͂R�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�l���}�X�N���</w:t>
      </w:r>
      <w:r>
        <w:rPr>
          <w:rtl w:val="true"/>
        </w:rPr>
        <w:t>ݒ</w:t>
      </w:r>
      <w:r>
        <w:rPr/>
        <w:t>肳���</w:t>
      </w:r>
      <w:r>
        <w:rPr/>
        <w:t>ƁA���̐F���Â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̉���� o1c=000 �` o8b=095 �͈̔͂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f�[�^�^�C�g���^�Z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ʏ</w:t>
      </w:r>
      <w:r>
        <w:rPr/>
        <w:t>펞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LAYING...�amusic file&gt;  �@                   �apcm1&gt; �A  �apcm2&gt;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 �E --- 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��</w:t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  <w:tab/>
        <w:tab/>
        <w:tab/>
        <w:tab/>
        <w:t>�C</w:t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��</w:t>
        <w:tab/>
        <w:tab/>
        <w:tab/>
        <w:tab/>
        <w:tab/>
        <w:tab/>
        <w:tab/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ADPC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̋Ȃ� ADPCM �t�@�C����g�p���Ă��</w:t>
      </w:r>
      <w:r>
        <w:rPr/>
        <w:t>鎞�</w:t>
      </w:r>
      <w:r>
        <w:rPr/>
        <w:t>ɂ��̃t�@�C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iFMP ���� .PVI�^PMD ���� .PP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PSGPC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̋Ȃ� PPZ �</w:t>
      </w:r>
      <w:r>
        <w:rPr>
          <w:rtl w:val="true"/>
        </w:rPr>
        <w:t>܂</w:t>
      </w:r>
      <w:r>
        <w:rPr/>
        <w:t xml:space="preserve">��� </w:t>
      </w:r>
      <w:r>
        <w:rPr/>
        <w:t>PPSDRV ��g�p���Ă��</w:t>
      </w:r>
      <w:r>
        <w:rPr/>
        <w:t>鎞�</w:t>
      </w:r>
      <w:r>
        <w:rPr/>
        <w:t>ɂ���PCM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�iPPZ ���� .PVI�^PPSDRV ���� .PP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t�f�[�^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̎��̓R�����g�������ő�R�s�ŁA�o�l�c�̎��� #Title, #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, #Arranger, #Memo ��</w:t>
      </w:r>
      <w:r>
        <w:rPr/>
        <w:t>ꂼ�</w:t>
      </w:r>
      <w:r>
        <w:rPr/>
        <w:t>ꕪ��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��̃}�[�N���_�ł��Ă��</w:t>
      </w:r>
      <w:r>
        <w:rPr/>
        <w:t>鎞�͂</w:t>
      </w:r>
      <w:r>
        <w:rPr/>
        <w:t>o�l�c�́u�����v����ʊO�ɑ��</w:t>
      </w:r>
      <w:r>
        <w:rPr/>
        <w:t>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܂</w:t>
      </w:r>
      <w:r>
        <w:rPr/>
        <w:t>��</w:t>
      </w:r>
      <w:r>
        <w:rPr/>
        <w:t>B�i[SFT]+[����] �ŃX�N���[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����g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̃R�����g���S�s�ȏ</w:t>
      </w:r>
      <w:r>
        <w:rPr/>
        <w:t>㑶�</w:t>
      </w:r>
      <w:r>
        <w:rPr/>
        <w:t>݂���</w:t>
      </w:r>
      <w:r>
        <w:rPr/>
        <w:t>Ɖ���_�ł��</w:t>
      </w:r>
      <w:r>
        <w:rPr>
          <w:rtl w:val="true"/>
        </w:rPr>
        <w:t>܂</w:t>
      </w:r>
      <w:r>
        <w:rPr/>
        <w:t>��</w:t>
      </w:r>
      <w:r>
        <w:rPr/>
        <w:t>B�S�s�</w:t>
      </w:r>
      <w:r>
        <w:rPr>
          <w:rtl w:val="true"/>
        </w:rPr>
        <w:t>ڈ</w:t>
      </w:r>
      <w:r>
        <w:rPr/>
        <w:t>ȍ~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</w:t>
      </w:r>
      <w:r>
        <w:rPr/>
        <w:t xml:space="preserve">鎞�� </w:t>
      </w:r>
      <w:r>
        <w:rPr/>
        <w:t>PLAY.COM �Ăяo���i[CTL]+[CR]�j�ŉ��t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Z���N�^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OR �aDirctory&gt;  �@</w:t>
        <w:tab/>
        <w:tab/>
        <w:t xml:space="preserve">    �aDisplay&gt; �A �aSort&gt;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  <w:tab/>
        <w:tab/>
        <w:tab/>
        <w:tab/>
        <w:tab/>
        <w:tab/>
        <w:tab/>
        <w:t>�C ALL&lt;</w:t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  <w:tab/>
        <w:tab/>
        <w:tab/>
        <w:tab/>
        <w:t>�D</w:t>
        <w:tab/>
        <w:tab/>
        <w:tab/>
        <w:t xml:space="preserve">   OPI</w:t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  <w:tab/>
        <w:tab/>
        <w:tab/>
        <w:tab/>
        <w:tab/>
        <w:tab/>
        <w:tab/>
        <w:t xml:space="preserve">   ���</w:t>
        <w:tab/>
        <w:t>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��N�g�����</w:t>
      </w:r>
      <w:r>
        <w:rPr/>
        <w:t>݈</w:t>
      </w:r>
      <w:r>
        <w:rPr/>
        <w:t>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\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\���̎��́uSHORT�v�A�R��\���̎��́uLONG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\�[�g��Ԃ�uNAME�v�uDATE�v�uSIZE�v�uOFF�v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S�v�L�[�Ń\�[�g����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g���q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\���̎��́uALL�v�A�g���q�ɂ��\���}�X�N��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鎞�͂��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OPI,OVI,OZI�v�ɂȂ�</w:t>
      </w:r>
      <w:r>
        <w:rPr>
          <w:rtl w:val="true"/>
        </w:rPr>
        <w:t>܂</w:t>
      </w:r>
      <w:r>
        <w:rPr/>
        <w:t>��</w:t>
      </w:r>
      <w:r>
        <w:rPr/>
        <w:t>B�i�o�l�c���́uM,M2,MP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t�@�C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̑O�ɕt���Ă���}�[�N�Ńt�@�C���̎�ʂ𔻒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  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.OPI (.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.OVI (.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.OZI (.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ő</w:t>
      </w:r>
      <w:r>
        <w:rPr/>
        <w:t xml:space="preserve">吔�� </w:t>
      </w:r>
      <w:r>
        <w:rPr/>
        <w:t>1920 �ł��B����ȏ</w:t>
      </w:r>
      <w:r>
        <w:rPr/>
        <w:t>㌩�</w:t>
      </w:r>
      <w:r>
        <w:rPr/>
        <w:t>�����</w:t>
      </w:r>
      <w:r>
        <w:rPr/>
        <w:t>ꍇ�͂��̎��</w:t>
      </w:r>
      <w:r>
        <w:rPr/>
        <w:t>_�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i�\�[�g�͂���1920��Ώ</w:t>
      </w:r>
      <w:r>
        <w:rPr>
          <w:rtl w:val="true"/>
        </w:rPr>
        <w:t>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ALL�v�ł͕\��������Ȃ��t�@�C����g���q�}�X�N��</w:t>
      </w:r>
      <w:r>
        <w:rPr>
          <w:rtl w:val="true"/>
        </w:rPr>
        <w:t>ݒ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ł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t���[�\�t�g�E�F�A�ł��B���</w:t>
      </w:r>
      <w:r>
        <w:rPr/>
        <w:t xml:space="preserve">쌠�� </w:t>
      </w:r>
      <w:r>
        <w:rPr/>
        <w:t>KGB-1805 / �g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��</w:t>
      </w:r>
      <w:r>
        <w:rPr>
          <w:rtl w:val="true"/>
        </w:rPr>
        <w:t>܂</w:t>
      </w:r>
      <w:r>
        <w:rPr/>
        <w:t>��</w:t>
      </w:r>
      <w:r>
        <w:rPr/>
        <w:t>B�ȉ��̏�ɏ]��Ă����R�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҂͂��̃v���O������g�p���Đ��������Q��⏞����`���𕉂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҂͂��̃v���O�����ɕs�����Ă�������`���𕉂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</w:t>
      </w:r>
      <w:r>
        <w:rPr/>
        <w:t>쌠�</w:t>
      </w:r>
      <w:r>
        <w:rPr/>
        <w:t>\����ύX���Ă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Ŏg�p���</w:t>
      </w:r>
      <w:r>
        <w:rPr/>
        <w:t>鎞�͍�</w:t>
      </w:r>
      <w:r>
        <w:rPr/>
        <w:t>҂̋��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ځ</w:t>
      </w:r>
      <w:r>
        <w:rPr/>
        <w:t>E�Ĕz�z�ɂ��Ă͈ȉ��̏�ɏ]��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]�</w:t>
      </w:r>
      <w:r>
        <w:rPr>
          <w:rtl w:val="true"/>
        </w:rPr>
        <w:t>ڐ</w:t>
      </w:r>
      <w:r>
        <w:rPr/>
        <w:t>���</w:t>
      </w:r>
      <w:r>
        <w:rPr/>
        <w:t>҂ɘA�����</w:t>
      </w:r>
      <w:r>
        <w:rPr/>
        <w:t>邱�</w:t>
      </w:r>
      <w:r>
        <w:rPr/>
        <w:t>ƁD�i�u�]�</w:t>
      </w:r>
      <w:r>
        <w:rPr>
          <w:rtl w:val="true"/>
        </w:rPr>
        <w:t>ڋ</w:t>
      </w:r>
      <w:r>
        <w:rPr/>
        <w:t>��</w:t>
      </w:r>
      <w:r>
        <w:rPr/>
        <w:t>v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ł���ł�\��Ȃ��̂ŘA�������͕K���s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�ύX�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]�</w:t>
      </w:r>
      <w:r>
        <w:rPr>
          <w:rtl w:val="true"/>
        </w:rPr>
        <w:t>ڐ</w:t>
      </w:r>
      <w:r>
        <w:rPr/>
        <w:t>�̂</w:t>
      </w:r>
      <w:r>
        <w:rPr/>
        <w:t>a�a�r�ɂ́A���̃v���O�����̓����ɓK������u�e�l�o�|�r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d�l�v�</w:t>
      </w:r>
      <w:r>
        <w:rPr>
          <w:rtl w:val="true"/>
        </w:rPr>
        <w:t>܂</w:t>
      </w:r>
      <w:r>
        <w:rPr/>
        <w:t>��́</w:t>
      </w:r>
      <w:r>
        <w:rPr/>
        <w:t>u�o.�l.�c.�v���A�b�v����Ă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]�</w:t>
      </w:r>
      <w:r>
        <w:rPr>
          <w:rtl w:val="true"/>
        </w:rPr>
        <w:t>ڎ</w:t>
      </w:r>
      <w:r>
        <w:rPr/>
        <w:t>҂̓o�[�W�����A�b�v���̃T�|�[�g��u�K���v�s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]�</w:t>
      </w:r>
      <w:r>
        <w:rPr>
          <w:rtl w:val="true"/>
        </w:rPr>
        <w:t>ڐ</w:t>
      </w:r>
      <w:r>
        <w:rPr/>
        <w:t>�</w:t>
      </w:r>
      <w:r>
        <w:rPr/>
        <w:t>ł̃T�|�[�g���o���Ȃ��Ȃ���</w:t>
      </w:r>
      <w:r>
        <w:rPr/>
        <w:t>ꍇ�́</w:t>
      </w:r>
      <w:r>
        <w:rPr/>
        <w:t>A�]�</w:t>
      </w:r>
      <w:r>
        <w:rPr>
          <w:rtl w:val="true"/>
        </w:rPr>
        <w:t>ڎ</w:t>
      </w:r>
      <w:r>
        <w:rPr/>
        <w:t>Ҏ��g�ō</w:t>
      </w:r>
      <w:r>
        <w:rPr/>
        <w:t>폜���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ʂȎ���Ȃ���</w:t>
      </w:r>
      <w:r>
        <w:rPr/>
        <w:t>葷�</w:t>
      </w:r>
      <w:r>
        <w:rPr/>
        <w:t>]�</w:t>
      </w:r>
      <w:r>
        <w:rPr>
          <w:rtl w:val="true"/>
        </w:rPr>
        <w:t>ڂ͂</w:t>
      </w:r>
      <w:r>
        <w:rPr/>
        <w:t>���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ł��B�����͊</w:t>
      </w:r>
      <w:r>
        <w:rPr/>
        <w:t>肢�</w:t>
      </w:r>
      <w:r>
        <w:rPr>
          <w:rtl w:val="true"/>
        </w:rPr>
        <w:t>܂</w:t>
      </w:r>
      <w:r>
        <w:rPr/>
        <w:t>�</w:t>
      </w:r>
      <w:r>
        <w:rPr/>
        <w:t>(__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o�₻�̊</w:t>
      </w:r>
      <w:r>
        <w:rPr/>
        <w:t>֘</w:t>
      </w:r>
      <w:r>
        <w:rPr/>
        <w:t>A�c�[���ւ̃A�N�Z�X�ő���Ȃ�T�|�[�g��Ē����� Guu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l�c�ւ̃A�N�Z�X��@��PCM�ǂ</w:t>
      </w:r>
      <w:r>
        <w:rPr>
          <w:rtl w:val="true"/>
        </w:rPr>
        <w:t>ݍ</w:t>
      </w:r>
      <w:r>
        <w:rPr/>
        <w:t>��݃��</w:t>
      </w:r>
      <w:r>
        <w:rPr/>
        <w:t>[�`����񋟂��ĉ������ KAJ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y�Ƀo�b�t�@�w��t�@���N�V������ǉ���ĉ������ Ukky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e�ɋN���}���@�\��ǉ���ĉ������ SG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g�c�r�ɂ�����̗v�]��ǉ���ĉ������ ���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ʍ\������</w:t>
      </w:r>
      <w:r>
        <w:rPr/>
        <w:t>邱�</w:t>
      </w:r>
      <w:r>
        <w:rPr/>
        <w:t>Ƃ���ĉ������ MMDSP Project�̕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MDSP Project�̕�X�Ƃ̘A������Ē����� KAPPY.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�����l�X�ȃe�X�g��s��Ē����� UME-3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̏��񋟂��ĉ�������A�j�f�a�i�jaim�fabble�aBS�j SYSOP �F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f�o�b�N�ɋ��͂��Ē����� KGB-BBS,PMD-BBS �̊F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ĐS���</w:t>
      </w:r>
      <w:r>
        <w:rPr/>
        <w:t>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@KGB-1805 �^ �g�����r�iSho.Sawad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