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@�r���������@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ҁF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Ȃ��</w:t>
      </w:r>
      <w:r>
        <w:rPr/>
        <w:t>݂̂</w:t>
      </w:r>
      <w:r>
        <w:rPr/>
        <w:t>r�D�v�D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em �round �olayer ��_�E�����[�h���Ē����A�</w:t>
      </w:r>
      <w:r>
        <w:rPr>
          <w:rtl w:val="true"/>
        </w:rPr>
        <w:t>܂</w:t>
      </w:r>
      <w:r>
        <w:rPr/>
        <w:t>��</w:t>
      </w:r>
      <w:r>
        <w:rPr/>
        <w:t>ƂɗL�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ł����A���ɓ�</w:t>
      </w:r>
      <w:r>
        <w:rPr/>
        <w:t>点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e�r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|�P�D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g�p�������y�C��ʉ��p�̃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�����</w:t>
      </w:r>
      <w:r>
        <w:rPr/>
        <w:t>ꍇ�</w:t>
      </w:r>
      <w:r>
        <w:rPr/>
        <w:t>ł́A�a�d�d�o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R�^�W�U���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ky�����'PPZ8.COM'��g�p���</w:t>
      </w:r>
      <w:r>
        <w:rPr/>
        <w:t>鎖�</w:t>
      </w:r>
      <w:r>
        <w:rPr/>
        <w:t>ɂ��PCM ��^���I�ɂW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\�t�g�i���</w:t>
      </w:r>
      <w:r>
        <w:rPr/>
        <w:t>쌠�͎咣���</w:t>
      </w:r>
      <w:r>
        <w:rPr>
          <w:rtl w:val="true"/>
        </w:rPr>
        <w:t>܂</w:t>
      </w:r>
      <w:r>
        <w:rPr/>
        <w:t>��</w:t>
      </w:r>
      <w:r>
        <w:rPr/>
        <w:t>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l�k�R���p�C���C�d�l���C�\�[�X���X�g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|�Q�D�@�e�r�o�{�̂̃I�v�V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̃t�@�C������'fsp.com'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>�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i�g�p����ɂ͂</w:t>
      </w:r>
      <w:r>
        <w:rPr>
          <w:rtl w:val="true"/>
        </w:rPr>
        <w:t>܂</w:t>
      </w:r>
      <w:r>
        <w:rPr/>
        <w:t>��</w:t>
      </w:r>
      <w:r>
        <w:rPr/>
        <w:t>풓��</w:t>
      </w:r>
      <w:r>
        <w:rPr/>
        <w:t>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>�������̏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�i�K�v�Ȃ��Ȃ���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>�a�d�d�o�����@�@�i8253C �����@�j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�����</w:t>
      </w:r>
      <w:r>
        <w:rPr/>
        <w:t>ꍇ�͎����</w:t>
      </w:r>
      <w:r>
        <w:rPr/>
        <w:t>I�ɂ��̃��[�h�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  <w:tab/>
        <w:t>�T�E���h�{�[�h�@�iPC9801-26   �j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E���h�{�[�h�Q�����̉����������</w:t>
      </w:r>
      <w:r>
        <w:rPr/>
        <w:t>ꍇ�͎����</w:t>
      </w:r>
      <w:r>
        <w:rPr/>
        <w:t>I�ɂ��̃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>�T�E���h�{�[�h�Q�iPC9801-73/86�j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>�n�o�m�i�`�j�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>�n�o�l�G�~�����[�g���[�h�ɂ��</w:t>
      </w:r>
      <w:r>
        <w:rPr>
          <w:rtl w:val="true"/>
        </w:rPr>
        <w:t>܂</w:t>
      </w:r>
      <w:r>
        <w:rPr/>
        <w:t>��</w:t>
      </w:r>
      <w:r>
        <w:rPr/>
        <w:t>B�i�e�l�͂W���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͂</w:t>
      </w:r>
      <w:r>
        <w:rPr/>
        <w:t>n�o�l�G�~�����[�g���[�h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</w:t>
        <w:tab/>
        <w:t>�C���^�[�o���^�C�}�𓮍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�i��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F0 ���`9 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d�d�o���[�h���A��ʉ��A���[�U���</w:t>
      </w:r>
      <w:r>
        <w:rPr/>
        <w:t>荞�</w:t>
      </w:r>
      <w:r>
        <w:rPr/>
        <w:t>݂�</w:t>
      </w:r>
      <w:r>
        <w:rPr/>
        <w:t>ʂ̊��</w:t>
      </w:r>
      <w:r>
        <w:rPr/>
        <w:t>荞�</w:t>
      </w:r>
      <w:r>
        <w:rPr/>
        <w:t>݊</w:t>
      </w:r>
      <w:r>
        <w:rPr/>
        <w:t>Ԋu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��ɗp���</w:t>
      </w:r>
      <w:r>
        <w:rPr>
          <w:rtl w:val="true"/>
        </w:rPr>
        <w:t>܂</w:t>
      </w:r>
      <w:r>
        <w:rPr/>
        <w:t>��</w:t>
      </w:r>
      <w:r>
        <w:rPr/>
        <w:t>B���̃��[�h�̓^�C�}�[���</w:t>
      </w:r>
      <w:r>
        <w:rPr/>
        <w:t>荞�</w:t>
      </w:r>
      <w:r>
        <w:rPr/>
        <w:t>݂</w:t>
      </w:r>
      <w:r>
        <w:rPr/>
        <w:t>P�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̃^�C�}�[��G�~�����[�g���</w:t>
      </w:r>
      <w:r>
        <w:rPr/>
        <w:t>鎖�</w:t>
      </w:r>
      <w:r>
        <w:rPr/>
        <w:t>ɂ����ɏ������d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́A�a�d�d�o���[�h�y�у��[�U�p���</w:t>
      </w:r>
      <w:r>
        <w:rPr/>
        <w:t>荞�</w:t>
      </w:r>
      <w:r>
        <w:rPr/>
        <w:t>݂̃��</w:t>
      </w:r>
      <w:r>
        <w:rPr/>
        <w:t>[�h�O�Ɋ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����</w:t>
      </w:r>
      <w:r>
        <w:rPr/>
        <w:t>ꍇ�́</w:t>
      </w:r>
      <w:r>
        <w:rPr/>
        <w:t>A���</w:t>
      </w:r>
      <w:r>
        <w:rPr/>
        <w:t>荞�</w:t>
      </w:r>
      <w:r>
        <w:rPr>
          <w:rtl w:val="true"/>
        </w:rPr>
        <w:t>ݎ</w:t>
      </w:r>
      <w:r>
        <w:rPr/>
        <w:t>��͒</w:t>
      </w:r>
      <w:r>
        <w:rPr/>
        <w:t>Z���^�C�}�[�͐��m�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o�t�̕��S�͑</w:t>
      </w:r>
      <w:r>
        <w:rPr/>
        <w:t>傫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</w:t>
      </w:r>
      <w:r>
        <w:rPr/>
        <w:t>傫���ꍇ�́</w:t>
      </w:r>
      <w:r>
        <w:rPr/>
        <w:t>A���</w:t>
      </w:r>
      <w:r>
        <w:rPr/>
        <w:t>荞�</w:t>
      </w:r>
      <w:r>
        <w:rPr/>
        <w:t>݊</w:t>
      </w:r>
      <w:r>
        <w:rPr/>
        <w:t>Ԋu�������b�o�t�̕��S��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|�C���[�U�p���</w:t>
      </w:r>
      <w:r>
        <w:rPr/>
        <w:t>荞�</w:t>
      </w:r>
      <w:r>
        <w:rPr/>
        <w:t>݂̃��</w:t>
      </w:r>
      <w:r>
        <w:rPr/>
        <w:t>[�h�O�̊�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傴��</w:t>
      </w:r>
      <w:r>
        <w:rPr/>
        <w:t>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o�t���x���e���|�������</w:t>
      </w:r>
      <w:r>
        <w:rPr/>
        <w:t>ꍇ��</w:t>
      </w:r>
      <w:r>
        <w:rPr/>
        <w:t>A�Q�[���ɑg�</w:t>
      </w:r>
      <w:r>
        <w:rPr>
          <w:rtl w:val="true"/>
        </w:rPr>
        <w:t>ݍ��ݎ</w:t>
      </w:r>
      <w:r>
        <w:rPr/>
        <w:t>��</w:t>
      </w:r>
      <w:r>
        <w:rPr/>
        <w:t>ɏ�����y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</w:t>
      </w:r>
      <w:r>
        <w:rPr/>
        <w:t>ꍇ�</w:t>
      </w:r>
      <w:r>
        <w:rPr/>
        <w:t>Ɏg�p���ĉ������B����l��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=</w:t>
        <w:tab/>
        <w:t>�@�C���^�[�o���^�C�}��Ȃɓ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l�������[�h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́</w:t>
      </w:r>
      <w:r>
        <w:rPr/>
        <w:t>A���[�U���</w:t>
      </w:r>
      <w:r>
        <w:rPr/>
        <w:t>荞�</w:t>
      </w:r>
      <w:r>
        <w:rPr/>
        <w:t>݂̃��</w:t>
      </w:r>
      <w:r>
        <w:rPr/>
        <w:t>[�U�</w:t>
      </w:r>
      <w:r>
        <w:rPr>
          <w:rtl w:val="true"/>
        </w:rPr>
        <w:t>ݒ</w:t>
      </w:r>
      <w:r>
        <w:rPr/>
        <w:t>�</w:t>
      </w:r>
      <w:r>
        <w:rPr/>
        <w:t>Ԋu���[�h�̎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-</w:t>
        <w:tab/>
        <w:t>�@�C���^�[�o���^�C�}���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��ƁA�a�d�d�o���[�h���͂e�r�o���Ӗ��</w:t>
      </w:r>
      <w:r>
        <w:rPr>
          <w:rtl w:val="true"/>
        </w:rPr>
        <w:t>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��A�������d���Ƃ����</w:t>
      </w:r>
      <w:r>
        <w:rPr/>
        <w:t>ꍇ�</w:t>
      </w:r>
      <w:r>
        <w:rPr/>
        <w:t>A�</w:t>
      </w:r>
      <w:r>
        <w:rPr/>
        <w:t>ꎞ�</w:t>
      </w:r>
      <w:r>
        <w:rPr/>
        <w:t>I�ɃC���^�[�o���^�C�}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</w:t>
        <w:tab/>
        <w:t>�n�o�m���[�h���ɁA�I�N�^�[�u�␳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</w:t>
        <w:tab/>
        <w:t>�n�o�m���[�h���ɁA�I�N�^�[�u�␳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̓</w:t>
      </w:r>
      <w:r>
        <w:rPr/>
        <w:t>I�N�^�[�u�␳������s�����[�h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-</w:t>
        <w:tab/>
        <w:t>q,Q �R�}���h�̃o�O��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+</w:t>
        <w:tab/>
        <w:t>q,Q �R�}���h�̃o�O��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͂��</w:t>
      </w:r>
      <w:r>
        <w:rPr/>
        <w:t>o�O��␳�i�o�O��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S</w:t>
        <w:tab/>
        <w:t>�r�r�f�����̉��ʃo�����X�ł��B</w:t>
        <w:tab/>
        <w:t>�i-128:��`127: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F</w:t>
        <w:tab/>
        <w:t>�e�l�@�����̉��ʃo�����X�ł��B</w:t>
        <w:tab/>
        <w:t>�i-128:��`127: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</w:t>
        <w:tab/>
        <w:t>���Y�������̉��ʃo�����X�ł��B</w:t>
        <w:tab/>
        <w:t>�i-128:��`127: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</w:t>
        <w:tab/>
        <w:t>�o�b�l�����̉��ʃo�����X�ł��B</w:t>
        <w:tab/>
        <w:t>�i-128:��`127: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��Ă</w:t>
      </w:r>
      <w:r>
        <w:rPr>
          <w:rtl w:val="true"/>
        </w:rPr>
        <w:t>ق</w:t>
      </w:r>
      <w:r>
        <w:rPr/>
        <w:t>����̂́</w:t>
      </w:r>
      <w:r>
        <w:rPr/>
        <w:t>A�ȃf�[�^�̊e�����̃}�X�^�[���ʂɉ�Z����l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ʂ��I�o�[�t���[�����</w:t>
      </w:r>
      <w:r>
        <w:rPr/>
        <w:t>ꍇ�́</w:t>
      </w:r>
      <w:r>
        <w:rPr/>
        <w:t>A�ő�A�Ⴕ���͍ŏ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͑</w:t>
      </w:r>
      <w:r>
        <w:rPr/>
        <w:t>S�� 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�w���v�̕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[�R�D�o�o�y�W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Ukky���񂪍</w:t>
      </w:r>
      <w:r>
        <w:rPr/>
        <w:t>쐬���ꂽ�</w:t>
      </w:r>
      <w:r>
        <w:rPr/>
        <w:t>o�b�l�P���ło�b�l�W����o�͂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W�p�[�g��g���</w:t>
      </w:r>
      <w:r>
        <w:rPr/>
        <w:t>ꍇ�</w:t>
      </w:r>
      <w:r>
        <w:rPr/>
        <w:t>A��ɏ</w:t>
      </w:r>
      <w:r>
        <w:rPr/>
        <w:t>풓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o�o�y�W�̊��ϐ��uPVI�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��ϐ��uPVI�v�͂o�b�l���F�t�@�C����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́u;�v�ŋ�</w:t>
      </w:r>
      <w:r>
        <w:rPr/>
        <w:t>؂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VI=B:\FMP\PCM;B:\PMD\PCM;B:\FSP\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|�S�D���̑��e�r�o�t�����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X�̃h�L�������g�t�@�C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g�p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\�t�g�̓t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̗ǎ��͈͓̔�Ŏ��R�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̕i�Ɏg�p����Ƃ��́A�K���r�D�v�D�Ƀ��[���Ř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A�o����΃\�t�g�Ƃ��̃\�[�X���X�g�A�Ⴕ���͏��Г��</w:t>
      </w:r>
      <w:r>
        <w:rPr/>
        <w:t>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i��e�m�F�̈</w:t>
      </w:r>
      <w:r>
        <w:rPr/>
        <w:t>ׁ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̑��t���[�\�t�g�ł̎g�p��A������ƗL��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\�t�g�ɂ��ẮA�e�l�̎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ɕt��������</w:t>
      </w:r>
      <w:r>
        <w:rPr/>
        <w:t>ꍇ�</w:t>
      </w:r>
      <w:r>
        <w:rPr/>
        <w:t>AFSP.COM �̂</w:t>
      </w:r>
      <w:r>
        <w:rPr/>
        <w:t>݂</w:t>
      </w:r>
      <w:r>
        <w:rPr/>
        <w:t>łn�j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|�y�сA����͂r�D�v�D�ƌ������Ƃ��L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o�o�y�W�</w:t>
      </w:r>
      <w:r>
        <w:rPr/>
        <w:t>֘</w:t>
      </w:r>
      <w:r>
        <w:rPr/>
        <w:t>A�ɕt���Ă�Ukky����ɂ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��[�e�B���e�B�A�ȓ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X���</w:t>
      </w:r>
      <w:r>
        <w:rPr/>
        <w:t>쐬�����⏕�</w:t>
      </w:r>
      <w:r>
        <w:rPr/>
        <w:t>c�[���͂��̍�҂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̗ǎ��͈͓̔�Ő���A�Ǘ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�</w:t>
      </w:r>
      <w:r>
        <w:rPr>
          <w:rtl w:val="true"/>
        </w:rPr>
        <w:t>ڐ</w:t>
      </w:r>
      <w:r>
        <w:rPr/>
        <w:t>A��n�j�ł��B�i�N��������l�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��́i�y����́j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���̂�������Ă��</w:t>
      </w:r>
      <w:r>
        <w:rPr>
          <w:rtl w:val="true"/>
        </w:rPr>
        <w:t>܂</w:t>
      </w:r>
      <w:r>
        <w:rPr/>
        <w:t>��</w:t>
      </w:r>
      <w:r>
        <w:rPr/>
        <w:t>ˁ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풓�</w:t>
      </w:r>
      <w:r>
        <w:rPr/>
        <w:t>`�F�b�N�͕K��FSPCHK.INC�Ɠ����̃��[�`��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D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v�ł��B�A���ȉ��̓_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ȏ�̋�K�̂�����s��Ȃ��B�e�r�o���͖̂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ς��Ȃ��ł��̂</w:t>
      </w:r>
      <w:r>
        <w:rPr>
          <w:rtl w:val="true"/>
        </w:rPr>
        <w:t>܂ܓ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e�r�o��g�p�����v���O������f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A�K���A�e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�f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D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�@��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�@�e�r�o�Ǝ��ł̉c���</w:t>
      </w:r>
      <w:r>
        <w:rPr>
          <w:rtl w:val="true"/>
        </w:rPr>
        <w:t>ړ</w:t>
      </w:r>
      <w:r>
        <w:rPr/>
        <w:t>I�̎g�p�͂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@�c���</w:t>
      </w:r>
      <w:r>
        <w:rPr>
          <w:rtl w:val="true"/>
        </w:rPr>
        <w:t>ړ</w:t>
      </w:r>
      <w:r>
        <w:rPr/>
        <w:t>I�̃\�t�g�Ɏg�p����</w:t>
      </w:r>
      <w:r>
        <w:rPr/>
        <w:t>ꍇ�</w:t>
      </w:r>
      <w:r>
        <w:rPr/>
        <w:t>A�K������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�@���[�e�B���e�B��ł�����t���[�\�t�g�Ƃ��Đ��</w:t>
      </w:r>
      <w:r>
        <w:rPr/>
        <w:t>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�@���̃v���O�����ł̂����Ȃ</w:t>
      </w:r>
      <w:r>
        <w:rPr/>
        <w:t>鎖�̂�</w:t>
      </w:r>
      <w:r>
        <w:rPr/>
        <w:t>ӔC�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u�����͊e�X�œI�m�ȑΏ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���</w:t>
      </w:r>
      <w:r>
        <w:rPr/>
        <w:t>ɂ͖��S�̒��ӂ𕥂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Ȃ��͕ʂƂ��āA���v���O������̃~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</w:t>
      </w:r>
      <w:r>
        <w:rPr/>
        <w:t>点�</w:t>
      </w:r>
      <w:r>
        <w:rPr/>
        <w:t>Ă��������B���̏</w:t>
      </w:r>
      <w:r>
        <w:rPr/>
        <w:t>ꍇ�͒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�@PPZ8�</w:t>
      </w:r>
      <w:r>
        <w:rPr/>
        <w:t>֘</w:t>
      </w:r>
      <w:r>
        <w:rPr/>
        <w:t>A��Ukky����̃\�t�g�ɂ��������Q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Ɋp�A����̓t���[�\�t�g�Ȃ�ŁA����҂̖l��t���[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</w:t>
      </w:r>
      <w:r>
        <w:rPr/>
        <w:t>݂̐</w:t>
      </w:r>
      <w:r>
        <w:rPr/>
        <w:t>g���͋Z�p�ҁ@�i�T�����[�}���Ƃ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D���</w:t>
      </w:r>
      <w:r>
        <w:rPr/>
        <w:t>쌠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�</w:t>
      </w:r>
      <w:r>
        <w:rPr/>
        <w:t>҂r�D�v�D�ɏ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ȃf�[�^�C���[�e�B���e�B���</w:t>
      </w:r>
      <w:r>
        <w:rPr>
          <w:rtl w:val="true"/>
        </w:rPr>
        <w:t>𐻍</w:t>
      </w:r>
      <w:r>
        <w:rPr/>
        <w:t>삳�ꂽ�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삳�ꂽ��</w:t>
      </w:r>
      <w:r>
        <w:rPr/>
        <w:t>ɒ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D�Q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W�U�̃j���j�b�N�\�B�i�F�B�����</w:t>
      </w:r>
      <w:r>
        <w:rPr/>
        <w:t>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U�����̃}�j���A��</w:t>
        <w:tab/>
        <w:t>�i���s�F��{�d�C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W�O�̎g����</w:t>
        <w:tab/>
        <w:t>�i���F���c�p��</w:t>
        <w:tab/>
        <w:t>���s�F�I�[���@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ɏo��w�P</w:t>
        <w:tab/>
        <w:t>�i���F�j�@�</w:t>
      </w:r>
      <w:r>
        <w:rPr/>
        <w:t>ꕽ</w:t>
      </w:r>
      <w:r>
        <w:rPr/>
        <w:tab/>
        <w:t>���s�FSOFT BAN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G��</w:t>
        <w:tab/>
        <w:t>�i�g�����W�X�^�Z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W�łl�o�u����̎�����F�X�Ə������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joh�N�CKAJA�����n�</w:t>
      </w:r>
      <w:r>
        <w:rPr>
          <w:rtl w:val="true"/>
        </w:rPr>
        <w:t>߂</w:t>
      </w:r>
      <w:r>
        <w:rPr/>
        <w:t>Ƃ���o�l�c�a�a�r�̊F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/>
        <w:t>犴�</w:t>
      </w:r>
      <w:r>
        <w:rPr/>
        <w:t>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D�o�v�</w:t>
      </w:r>
      <w:r>
        <w:rPr/>
        <w:t>恕�</w:t>
      </w:r>
      <w:r>
        <w:rPr/>
        <w:t>C���^�[�l�b�g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a�r��</w:t>
        <w:tab/>
        <w:tab/>
        <w:t>�h�c</w:t>
        <w:tab/>
        <w:tab/>
        <w:t>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r�o�m�d�s</w:t>
        <w:tab/>
        <w:tab/>
        <w:t>SYSOP</w:t>
        <w:tab/>
        <w:tab/>
        <w:t>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l�c�a�a�r</w:t>
        <w:tab/>
        <w:tab/>
        <w:t>SHA_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SHA_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styServe</w:t>
        <w:tab/>
        <w:tab/>
        <w:tab/>
        <w:tab/>
        <w:t>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^�[�l�b�g���[���A�h���X</w:t>
        <w:tab/>
        <w:t>sha_w@nif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