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Selector &amp; Displayer �uMSD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 Module for PMD Ver.0.1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&amp; Programmed by Y.Taniuchi ( TAN-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����h���C�o�[�u�o�l�c�v�p���W���[���̐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h��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D.COM</w:t>
        <w:tab/>
        <w:t>��</w:t>
        <w:tab/>
        <w:t>PMD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DB2.COM</w:t>
        <w:tab/>
        <w:t>��</w:t>
        <w:tab/>
        <w:t>PMDB2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D86.COM</w:t>
        <w:tab/>
        <w:t>��</w:t>
        <w:tab/>
        <w:t>PMD86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DPPZ.COM</w:t>
        <w:tab/>
        <w:t>��</w:t>
        <w:tab/>
        <w:t>PMDPPZ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DPPZE.COM</w:t>
        <w:tab/>
        <w:t>��</w:t>
        <w:tab/>
        <w:t>PMDPPZE.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 �� Ver.4.8l �ȍ~�̂�̂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 �p���W���[���̓h���C�o�[���Ɍʂ̃��W���[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̃h���C�o�[�����g��Ȃ��̂ł���΁A����ɑΉ��������W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\���Ȃ̂ł����A��{�I�ɂT�̃��W���[����P�Z�b�g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MD �͂j�`�i�`����̂e�l�����h���C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[�g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ٷ�</w:t>
      </w:r>
      <w:r>
        <w:rPr/>
        <w:tab/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[</w:t>
      </w:r>
      <w:r>
        <w:rPr/>
        <w:t>2</w:t>
      </w:r>
      <w:r>
        <w:rPr>
          <w:rtl w:val="true"/>
        </w:rPr>
        <w:t>][</w:t>
      </w:r>
      <w:r>
        <w:rPr/>
        <w:t>3</w:t>
      </w:r>
      <w:r>
        <w:rPr>
          <w:rtl w:val="true"/>
        </w:rPr>
        <w:t>][</w:t>
      </w:r>
      <w:r>
        <w:rPr/>
        <w:t>4</w:t>
      </w:r>
      <w:r>
        <w:rPr>
          <w:rtl w:val="true"/>
        </w:rPr>
        <w:t>][</w:t>
      </w:r>
      <w:r>
        <w:rPr/>
        <w:t>5</w:t>
      </w:r>
      <w:r>
        <w:rPr>
          <w:rtl w:val="true"/>
        </w:rPr>
        <w:t>][</w:t>
      </w:r>
      <w:r>
        <w:rPr/>
        <w:t>6</w:t>
      </w:r>
      <w:r>
        <w:rPr>
          <w:rtl w:val="true"/>
        </w:rPr>
        <w:t>]</w:t>
      </w:r>
      <w:r>
        <w:rPr/>
        <w:tab/>
        <w:t>FM1�`FM6</w:t>
        <w:tab/>
        <w:t>( A,B,C,D,E,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7][8][9]</w:t>
        <w:tab/>
        <w:tab/>
        <w:t>SSG1�`SSG3</w:t>
        <w:tab/>
        <w:t>( G,H,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0]</w:t>
        <w:tab/>
        <w:tab/>
        <w:tab/>
        <w:t>ADPCM</w:t>
        <w:tab/>
        <w:tab/>
        <w:t>(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]</w:t>
        <w:tab/>
        <w:tab/>
        <w:tab/>
        <w:t>RHYTHM</w:t>
        <w:tab/>
        <w:tab/>
        <w:t>( K/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ݷ�</w:t>
      </w:r>
      <w:r>
        <w:rPr/>
        <w:tab/>
      </w:r>
      <w:r>
        <w:rPr>
          <w:rtl w:val="true"/>
        </w:rPr>
        <w:t>[</w:t>
      </w:r>
      <w:r>
        <w:rPr/>
        <w:t>0</w:t>
      </w:r>
      <w:r>
        <w:rPr>
          <w:rtl w:val="true"/>
        </w:rPr>
        <w:t>]</w:t>
      </w:r>
      <w:r>
        <w:rPr/>
        <w:t>[,][.]</w:t>
        <w:tab/>
        <w:tab/>
        <w:t>EXB�`E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][2][3][4]</w:t>
        <w:tab/>
        <w:tab/>
        <w:t>PPZ8-1�`PPZ8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5][6][7][8]</w:t>
        <w:tab/>
        <w:tab/>
        <w:t>PPZ8-5�`PPZ8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�L�[�̃}�X�N�̓t���L�[�� [Q]�`[@] �ɑΉ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ڍׂ</w:t>
      </w:r>
      <w:r>
        <w:rPr/>
        <w:t xml:space="preserve">� </w:t>
      </w:r>
      <w:r>
        <w:rPr/>
        <w:t>MSDP.DO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EL �ł̓t���L�[��[4][5][6]�ł� Extend �p�[�g�̃p�[�g�}�X�N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��</w:t>
      </w:r>
      <w:r>
        <w:rPr/>
        <w:t>AMSDP �ł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e�n�X�C�b�`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bWw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LFO1 ( PMD )</w:t>
        <w:tab/>
        <w:t>B</w:t>
        <w:tab/>
        <w:t>LFO2 ( P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LFO1 ( AMD )</w:t>
        <w:tab/>
        <w:t>b</w:t>
        <w:tab/>
        <w:t>LFO2 ( A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LFO1 ( Wow )</w:t>
        <w:tab/>
        <w:t>w</w:t>
        <w:tab/>
        <w:t>LFO2 ( W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Hard LFO</w:t>
        <w:tab/>
        <w:t>P</w:t>
        <w:tab/>
        <w:t>Por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t�B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2] �œ��R���t�B�O���[�h�� PPZ8 �g�p���APPZ8 �̍Đ���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[�A�[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PPZ.MDM , PMDPPZE.MDM �̓r���[�A�[���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̓t���[�\�E�g�E�G�A�ł��B�o�c�r�ł͂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͒J���O(TAN-Y)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̑��� MSDP �{�̂ɏ]���</w:t>
      </w:r>
      <w:r>
        <w:rPr>
          <w:rtl w:val="true"/>
        </w:rPr>
        <w:t>܂</w:t>
      </w:r>
      <w:r>
        <w:rPr/>
        <w:t xml:space="preserve">��̂� </w:t>
      </w:r>
      <w:r>
        <w:rPr/>
        <w:t>MSDP.DOC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W���[���� MSDP �W�����W���[���ł��̂ŁA�P�̂ł̓]�</w:t>
      </w:r>
      <w:r>
        <w:rPr>
          <w:rtl w:val="true"/>
        </w:rPr>
        <w:t>ڂ͋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l���[�h�ɂj�`�i�`���� PCMLOAD.INC ��g�p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a</w:t>
        <w:tab/>
        <w:t>1997/04/03�`1997/04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J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b</w:t>
        <w:tab/>
        <w:t>1997/0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Y�������̃��x�����[�^�[�̃��x���l���S�� BD �Ɠ����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Ă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|�[�Y�@�\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^�C�g���I�ȋ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c</w:t>
        <w:tab/>
        <w:t>1997/04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ՂɃ��C���̉����\������Ă��Ȃ����ɂ��</w:t>
      </w:r>
      <w:r>
        <w:rPr>
          <w:rtl w:val="true"/>
        </w:rPr>
        <w:t>ۂ̉</w:t>
      </w:r>
      <w:r>
        <w:rPr/>
        <w:t>���</w:t>
      </w:r>
      <w:r>
        <w:rPr/>
        <w:t>\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̂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d</w:t>
        <w:tab/>
        <w:t>1997/04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[�g�}�X�N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D.MDM �Ń��Y����}�X�N����ƃp�����ςɂȂ� bug 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e</w:t>
        <w:tab/>
        <w:t>1997/05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Y�������̉��ʎ</w:t>
      </w:r>
      <w:r>
        <w:rPr/>
        <w:t>擾�̊</w:t>
      </w:r>
      <w:r>
        <w:rPr/>
        <w:t>ԈႢ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f</w:t>
        <w:tab/>
        <w:t>1997/07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}�X�^�[�]���̒l�𖳎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g</w:t>
        <w:tab/>
        <w:t>1997/08/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PZ8 �̂Q�x�ǂ</w:t>
      </w:r>
      <w:r>
        <w:rPr>
          <w:rtl w:val="true"/>
        </w:rPr>
        <w:t>ݖ</w:t>
      </w:r>
      <w:r>
        <w:rPr/>
        <w:t>h�~���[�`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a</w:t>
        <w:tab/>
        <w:t>1997/08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PZ8 �Đ����[�g�ύX�@�\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b</w:t>
        <w:tab/>
        <w:t>1997/08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Y�������̃}�X�N�\�����ŉ����g�p�^���g�p�̕\���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c</w:t>
        <w:tab/>
        <w:t>1997/1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^PCM �t�@�C�����</w:t>
      </w:r>
      <w:r>
        <w:rPr/>
        <w:t>擾���</w:t>
      </w:r>
      <w:r>
        <w:rPr/>
        <w:t>A�f�[�^���Ȃ��</w:t>
      </w:r>
      <w:r>
        <w:rPr/>
        <w:t>ꍇ�̏����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`�m�|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