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Selector &amp; Displayer �uMSD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Module for MMD Ver.0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&amp; Programmed by Y.Taniuchi ( TAN-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h�c�h�h���C�o�[�u�l�l�c�v�p���W���[��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MD.COM Ver.2.2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MD �͂j�`�i�`����̂l�h�c�h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g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v�J�E��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D �͑S�̃��[�v�̊T�O���Ȃ����</w:t>
      </w:r>
      <w:r>
        <w:rPr>
          <w:rtl w:val="true"/>
        </w:rPr>
        <w:t>߁</w:t>
      </w:r>
      <w:r>
        <w:rPr/>
        <w:t>A�J�E���g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O�Ȃ̂͂��̂��</w:t>
      </w:r>
      <w:r>
        <w:rPr>
          <w:rtl w:val="true"/>
        </w:rPr>
        <w:t>߂</w:t>
      </w:r>
      <w:r>
        <w:rPr/>
        <w:t>ł��B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[�A�[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[�̓s����A�f�[�^���</w:t>
      </w:r>
      <w:r>
        <w:rPr/>
        <w:t>肱�</w:t>
      </w:r>
      <w:r>
        <w:rPr>
          <w:rtl w:val="true"/>
        </w:rPr>
        <w:t>ڂ</w:t>
      </w:r>
      <w:r>
        <w:rPr/>
        <w:t>��</w:t>
      </w:r>
      <w:r>
        <w:rPr/>
        <w:t>\�������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TEP 0 �̃f�[�^�͂</w:t>
      </w:r>
      <w:r>
        <w:rPr>
          <w:rtl w:val="true"/>
        </w:rPr>
        <w:t>܂</w:t>
      </w:r>
      <w:r>
        <w:rPr/>
        <w:t>��</w:t>
      </w:r>
      <w:r>
        <w:rPr/>
        <w:t>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CH �� VOL �̒l�� MMD �̃��[�N����</w:t>
      </w:r>
      <w:r>
        <w:rPr/>
        <w:t>擾���</w:t>
      </w:r>
      <w:r>
        <w:rPr/>
        <w:t>Ă���̂ł��̂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Ȓl�ł����ABANK �� PROG �iProgram Change�j�͉��t�f�[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邩�</w:t>
      </w:r>
      <w:r>
        <w:rPr/>
        <w:t>Ȃ</w:t>
      </w:r>
      <w:r>
        <w:rPr/>
        <w:t>苭��</w:t>
      </w:r>
      <w:r>
        <w:rPr/>
        <w:t>ȕ�@�Ŏ</w:t>
      </w:r>
      <w:r>
        <w:rPr/>
        <w:t>擾���</w:t>
      </w:r>
      <w:r>
        <w:rPr/>
        <w:t>Ă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Ë���i�����H(^^;�j�Ƃ��ĉ��t�f�[�^�</w:t>
      </w:r>
      <w:r>
        <w:rPr/>
        <w:t>𐂂ꗬ���</w:t>
      </w:r>
      <w:r>
        <w:rPr/>
        <w:t>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KEY �̗����P�U�i���l�\���̏</w:t>
      </w:r>
      <w:r>
        <w:rPr/>
        <w:t>ꍇ�̓</w:t>
      </w:r>
      <w:r>
        <w:rPr/>
        <w:t>R�}���h��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CP �f�[�^�`���̉��e�L�X�g����Q�l�ɂ��Ă��������i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o�[�̃o�[�W�����ˑ�����Ȃ�p�b�`��Ă��Ď����</w:t>
      </w:r>
      <w:r>
        <w:rPr>
          <w:rtl w:val="true"/>
        </w:rPr>
        <w:t>܂</w:t>
      </w:r>
      <w:r>
        <w:rPr/>
        <w:t>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[�A�[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[�A�[�̓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E�g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J���O(TAN-Y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̑��� MDMPACK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W���[���P�̂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a</w:t>
        <w:tab/>
        <w:t>1997/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Ƃ</w:t>
      </w:r>
      <w:r>
        <w:rPr/>
        <w:t>肠������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�N�^�[�A���Օ\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b</w:t>
        <w:tab/>
        <w:t>1997/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ȃ��[�h���ɁA���W���[�����ł��t��~�t�@���N�V������ĂԂ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c</w:t>
        <w:tab/>
        <w:t>1997/07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����[�^�[�𓮍</w:t>
      </w:r>
      <w:r>
        <w:rPr/>
        <w:t>삷��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[�A�[�i�</w:t>
      </w:r>
      <w:r>
        <w:rPr/>
        <w:t>炵�����</w:t>
      </w:r>
      <w:r>
        <w:rPr/>
        <w:t>(^^;�j�𓮍</w:t>
      </w:r>
      <w:r>
        <w:rPr/>
        <w:t>삷��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