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 �͂��</w:t>
      </w:r>
      <w:r>
        <w:rPr>
          <w:rtl w:val="true"/>
        </w:rPr>
        <w:t>߂</w:t>
      </w:r>
      <w:r>
        <w:rPr/>
        <w:t xml:space="preserve">� </w:t>
      </w:r>
      <w:r>
        <w:rPr/>
        <w:t>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o�|�r�x�r�s�d�l��_�E�����Ē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�ɂ͈ȉ��̃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m�F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́</w:t>
      </w:r>
      <w:r>
        <w:rPr/>
        <w:t>A�e�h�L�������g�t�@�C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 "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J���t�@�C�� 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[�J�C�u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�{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P.Com</w:t>
        <w:tab/>
        <w:tab/>
        <w:t>�e�l����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P.Doc</w:t>
        <w:tab/>
        <w:tab/>
        <w:t>��L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.Doc</w:t>
        <w:tab/>
        <w:t>�j�h�c���ɂ��A�o�����X�`�F�b�N�Ȃ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Doc</w:t>
        <w:tab/>
        <w:t>�e�l�o�O���Ăт����t�@���N�V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C.Exe</w:t>
        <w:tab/>
        <w:tab/>
        <w:t>�l�l�k�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C.Doc</w:t>
        <w:tab/>
        <w:tab/>
        <w:t>��L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L.Doc</w:t>
        <w:tab/>
        <w:tab/>
        <w:t>�l�l�k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L.Tag</w:t>
        <w:tab/>
        <w:tab/>
        <w:t>�l�l�k�}�j���A�����i�^�O�W�����v�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C_err.Doc</w:t>
        <w:tab/>
        <w:t>�e�l�b�̃G���[���b�Z�[�W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RO.Doc</w:t>
        <w:tab/>
        <w:t>�e�l�b����F�</w:t>
      </w:r>
      <w:r>
        <w:rPr/>
        <w:t>ꗗ�</w:t>
      </w:r>
      <w:r>
        <w:rPr/>
        <w:t>i�o�b�W�W�R���p�`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.Com</w:t>
        <w:tab/>
        <w:t>���t�^�~���[�W�b�N�t�@�C�����[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.Doc</w:t>
        <w:tab/>
        <w:t>��L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M.Exe</w:t>
        <w:tab/>
        <w:tab/>
        <w:t>���j���[�^�~���[�W�b�N�t�@�C�����[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M.Doc</w:t>
        <w:tab/>
        <w:tab/>
        <w:t>��L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C.def</w:t>
        <w:tab/>
        <w:tab/>
        <w:t>�u���G�f�B�^�[�p�R���p�C���}�N���i�j�i�s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C.src</w:t>
        <w:tab/>
        <w:tab/>
        <w:t>�l�h�e�d�r�i�u�����T�j�p�R���p�C��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Doc</w:t>
        <w:tab/>
        <w:t>��Q�̃}�N���̓o�^��@��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PAC.egc</w:t>
        <w:tab/>
        <w:t>�d�c�h�s�@�d�m�f�h�m�d�p�R���p�C���}�N���iSILKY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PACEGC.Doc</w:t>
        <w:tab/>
        <w:t>��L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PAC_A.mcr</w:t>
        <w:tab/>
        <w:t>�i�d�c�p�R���p�C���}�N���iTYPE A�j�iSILKY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PAC_B.mcr</w:t>
        <w:tab/>
        <w:t>�i�d�c�p�R���p�C���}�N���iTYPE B�j�iSILKY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PACMCR.Doc</w:t>
        <w:tab/>
        <w:t>��L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́w�u���x�́A���r���b�W�E�Z���^�[���</w:t>
      </w:r>
      <w:r>
        <w:rPr/>
        <w:t>甭������</w:t>
      </w:r>
      <w:r>
        <w:rPr/>
        <w:t>Ă���s�̃G�f�B�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l�h�e�d�r�x�́A�����K�\�t�g���</w:t>
      </w:r>
      <w:r>
        <w:rPr/>
        <w:t>甭������</w:t>
      </w:r>
      <w:r>
        <w:rPr/>
        <w:t>Ă���s�̃G�f�B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wEdit Engine�x��T.Gaito����̃e�L�X�g�G�f�B�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JED�x��H.Orikawa����̃e�L�X�g�G�f�B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