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Module for PLAY6 Ver.0.1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h���C�o�[�u�o�k�`�x�U�v�p���W���[�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LAY6 Ver.1.00 �` 1.09</w:t>
        <w:tab/>
        <w:t>��</w:t>
        <w:tab/>
        <w:t>PLAY6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LAY6 �̓G���t�̃Q�[���Ŏg�p����Ă���e�l��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u���̐��̉ʂĂŗ��S�������@�x�t�|�m�n�v�ɂē���m�F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o�[�̏</w:t>
      </w:r>
      <w:r>
        <w:rPr/>
        <w:t>풓�</w:t>
      </w:r>
      <w:r>
        <w:rPr/>
        <w:t>^�</w:t>
      </w:r>
      <w:r>
        <w:rPr/>
        <w:t>풓��̎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lay6 s -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lay6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g�}�X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6.MDM �̓p�[�g�}�X�N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e�n�X�C�b�`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RAWE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FO-P ( PMD )</w:t>
        <w:tab/>
        <w:t>Q</w:t>
        <w:tab/>
        <w:t>LFO-Q ( P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LFO-R ( PMD )</w:t>
        <w:tab/>
        <w:t>A</w:t>
        <w:tab/>
        <w:t>LFO-A ( A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ow Wow LFO</w:t>
        <w:tab/>
        <w:t>E</w:t>
        <w:tab/>
        <w:t>Sof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rd LFO</w:t>
        <w:tab/>
        <w:t>P</w:t>
        <w:tab/>
        <w:t>Por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6 �� MSDP �N������Ƀ^�C�g���Ɖ��t���̋ȃt�@�C�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񂪁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PLAY6 �̓t�F�[�h�A�E�g���ł��</w:t>
      </w:r>
      <w:r>
        <w:rPr>
          <w:rtl w:val="true"/>
        </w:rPr>
        <w:t>܂</w:t>
      </w:r>
      <w:r>
        <w:rPr/>
        <w:t>���</w:t>
      </w:r>
      <w:r>
        <w:rPr/>
        <w:t>B�Ȃ�Ƃ��ł���΂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PLAY6 �̋ȃf�[�^�̓���@�ł����A�</w:t>
      </w:r>
      <w:r>
        <w:rPr/>
        <w:t>ٍ�́</w:t>
      </w:r>
      <w:r>
        <w:rPr/>
        <w:t>u�x�t�|�m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c�[���v�iEXTYUNO.LZH�j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̑��� MDMPACK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P�̂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c</w:t>
        <w:tab/>
        <w:t>1997/0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쐬�</w:t>
      </w:r>
      <w:r>
        <w:rPr/>
        <w:t>J�n�B���̂����Ȃ</w:t>
      </w:r>
      <w:r>
        <w:rPr/>
        <w:t>肱�̃</w:t>
      </w:r>
      <w:r>
        <w:rPr/>
        <w:t>o�[�W��������H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d</w:t>
        <w:tab/>
        <w:t>1997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t�o�</w:t>
      </w:r>
      <w:r>
        <w:rPr>
          <w:rtl w:val="true"/>
        </w:rPr>
        <w:t>ߎ</w:t>
      </w:r>
      <w:r>
        <w:rPr/>
        <w:t>��</w:t>
      </w:r>
      <w:r>
        <w:rPr/>
        <w:t>ԃJ�E���^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p�[�g���g�p���̓p���̌�\����Ȃ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e</w:t>
        <w:tab/>
        <w:t>1997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REQ.INC �iF-Number ���� Key-Code �ϊ����[�`���j�̏C��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ăA�Z��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a</w:t>
        <w:tab/>
        <w:t>1997/05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����A�b�v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b</w:t>
        <w:tab/>
        <w:t>1997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����A�b�v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c</w:t>
        <w:tab/>
        <w:t>1997/05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ȃ��[�h�̃G���[���b�Z�[�W���\������Ȃ� 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d</w:t>
        <w:tab/>
        <w:t>1997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����A�b�v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e</w:t>
        <w:tab/>
        <w:t>1997/09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|�[�Y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