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h���C�o�|�@�u�e�l�o�|�r�x�r�s�d�l�v�@�K��y�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(C)1990-98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king 1998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 4.28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o�@�r�����������g�p���� 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Ƃ́A�d�o�r�n�m���o�b�[�Q�W�U�^�R�W�U�^�S�W�U�^�T�W�U�V���[�Y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A�m�d�b���o�b�|�X�W�O�P�^�X�W�Q�P�^�g�X�W�V���[�Y��œ��</w:t>
      </w:r>
      <w:r>
        <w:rPr/>
        <w:t>삷��풓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����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\�Ȃc�n�r�o�[�W�����͂R�D�P�O�ȍ~�i�</w:t>
      </w:r>
      <w:r>
        <w:rPr>
          <w:rtl w:val="true"/>
        </w:rPr>
        <w:t>܂ނ</w:t>
      </w:r>
      <w:r>
        <w:rPr/>
        <w:t>T�D�O�^�U�D�Q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e�l�o�|�r�x�r�s�d�l�ƋL�q��������</w:t>
      </w:r>
      <w:r>
        <w:rPr/>
        <w:t>ꍇ�</w:t>
      </w:r>
      <w:r>
        <w:rPr/>
        <w:t>ɂ́A��������Ă���S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T���v���f�[�^�A�y�уh�L�������g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͂m�d�b�Ђ��</w:t>
      </w:r>
      <w:r>
        <w:rPr/>
        <w:t>甭������</w:t>
      </w:r>
      <w:r>
        <w:rPr/>
        <w:t>Ă���u�o�b�|�X�W�O�P�|�Q�U�j�v�</w:t>
      </w:r>
      <w:r>
        <w:rPr>
          <w:rtl w:val="true"/>
        </w:rPr>
        <w:t>܂</w:t>
      </w:r>
      <w:r>
        <w:rPr/>
        <w:t>��͂��̌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[�h�B���</w:t>
      </w:r>
      <w:r>
        <w:rPr/>
        <w:t>邢�́</w:t>
      </w:r>
      <w:r>
        <w:rPr/>
        <w:t>u�o�b�|�X�W�O�P�|�W�U�j�v����уA�C�h���W���p���Ђ��</w:t>
      </w:r>
      <w:r>
        <w:rPr/>
        <w:t>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u�X�s�[�N�{�[�h�v�Ȃǂ̂e�l�����{�[�h�ɑΉ����Ă��</w:t>
      </w:r>
      <w:r>
        <w:rPr>
          <w:rtl w:val="true"/>
        </w:rPr>
        <w:t>܂</w:t>
      </w:r>
      <w:r>
        <w:rPr/>
        <w:t>��</w:t>
      </w:r>
      <w:r>
        <w:rPr/>
        <w:t>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̃{�[�h��g�p����</w:t>
      </w:r>
      <w:r>
        <w:rPr/>
        <w:t>ꍇ�</w:t>
      </w:r>
      <w:r>
        <w:rPr/>
        <w:t>ł��̑S�Ă̋@�\��g��ċȍ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[�}���e�l�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R�� �r�r�f�R�� �g���e�l�R��</w:t>
        <w:tab/>
        <w:tab/>
        <w:tab/>
        <w:t>�v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s�[�N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U�� �r�r�f�R�� ���Y���U�� �o�b�l�P�� �g���e�l�R��</w:t>
        <w:tab/>
        <w:t>�v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U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U�� �r�r�f�R�� ���Y���U�� �o�b�l�P�� �g���e�l�R��</w:t>
        <w:tab/>
        <w:t>�v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A�r�r�f�p�[�g�Ƃ�ɂk�e�n��T�|�[�g���A�e�p�[�g���Ƃɓ����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肪�</w:t>
      </w:r>
      <w:r>
        <w:rPr/>
        <w:t>\�ł��B�r�r�f�p�[�g�ł͂r�d�i�\�t�g�E�F�A�G���x���[�v�j��g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葽�</w:t>
      </w:r>
      <w:r>
        <w:rPr/>
        <w:t>ʂȉ��F�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Y���p�[�g��p�̂l�l�k��</w:t>
      </w:r>
      <w:r>
        <w:rPr/>
        <w:t>쐬���</w:t>
      </w:r>
      <w:r>
        <w:rPr/>
        <w:t>A�ȒP�Ƀ��Y���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X�s�[�N�{�[�h�A�W�U�{�[�h�g�p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Ă̂h�m�s�M���i�O�A�S�A�T�A�U�j�ɑΉ��B�</w:t>
      </w:r>
      <w:r>
        <w:rPr>
          <w:rtl w:val="true"/>
        </w:rPr>
        <w:t>܂</w:t>
      </w:r>
      <w:r>
        <w:rPr/>
        <w:t>��</w:t>
      </w:r>
      <w:r>
        <w:rPr/>
        <w:t>h�^�n�A�h���X�i�W�W���`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W�W���`�A�Q�W�W���`�j�̂ǂ���ł�A�N�Z�X�\�ł��B�i���</w:t>
      </w:r>
      <w:r>
        <w:rPr/>
        <w:t>ׂ</w:t>
      </w:r>
      <w:r>
        <w:rPr/>
        <w:t>Ď���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n�t�m�c�@�a�h�n�r��K�v�Ƃ��Ă��Ȃ��̂ŁA�a�h�n�r�@�q�n�l��</w:t>
      </w:r>
      <w:r>
        <w:rPr/>
        <w:t>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\�ł��B�i�d�l�r�ƕ��s�g�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ăA�Z���u������ɂ��ċL�q����Ă���A�����ŏ</w:t>
      </w:r>
      <w:r>
        <w:rPr/>
        <w:t>풓�</w:t>
      </w:r>
      <w:r>
        <w:rPr/>
        <w:t>T�C�Y��ŏ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i�W���ŁA�R�[�h�̈�Q�O�j���{�ȃf�[�^�G���A�P�U�j���R�U�j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W�U���</w:t>
      </w:r>
      <w:r>
        <w:rPr>
          <w:rtl w:val="true"/>
        </w:rPr>
        <w:t>߂</w:t>
      </w:r>
      <w:r>
        <w:rPr/>
        <w:t>�</w:t>
      </w:r>
      <w:r>
        <w:rPr/>
        <w:t>g�p���Ă��</w:t>
      </w:r>
      <w:r>
        <w:rPr/>
        <w:t>邽�</w:t>
      </w:r>
      <w:r>
        <w:rPr>
          <w:rtl w:val="true"/>
        </w:rPr>
        <w:t>߁</w:t>
      </w:r>
      <w:r>
        <w:rPr/>
        <w:t>A���R�O�ȍ~�̂b�o�t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U�{�[�h�g�p���ɁA�o�o�y�W��g�p���</w:t>
      </w:r>
      <w:r>
        <w:rPr/>
        <w:t>邱�</w:t>
      </w:r>
      <w:r>
        <w:rPr/>
        <w:t>Ƃɂ��A�`�c�o�b�l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ɂāA�o�b�l�̍Đ����\�ł��B�i�X�s�[�N�{�[�h�̂`�c�o�b�l�Ɠ����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r�r�o�b�l�����̎g�p�ɂ��ẮA�uPPZ8 Ver1.08�v�ȍ~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g�p�@ 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)�@�e�l�o������ɏ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̃</w:t>
      </w:r>
      <w:r>
        <w:rPr/>
        <w:t>^�C�~���O�͂��ł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ŏ</w:t>
      </w:r>
      <w:r>
        <w:rPr/>
        <w:t>풓������悤�</w:t>
      </w:r>
      <w:r>
        <w:rPr/>
        <w:t>Ȃ��Ƃ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e�c�</w:t>
      </w:r>
      <w:r>
        <w:rPr/>
        <w:t>ォ��풓�����铙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)�@�R�}���h���C������A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</w:t>
      </w:r>
      <w:r>
        <w:rPr/>
        <w:t>ɐ����ƁA�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b�Z�[�W���o�͂���A�I�[�v�j���O�Ȃ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         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e of FMP -   Composed &amp; Arranged by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YMxxxx, Access I/O = 0xxxh, Used INTxh, Hooked INT 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���v��F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</w:t>
      </w:r>
      <w:r>
        <w:rPr/>
        <w:t>풓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��v�̕����͎g��Ă���u�����v�A�uxxxx�v�̕����͎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h�^�n�A���</w:t>
      </w:r>
      <w:r>
        <w:rPr/>
        <w:t>荞�</w:t>
      </w:r>
      <w:r>
        <w:rPr>
          <w:rtl w:val="true"/>
        </w:rPr>
        <w:t>ݐ</w:t>
      </w:r>
      <w:r>
        <w:rPr/>
        <w:t>M���v���ŕ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)�@���łɂe�l�o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ɂ́A�ȉ��̃��b�Z�[�W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</w:t>
        <w:tab/>
        <w:tab/>
        <w:t>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o�͂��ł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)�@�e�l�����{�[�h����������Ă��Ȃ��</w:t>
      </w:r>
      <w:r>
        <w:rPr/>
        <w:t>ꍇ�</w:t>
      </w:r>
      <w:r>
        <w:rPr/>
        <w:t>ɂ́A�ȉ��̃��b�Z�[�W���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</w:t>
        <w:tab/>
        <w:tab/>
        <w:t>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{�[�h���F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5)�@�I�v�V�����Ƃ��Ĉȉ��̂�̂��p�ӂ���Ă��</w:t>
      </w:r>
      <w:r>
        <w:rPr>
          <w:rtl w:val="true"/>
        </w:rPr>
        <w:t>܂</w:t>
      </w:r>
      <w:r>
        <w:rPr/>
        <w:t>��</w:t>
      </w:r>
      <w:r>
        <w:rPr/>
        <w:t>B�I�v�V�����́A�</w:t>
      </w:r>
      <w:r>
        <w:rPr/>
        <w:t>풓���</w:t>
      </w:r>
      <w:r>
        <w:rPr/>
        <w:t>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Ȃ��A�</w:t>
      </w:r>
      <w:r>
        <w:rPr/>
        <w:t>啶���</w:t>
      </w:r>
      <w:r>
        <w:rPr/>
        <w:t>^�������͓�����̂Ɣ��f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؂</w:t>
      </w:r>
      <w:r>
        <w:rPr/>
        <w:t>��</w:t>
      </w:r>
      <w:r>
        <w:rPr/>
        <w:t>u�^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�u�|�v�ǂ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.......�����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GRPH�L�[����Ă���Ԃ����A���t���̋Ȃ𑁑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Ă���Œ��ɋȂ̍ŏ��̕�����X�L�b�v�������</w:t>
      </w:r>
      <w:r>
        <w:rPr/>
        <w:t>ꍇ�</w:t>
      </w:r>
      <w:r>
        <w:rPr/>
        <w:t>ȂǂɎ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.......�|�[�Y�L�[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t���̋Ȃ̃|�[�Y��uCTRL+GRPH�v�L�[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SHIFT+GRPH�v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x......�L�[��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/>
        <w:t>ׂ</w:t>
      </w:r>
      <w:r>
        <w:rPr/>
        <w:t>ẴL�[���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u������v�u���t��~�v�u�|�[�Y�v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.......�����</w:t>
      </w:r>
      <w:r>
        <w:rPr/>
        <w:t>グ���̃</w:t>
      </w:r>
      <w:r>
        <w:rPr/>
        <w:t>I�[�v�j���O�Ȃ�</w:t>
      </w:r>
      <w:r>
        <w:rPr/>
        <w:t>炳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</w:t>
      </w:r>
      <w:r>
        <w:rPr/>
        <w:t>グ���</w:t>
      </w:r>
      <w:r>
        <w:rPr/>
        <w:t>ɖ�I�[�v�j���O�e�[�}��</w:t>
      </w:r>
      <w:r>
        <w:rPr/>
        <w:t>炳���</w:t>
      </w:r>
      <w:r>
        <w:rPr/>
        <w:t>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ЂȂǂł������g�</w:t>
      </w:r>
      <w:r>
        <w:rPr>
          <w:rtl w:val="true"/>
        </w:rPr>
        <w:t>ݍ</w:t>
      </w:r>
      <w:r>
        <w:rPr/>
        <w:t>��݂������</w:t>
      </w:r>
      <w:r>
        <w:rPr/>
        <w:t>Ȃǂɗ��p���Ă������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.......�o�����X�e�X�g�p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e�l�o�̃o�����X�e�X�g��s���</w:t>
      </w:r>
      <w:r>
        <w:rPr>
          <w:rtl w:val="true"/>
        </w:rPr>
        <w:t>܂</w:t>
      </w:r>
      <w:r>
        <w:rPr/>
        <w:t>��</w:t>
      </w:r>
      <w:r>
        <w:rPr/>
        <w:t>B���E�̃e�X�g�A�e�l�Ƃr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̃o�����X�e�X�g�p�̋Ȃ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.......�e�l�o�O���̓o�^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풓���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e�l�o�O���iJIS7659�`777E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�</w:t>
      </w:r>
      <w:r>
        <w:rPr>
          <w:rtl w:val="true"/>
        </w:rPr>
        <w:t>ݒ</w:t>
      </w:r>
      <w:r>
        <w:rPr/>
        <w:t>肷�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.......�o�u�h�ǂ</w:t>
      </w:r>
      <w:r>
        <w:rPr>
          <w:rtl w:val="true"/>
        </w:rPr>
        <w:t>ݍ</w:t>
      </w:r>
      <w:r>
        <w:rPr/>
        <w:t>��݂̃</w:t>
      </w:r>
      <w:r>
        <w:rPr/>
        <w:t>V���{��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u�h�t�@�C���ǂ</w:t>
      </w:r>
      <w:r>
        <w:rPr>
          <w:rtl w:val="true"/>
        </w:rPr>
        <w:t>ݍ</w:t>
      </w:r>
      <w:r>
        <w:rPr/>
        <w:t>��݂</w:t>
      </w:r>
      <w:r>
        <w:rPr/>
        <w:t>ɂ͋ȃf�[�^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Ȃo�u�h��ǂ</w:t>
      </w:r>
      <w:r>
        <w:rPr>
          <w:rtl w:val="true"/>
        </w:rPr>
        <w:t>ݍ��ނ</w:t>
      </w:r>
      <w:r>
        <w:rPr/>
        <w:t>Ƃ��ɂ́A�u����H�\�����ȁH�v�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</w:t>
      </w:r>
      <w:r>
        <w:rPr/>
        <w:t>삪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Ȍ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>
          <w:rtl w:val="true"/>
        </w:rPr>
        <w:t>߂</w:t>
      </w:r>
      <w:r>
        <w:rPr/>
        <w:t>ɂe�l�o�ł͂o�u�h�ǂ</w:t>
      </w:r>
      <w:r>
        <w:rPr>
          <w:rtl w:val="true"/>
        </w:rPr>
        <w:t>ݍ��ݎ</w:t>
      </w:r>
      <w:r>
        <w:rPr/>
        <w:t>��</w:t>
      </w:r>
      <w:r>
        <w:rPr/>
        <w:t>ɉ�ʉE���ɁuP�v��F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t���</w:t>
      </w:r>
      <w:r>
        <w:rPr/>
        <w:t>邱�</w:t>
      </w:r>
      <w:r>
        <w:rPr/>
        <w:t>Ƃɂ��A�\����~�</w:t>
      </w:r>
      <w:r>
        <w:rPr>
          <w:rtl w:val="true"/>
        </w:rPr>
        <w:t>߂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�\�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w.......�o�u�h�]�����ɃE�F�C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ʏ�̓E�F�C�g�����Ńf�[�^�̓]����s��Ă��</w:t>
      </w:r>
      <w:r>
        <w:rPr>
          <w:rtl w:val="true"/>
        </w:rPr>
        <w:t>܂</w:t>
      </w:r>
      <w:r>
        <w:rPr/>
        <w:t>����</w:t>
      </w:r>
      <w:r>
        <w:rPr/>
        <w:t>A�����Ȃ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t��A�o�b�l�̉����ςɂ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ɂ͂��̃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ĉ������B���Ȃ</w:t>
      </w:r>
      <w:r>
        <w:rPr/>
        <w:t>݂</w:t>
      </w:r>
      <w:r>
        <w:rPr/>
        <w:t>ɁA�e�X�g�ł͂b�o�t�Q�W�U�A�P�U�l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E�F�C�g�����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�͈͂́u�P�`�X�v�ŁA�u�X�v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ԃE�F�C�g����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�Ȃ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#.......�ȃf�[�^�̃o�b�t�@�T�C�Y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̌��ɂP�O�i�Ŏw�</w:t>
      </w:r>
      <w:r>
        <w:rPr/>
        <w:t>肵�</w:t>
      </w:r>
      <w:r>
        <w:rPr/>
        <w:t>A�͈͂́u�P�`�S�Q�v�</w:t>
      </w:r>
      <w:r>
        <w:rPr>
          <w:rtl w:val="true"/>
        </w:rPr>
        <w:t>܂</w:t>
      </w:r>
      <w:r>
        <w:rPr/>
        <w:t>łł��B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j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Ⴆ�΂P�O���ɂ������</w:t>
      </w:r>
      <w:r>
        <w:rPr/>
        <w:t>ꍇ�́</w:t>
      </w:r>
      <w:r>
        <w:rPr/>
        <w:t>u#10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�P�U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.......�e�����̉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f?�͂e�l�����̉��ʔ��</w:t>
        <w:tab/>
        <w:t>�i?=0�`99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s?�͂r�r�f�����̉��ʔ��</w:t>
        <w:tab/>
        <w:t>�i?=0�`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r?�̓��Y�������̉��ʔ��</w:t>
        <w:tab/>
        <w:t>�i?=0�`63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p?�͂o�b�l�����̉��ʔ��</w:t>
        <w:tab/>
        <w:t>�i?=0�`99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͂��</w:t>
      </w:r>
      <w:r>
        <w:rPr/>
        <w:t>ׂ</w:t>
      </w:r>
      <w:r>
        <w:rPr/>
        <w:t>āu�O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vz?�ło�o�y�W�̑S�̉�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o�y�W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b�l�̉��ʃo�����X�����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Œ�������</w:t>
      </w:r>
      <w:r>
        <w:rPr>
          <w:rtl w:val="true"/>
        </w:rPr>
        <w:t>܂</w:t>
      </w:r>
      <w:r>
        <w:rPr/>
        <w:t>��</w:t>
      </w:r>
      <w:r>
        <w:rPr/>
        <w:t>B�͈͂́u0�`15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u.......�o�o�y�̂o�b�l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o�o�y�̂o�b�l�����������[�h�̎��̍Đ��r�b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uu1�v�łW�r�b�g�A�uu2�v�łP�U�r�b�g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>
          <w:rtl w:val="true"/>
        </w:rPr>
        <w:t>ڂ</w:t>
      </w:r>
      <w:r>
        <w:rPr/>
        <w:t>������́</w:t>
      </w:r>
      <w:r>
        <w:rPr/>
        <w:t>A�o�o�y�̃h�L�������g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u1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.......�o�o�y�̍Đ��X�s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u/z???�v�ƂR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��l�́u�O�`�Q�v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|+- ���[�h�O�̎��̍Đ��X�s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+-- ���[�h�P�̎��̍Đ��X�s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--- ���[�h�Q�̎��̍Đ��X�s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>
          <w:rtl w:val="true"/>
        </w:rPr>
        <w:t>ڂ</w:t>
      </w:r>
      <w:r>
        <w:rPr/>
        <w:t>������́</w:t>
      </w:r>
      <w:r>
        <w:rPr/>
        <w:t>A�o�o�y�̃h�L�������g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́uz010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.......�o�u�h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ʏ�͊��ϐ��uPVI=�v�Ŏw�</w:t>
      </w:r>
      <w:r>
        <w:rPr/>
        <w:t>肷��</w:t>
      </w:r>
      <w:r>
        <w:rPr/>
        <w:t>o�u�h�̃f�B���N�g�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v�V�����ōs�Ȃ��</w:t>
      </w:r>
      <w:r>
        <w:rPr>
          <w:rtl w:val="true"/>
        </w:rPr>
        <w:t>܂</w:t>
      </w:r>
      <w:r>
        <w:rPr/>
        <w:t>��</w:t>
      </w:r>
      <w:r>
        <w:rPr/>
        <w:t>B�I�v�V�����̌�ɑ����ăt���p�X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Ⴆ�΁u-dA:\MDATA\PVI�v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.......�����h�^�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e�l�o�̎����F���ɗ��</w:t>
      </w:r>
      <w:r>
        <w:rPr/>
        <w:t>炸�</w:t>
      </w:r>
      <w:r>
        <w:rPr/>
        <w:t>A�w�</w:t>
      </w:r>
      <w:r>
        <w:rPr/>
        <w:t>肵���</w:t>
      </w:r>
      <w:r>
        <w:rPr/>
        <w:t>h�^�n�A�h���X�̂e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{�[�h��g�p�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l�����{�[�h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Ȃ��h�^�n�A�h���X��w�</w:t>
      </w:r>
      <w:r>
        <w:rPr/>
        <w:t>肷�邱�</w:t>
      </w:r>
      <w:r>
        <w:rPr/>
        <w:t>Ƃ͂��Ȃ��ŉ������B�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ꍇ�</w:t>
      </w:r>
      <w:r>
        <w:rPr/>
        <w:t>A�\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ui2�v�Ƃ��</w:t>
      </w:r>
      <w:r>
        <w:rPr/>
        <w:t>邱�</w:t>
      </w:r>
      <w:r>
        <w:rPr/>
        <w:t>ƂŁA�u288h�v�̂e�l�����{�[�h��g�p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Ȃ�</w:t>
      </w:r>
      <w:r>
        <w:rPr>
          <w:rtl w:val="true"/>
        </w:rPr>
        <w:t>܂</w:t>
      </w:r>
      <w:r>
        <w:rPr/>
        <w:t>��</w:t>
      </w:r>
      <w:r>
        <w:rPr/>
        <w:t>B�l�͈̔͂́u0�`8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f�t�H���g�͂���</w:t>
      </w:r>
      <w:r>
        <w:rPr>
          <w:rtl w:val="true"/>
        </w:rPr>
        <w:t>܂</w:t>
      </w:r>
      <w:r>
        <w:rPr/>
        <w:t>���</w:t>
      </w:r>
      <w:r>
        <w:rPr/>
        <w:t>B�u6)�v�̓�e�̒ʂ�ɏ</w:t>
      </w:r>
      <w:r>
        <w:rPr/>
        <w:t>풓���</w:t>
      </w:r>
      <w:r>
        <w:rPr/>
        <w:t>ɔ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)�@���</w:t>
      </w:r>
      <w:r>
        <w:rPr/>
        <w:t>荞�</w:t>
      </w:r>
      <w:r>
        <w:rPr>
          <w:rtl w:val="true"/>
        </w:rPr>
        <w:t>ݐ</w:t>
      </w:r>
      <w:r>
        <w:rPr/>
        <w:t>M���A�h�^�n�A�h���X�́A�{�[�h��̃V���[�g�s���ɏ]��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Q���̂e�l�����{�[�h�𑕒����Ă���</w:t>
      </w:r>
      <w:r>
        <w:rPr/>
        <w:t>ꍇ�</w:t>
      </w:r>
      <w:r>
        <w:rPr/>
        <w:t>ɂ́A�ȉ��̌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h���X�͕K���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h�m�s�ԍ���Ⴄ��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s�[�N�{�[�h����������Ă���</w:t>
      </w:r>
      <w:r>
        <w:rPr/>
        <w:t>ꍇ�́</w:t>
      </w:r>
      <w:r>
        <w:rPr/>
        <w:t>A���̂h�^�n�A�h�m�s��ŗD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ɁA�W�U�{�[�h�̂h�^�n�A�h�m�s��D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ꍇ�́</w:t>
      </w:r>
      <w:r>
        <w:rPr/>
        <w:t>A��ʂ̃A�h���X�ɐ</w:t>
      </w:r>
      <w:r>
        <w:rPr>
          <w:rtl w:val="true"/>
        </w:rPr>
        <w:t>ݒ</w:t>
      </w:r>
      <w:r>
        <w:rPr/>
        <w:t>肳��</w:t>
      </w:r>
      <w:r>
        <w:rPr/>
        <w:t>Ă���h�m�s��D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[�h��</w:t>
        <w:tab/>
        <w:t>�@�A�h���X</w:t>
        <w:tab/>
        <w:t>�@�h�m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}���{�[�h�@�@�P�W�W��</w:t>
        <w:tab/>
        <w:t>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s�[�N�{�[�h�@�@�@�W�W��</w:t>
        <w:tab/>
        <w:t>�@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s�[�N�{�[�h�L��Ƃ��ĔF���B�h�^�n�A�h���X�W�W���A�h�m�s�S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[�h��</w:t>
        <w:tab/>
        <w:t>�@�A�h���X</w:t>
        <w:tab/>
        <w:t>�@�h�m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s�[�N�{�[�h�@�@�P�W�W��</w:t>
        <w:tab/>
        <w:t>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}���{�[�h�@�@�@�W�W��</w:t>
        <w:tab/>
        <w:t>�@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s�[�N�{�[�h�L��Ƃ��ĔF���B�h�^�n�P�W�W���A�h�m�s�T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[�h��</w:t>
        <w:tab/>
        <w:t>�@�A�h���X</w:t>
        <w:tab/>
        <w:t>�@�h�m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}���{�[�h�@�@�P�W�W��</w:t>
        <w:tab/>
        <w:t>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}���{�[�h�@�@�@�W�W��</w:t>
        <w:tab/>
        <w:t>�@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s�[�N�{�[�h�����Ƃ��ĔF���B�h�^�n�P�W�W���A�h�m�s�T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[�h��</w:t>
        <w:tab/>
        <w:t>�@�A�h���X</w:t>
        <w:tab/>
        <w:t>�@�h�m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U�{�[�h�@�@�@�@�P�W�W��</w:t>
        <w:tab/>
        <w:t>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}���{�[�h�@�@�@�W�W��</w:t>
        <w:tab/>
        <w:t>�@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W�U�{�[�h�L��Ƃ��ĔF���B�h�^�n�P�W�W���A�h�m�s�T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[�h�̂h�m�s�ԍ���ύX����</w:t>
      </w:r>
      <w:r>
        <w:rPr/>
        <w:t>ꍇ�́</w:t>
      </w:r>
      <w:r>
        <w:rPr/>
        <w:t>A���̂h�m�s�Əd�Ȃ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</w:t>
      </w:r>
      <w:r>
        <w:rPr>
          <w:rtl w:val="true"/>
        </w:rPr>
        <w:t>܂</w:t>
      </w:r>
      <w:r>
        <w:rPr/>
        <w:t>łɃT�E���h�{�[�h�̕W���̃A�h���X�͂P�W�W���A�h�m�s�͂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7)�@�</w:t>
      </w:r>
      <w:r>
        <w:rPr/>
        <w:t>풓������ꍇ�́</w:t>
      </w:r>
      <w:r>
        <w:rPr/>
        <w:t>A�R�}���h���C������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��b�Z�[�W���o�͂���A�e�l�o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</w:t>
        <w:tab/>
        <w:tab/>
        <w:t>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o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��</w:t>
      </w:r>
      <w:r>
        <w:rPr/>
        <w:t>풓���</w:t>
      </w:r>
      <w:r>
        <w:rPr/>
        <w:t>Ă��Ȃ��̂ɏ</w:t>
      </w:r>
      <w:r>
        <w:rPr/>
        <w:t>풓���悤�</w:t>
      </w:r>
      <w:r>
        <w:rPr/>
        <w:t>Ƃ���ƈȉ��̃��b�Z�[�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</w:t>
        <w:tab/>
        <w:tab/>
        <w:t>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o�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��</w:t>
      </w:r>
      <w:r>
        <w:rPr/>
        <w:t>풓��</w:t>
      </w:r>
      <w:r>
        <w:rPr/>
        <w:t>ɑ��̃T�E���h���</w:t>
      </w:r>
      <w:r>
        <w:rPr/>
        <w:t>荞�</w:t>
      </w:r>
      <w:r>
        <w:rPr/>
        <w:t>݂�</w:t>
      </w:r>
      <w:r>
        <w:rPr/>
        <w:t>g���\�t�g��</w:t>
      </w:r>
      <w:r>
        <w:rPr/>
        <w:t>풓�������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x�N�^��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͈ȉ��̃��b�Z�[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e�l�o�̏</w:t>
      </w:r>
      <w:r>
        <w:rPr/>
        <w:t>풓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ォ��풓�����</w:t>
      </w:r>
      <w:r>
        <w:rPr/>
        <w:t>\�t�g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̏</w:t>
      </w:r>
      <w:r>
        <w:rPr/>
        <w:t>풓�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</w:t>
        <w:tab/>
        <w:tab/>
        <w:t>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��h���</w:t>
      </w:r>
      <w:r>
        <w:rPr/>
        <w:t>荞�</w:t>
      </w:r>
      <w:r>
        <w:rPr/>
        <w:t>݂����̃</w:t>
      </w:r>
      <w:r>
        <w:rPr/>
        <w:t>v���O�����Ŏg�p�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E���h���</w:t>
      </w:r>
      <w:r>
        <w:rPr/>
        <w:t>荞�</w:t>
      </w:r>
      <w:r>
        <w:rPr/>
        <w:t>݂�</w:t>
      </w:r>
      <w:r>
        <w:rPr/>
        <w:t>g�p����\�t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t�`�o�X�W</w:t>
        <w:tab/>
        <w:tab/>
        <w:t>��� �ς����\�t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w�c�q�u�X�W</w:t>
        <w:tab/>
        <w:t>��� 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l�c�X�W</w:t>
        <w:tab/>
        <w:tab/>
        <w:t>��� �����@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`�x</w:t>
        <w:tab/>
        <w:tab/>
        <w:t>��� �Ƃ�</w:t>
      </w:r>
      <w:r>
        <w:rPr/>
        <w:t>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グ���</w:t>
      </w:r>
      <w:r>
        <w:rPr>
          <w:rtl w:val="true"/>
        </w:rPr>
        <w:t>܂</w:t>
      </w:r>
      <w:r>
        <w:rPr/>
        <w:t>��</w:t>
      </w:r>
      <w:r>
        <w:rPr/>
        <w:t>B�i�A���t�@�x�b�g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̃^�X�N�o�^�</w:t>
      </w:r>
      <w:r>
        <w:rPr/>
        <w:t>𗘗</w:t>
      </w:r>
      <w:r>
        <w:rPr/>
        <w:t>p���A����ɂe�l�o�̏</w:t>
      </w:r>
      <w:r>
        <w:rPr/>
        <w:t>풓����</w:t>
      </w:r>
      <w:r>
        <w:rPr/>
        <w:t>N�G�X�g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^�X�N�����</w:t>
      </w:r>
      <w:r>
        <w:rPr/>
        <w:t>݂��</w:t>
      </w:r>
      <w:r>
        <w:rPr/>
        <w:t>Ă����</w:t>
      </w:r>
      <w:r>
        <w:rPr/>
        <w:t>ꍇ�</w:t>
      </w:r>
      <w:r>
        <w:rPr/>
        <w:t>ɂ́A�����I�ɂ��̃^�X�N�̏</w:t>
      </w:r>
      <w:r>
        <w:rPr/>
        <w:t>풓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28u         Copyright (C)1990-98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m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k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e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y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q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o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8)�@���ϐ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ł͂o�u�h�f�[�^�̌���Ɋ��ϐ��uPVI�v��Q�Ƃ��</w:t>
      </w:r>
      <w:r>
        <w:rPr>
          <w:rtl w:val="true"/>
        </w:rPr>
        <w:t>܂</w:t>
      </w:r>
      <w:r>
        <w:rPr/>
        <w:t>��</w:t>
      </w:r>
      <w:r>
        <w:rPr/>
        <w:t>B�o�u�h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̑��</w:t>
      </w:r>
      <w:r>
        <w:rPr/>
        <w:t>݂���</w:t>
      </w:r>
      <w:r>
        <w:rPr/>
        <w:t>p�X��w�</w:t>
      </w:r>
      <w:r>
        <w:rPr/>
        <w:t>肵�</w:t>
      </w:r>
      <w:r>
        <w:rPr/>
        <w:t>Ă����΁A��������f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p�X�̓Z�~�R�����i;�j��</w:t>
      </w:r>
      <w:r>
        <w:rPr/>
        <w:t>؂</w:t>
      </w:r>
      <w:r>
        <w:rPr/>
        <w:t>�</w:t>
      </w:r>
      <w:r>
        <w:rPr/>
        <w:t>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���ɋL�q���Ă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o�u�h�t�@�C�����uA:\MDATA\PVI�v�ɑ��</w:t>
      </w:r>
      <w:r>
        <w:rPr/>
        <w:t>݂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ET PVI=A:\MDATA\P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f�B���N�g���ɂ͎����I�ɓǂ</w:t>
      </w:r>
      <w:r>
        <w:rPr/>
        <w:t>݂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u�h�t�@�C���Ƃ́A�e�l�o���ǂ</w:t>
      </w:r>
      <w:r>
        <w:rPr>
          <w:rtl w:val="true"/>
        </w:rPr>
        <w:t>ݍ</w:t>
      </w:r>
      <w:r>
        <w:rPr/>
        <w:t>��݉</w:t>
      </w:r>
      <w:r>
        <w:rPr/>
        <w:t>\�Ȃo�b�l�f�[�^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9)�@�o�����X�e�X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s�[�N�{�[�h�̍��E�̃o�����X��A�e�l�Ƃr�r�f�̃o�����X�̃e�X�g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Ȃ��A�X�s�[�N�{�[�h�͉��̍��E���u�t�v�ɏo�͂���Ă��</w:t>
      </w:r>
      <w:r>
        <w:rPr>
          <w:rtl w:val="true"/>
        </w:rPr>
        <w:t>܂</w:t>
      </w:r>
      <w:r>
        <w:rPr/>
        <w:t>��</w:t>
      </w:r>
      <w:r>
        <w:rPr/>
        <w:t>B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W���b�N��u�t�v�ɂȂ��Ɛ���̏o�͂ɂ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/v?�v�I�v�V�����́A�</w:t>
      </w:r>
      <w:r>
        <w:rPr/>
        <w:t>풓���</w:t>
      </w:r>
      <w:r>
        <w:rPr/>
        <w:t>Ă���e�l�o�ɑ΂��ĕύX�����</w:t>
      </w:r>
      <w:r>
        <w:rPr/>
        <w:t>鎖�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ňȉ��̎</w:t>
      </w:r>
      <w:r>
        <w:rPr/>
        <w:t>菇�</w:t>
      </w:r>
      <w:r>
        <w:rPr/>
        <w:t>Ń`�F�b�N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e�l�o��</w:t>
      </w:r>
      <w:r>
        <w:rPr/>
        <w:t>풓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</w:t>
      </w:r>
      <w:r>
        <w:rPr/>
        <w:t>풓���</w:t>
      </w:r>
      <w:r>
        <w:rPr/>
        <w:t>Ă���e�l�o�Ƀo�����X�e�X�g�̋Ȃ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C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 test -   Composed &amp; Arranged by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</w:t>
      </w:r>
      <w:r>
        <w:rPr/>
        <w:t>Ă���e�l�o�̏�Ԃ�ύX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Ȃ�����̂�m�F������A�r�r�f�̃��H�����[����ύX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S /vs?</w:t>
        <w:tab/>
        <w:tab/>
        <w:t>? �ɂ͕␳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ume chan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</w:t>
      </w:r>
      <w:r>
        <w:rPr/>
        <w:t>Ă���e�l�o�̏�Ԃ�ύX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Ƃ́A���ŕ�����</w:t>
      </w:r>
      <w:r>
        <w:rPr/>
        <w:t>ׂ</w:t>
      </w:r>
      <w:r>
        <w:rPr/>
        <w:t>Ē��x�����Ǝv����Ƃ���ŁA���̎��̒l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X�e�X�g�̋ȓ�e�ɂ��ẮA�a�`�k�`�m�b�d�D�c�n�b�łj�h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</w:t>
      </w:r>
      <w:r>
        <w:rPr/>
        <w:t>��̂</w:t>
      </w:r>
      <w:r>
        <w:rPr/>
        <w:t>ŁA�Ȃ�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)�@�o�o�y�Ƃ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Ƃ́A������[���ɂ��</w:t>
      </w:r>
      <w:r>
        <w:rPr/>
        <w:t>쐬���ꂽ�</w:t>
      </w:r>
      <w:r>
        <w:rPr/>
        <w:t>\�t�g�łe�l�o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ɂ��e�l�o�̉��y�������</w:t>
      </w:r>
      <w:r>
        <w:rPr>
          <w:rtl w:val="true"/>
        </w:rPr>
        <w:t>܂</w:t>
      </w:r>
      <w:r>
        <w:rPr/>
        <w:t>łɂȂ���̂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ɂ��e�l�o�ɕt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r�f�`�����l����g��Ăo�b�l�f�[�^�̍Đ���s�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Ő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H��i�{�[�h��j�g��Ȃ���΂ł��Ȃ������̂��ʏ�̂e�l�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ŉ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܂</w:t>
      </w:r>
      <w:r>
        <w:rPr/>
        <w:t>ł̂r�r�f��</w:t>
      </w:r>
      <w:r>
        <w:rPr/>
        <w:t>炵�</w:t>
      </w:r>
      <w:r>
        <w:rPr/>
        <w:t>Ȃ���A�o�b�l������s�Ȃ����Ƃ�A�r�r�f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Đ��̂</w:t>
      </w:r>
      <w:r>
        <w:rPr/>
        <w:t>݂</w:t>
      </w:r>
      <w:r>
        <w:rPr/>
        <w:t>Ɏg�p���A�ō��̉����ɂčĐ��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̏</w:t>
      </w:r>
      <w:r>
        <w:rPr>
          <w:rtl w:val="true"/>
        </w:rPr>
        <w:t>ڂ</w:t>
      </w:r>
      <w:r>
        <w:rPr/>
        <w:t>�����</w:t>
      </w:r>
      <w:r>
        <w:rPr/>
        <w:t>e�ɂ��Ă͂o�o�y�̃h�L�������g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1)�@�o�o�y�W�Ƃ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W�Ƃ́A������[���y�сA�g�����r���ɂ��</w:t>
      </w:r>
      <w:r>
        <w:rPr/>
        <w:t>쐬���ꂽ�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U�{�[�h�A�v�r�r�̂o�b�l��Ǘ����A�e�l�o�̉��y�������</w:t>
      </w:r>
      <w:r>
        <w:rPr/>
        <w:t>コ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W�ɂ��e�l�o�ɕt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l��g���A�o�o�y�̃G�~�����[�g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o�y�̃G�~�����[�g�͂o�b�l��g���Ԃ�A�o�o�y��</w:t>
      </w:r>
      <w:r>
        <w:rPr/>
        <w:t>荂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l��g���A�`�c�o�b�l�̃G�~�����[�g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U�{�[�h�A�v�r�r�ł�A�X�s�[�N�{�[�h�p�f�[�^�𒮂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W�̏</w:t>
      </w:r>
      <w:r>
        <w:rPr>
          <w:rtl w:val="true"/>
        </w:rPr>
        <w:t>ڂ</w:t>
      </w:r>
      <w:r>
        <w:rPr/>
        <w:t>�����</w:t>
      </w:r>
      <w:r>
        <w:rPr/>
        <w:t>e�ɂ��Ă͂o�o�y�W�̃h�L�������g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o�|�r�x�r�s�d�l�g�p�K�� 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e�l�o�|�r�x�r�s�d�l�̈</w:t>
      </w:r>
      <w:r>
        <w:rPr/>
        <w:t>ꕔ�����͑</w:t>
      </w:r>
      <w:r>
        <w:rPr/>
        <w:t>S�����ₓ����Ă̏����p���͍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l�g�p�ȊO�̖</w:t>
      </w:r>
      <w:r>
        <w:rPr>
          <w:rtl w:val="true"/>
        </w:rPr>
        <w:t>ړ</w:t>
      </w:r>
      <w:r>
        <w:rPr/>
        <w:t>I�ŁA���v���O�����</w:t>
      </w:r>
      <w:r>
        <w:rPr/>
        <w:t>֑</w:t>
      </w:r>
      <w:r>
        <w:rPr/>
        <w:t>g�</w:t>
      </w:r>
      <w:r>
        <w:rPr>
          <w:rtl w:val="true"/>
        </w:rPr>
        <w:t>ݍ</w:t>
      </w:r>
      <w:r>
        <w:rPr/>
        <w:t>��݂��</w:t>
      </w:r>
      <w:r>
        <w:rPr/>
        <w:t>邱�</w:t>
      </w:r>
      <w:r>
        <w:rPr/>
        <w:t>Ƃ͋֎~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g�</w:t>
      </w:r>
      <w:r>
        <w:rPr>
          <w:rtl w:val="true"/>
        </w:rPr>
        <w:t>ݍ��ݎ</w:t>
      </w:r>
      <w:r>
        <w:rPr/>
        <w:t>g�p���</w:t>
      </w:r>
      <w:r>
        <w:rPr/>
        <w:t>ꂽ���ꍇ�́</w:t>
      </w:r>
      <w:r>
        <w:rPr/>
        <w:t>A�K�����O�ɘA��������B���̏</w:t>
      </w:r>
      <w:r>
        <w:rPr/>
        <w:t>ꍇ�̑</w:t>
      </w:r>
      <w:r>
        <w:rPr/>
        <w:t>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ݎ</w:t>
      </w:r>
      <w:r>
        <w:rPr/>
        <w:t>g�p�Ƃ́A�u�e�l�o�|�r�x�r�s�d�l�v�̂ǂ</w:t>
      </w:r>
      <w:r>
        <w:rPr/>
        <w:t>ꂩ�</w:t>
      </w:r>
      <w:r>
        <w:rPr/>
        <w:t>ꕔ���</w:t>
      </w:r>
      <w:r>
        <w:rPr/>
        <w:t>i�ɑg�</w:t>
      </w:r>
      <w:r>
        <w:rPr>
          <w:rtl w:val="true"/>
        </w:rPr>
        <w:t>ݍ</w:t>
      </w:r>
      <w:r>
        <w:rPr/>
        <w:t>���</w:t>
      </w:r>
      <w:r>
        <w:rPr/>
        <w:t>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͔̔����</w:t>
      </w:r>
      <w:r>
        <w:rPr/>
        <w:t>鎖��</w:t>
      </w:r>
      <w:r>
        <w:rPr/>
        <w:t>Ӗ����</w:t>
      </w:r>
      <w:r>
        <w:rPr>
          <w:rtl w:val="true"/>
        </w:rPr>
        <w:t>܂</w:t>
      </w:r>
      <w:r>
        <w:rPr/>
        <w:t>��</w:t>
      </w:r>
      <w:r>
        <w:rPr/>
        <w:t>B�e�l�o�̎g�p���</w:t>
      </w:r>
      <w:r>
        <w:rPr/>
        <w:t>邽�</w:t>
      </w:r>
      <w:r>
        <w:rPr>
          <w:rtl w:val="true"/>
        </w:rPr>
        <w:t>߂̃</w:t>
      </w:r>
      <w:r>
        <w:rPr/>
        <w:t>t�@��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p�����v���O������u�z�z�v���</w:t>
      </w:r>
      <w:r>
        <w:rPr/>
        <w:t>鎖�</w:t>
      </w:r>
      <w:r>
        <w:rPr/>
        <w:t>ɑ΂��Ă̐���ł͂���</w:t>
      </w:r>
      <w:r>
        <w:rPr>
          <w:rtl w:val="true"/>
        </w:rPr>
        <w:t>܂</w:t>
      </w:r>
      <w:r>
        <w:rPr/>
        <w:t>���</w:t>
      </w:r>
      <w:r>
        <w:rPr/>
        <w:t>B�i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</w:t>
      </w:r>
      <w:r>
        <w:rPr/>
        <w:t>𗘗</w:t>
      </w:r>
      <w:r>
        <w:rPr/>
        <w:t>p����v���O�����</w:t>
      </w:r>
      <w:r>
        <w:rPr>
          <w:rtl w:val="true"/>
        </w:rPr>
        <w:t>𐧍</w:t>
      </w:r>
      <w:r>
        <w:rPr/>
        <w:t>삳��鎖�͑劽�</w:t>
      </w:r>
      <w:r>
        <w:rPr/>
        <w:t>}����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��҂͗��p�ɔ��������Ȃ</w:t>
      </w:r>
      <w:r>
        <w:rPr/>
        <w:t>鑹�</w:t>
      </w:r>
      <w:r>
        <w:rPr/>
        <w:t>Q�ɑ΂��Ă����̐Ӗ��𕉂�Ȃ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��̂e�l�o�|�r�x�r�s�d�l�̒��</w:t>
      </w:r>
      <w:r>
        <w:rPr/>
        <w:t>쌠�͂</w:t>
      </w:r>
      <w:r>
        <w:rPr/>
        <w:t>j�f�a�|�r�O�Q�P�i���� ���j�ɋ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Ă��</w:t>
      </w:r>
      <w:r>
        <w:rPr/>
        <w:t>蒘�쌠�̕���</w:t>
      </w:r>
      <w:r>
        <w:rPr/>
        <w:t>Ă��Ȃ�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D�e�l�o�|�r�x�r�s�d�l��g�p���A���</w:t>
      </w:r>
      <w:r>
        <w:rPr/>
        <w:t>ꂽ�</w:t>
      </w:r>
      <w:r>
        <w:rPr/>
        <w:t>f�[�^�͍����{�l�ɒ��</w:t>
      </w:r>
      <w:r>
        <w:rPr/>
        <w:t>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̂Ƃ��</w:t>
      </w:r>
      <w:r>
        <w:rPr>
          <w:rtl w:val="true"/>
        </w:rPr>
        <w:t>܂</w:t>
      </w:r>
      <w:r>
        <w:rPr/>
        <w:t>��</w:t>
      </w:r>
      <w:r>
        <w:rPr/>
        <w:t>B�e�l�o�|�r�x�r�s�d�l���ł͂����Ȃ</w:t>
      </w:r>
      <w:r>
        <w:rPr/>
        <w:t>鐧������鎖�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D�]�</w:t>
      </w:r>
      <w:r>
        <w:rPr>
          <w:rtl w:val="true"/>
        </w:rPr>
        <w:t>ڂ</w:t>
      </w:r>
      <w:r>
        <w:rPr/>
        <w:t>ɓ�����ẮA��ʂȐ�������</w:t>
      </w:r>
      <w:r>
        <w:rPr/>
        <w:t>鎖�͂���</w:t>
      </w:r>
      <w:r>
        <w:rPr>
          <w:rtl w:val="true"/>
        </w:rPr>
        <w:t>܂</w:t>
      </w:r>
      <w:r>
        <w:rPr/>
        <w:t>��񂪁</w:t>
      </w:r>
      <w:r>
        <w:rPr/>
        <w:t>A���O���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\���</w:t>
      </w:r>
      <w:r>
        <w:rPr>
          <w:rtl w:val="true"/>
        </w:rPr>
        <w:t>܂</w:t>
      </w:r>
      <w:r>
        <w:rPr/>
        <w:t>���̂</w:t>
      </w:r>
      <w:r>
        <w:rPr/>
        <w:t>ŁA�]�</w:t>
      </w:r>
      <w:r>
        <w:rPr>
          <w:rtl w:val="true"/>
        </w:rPr>
        <w:t>ڂ̃</w:t>
      </w:r>
      <w:r>
        <w:rPr/>
        <w:t>��</w:t>
      </w:r>
      <w:r>
        <w:rPr/>
        <w:t>[���𒸂���΍K���ł��B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l�o�|�r�x�r�s�d�l���o�[�W�����A�b�v�����</w:t>
      </w:r>
      <w:r>
        <w:rPr/>
        <w:t>ꍇ�̍</w:t>
      </w:r>
      <w:r>
        <w:rPr/>
        <w:t>ē]�</w:t>
      </w:r>
      <w:r>
        <w:rPr>
          <w:rtl w:val="true"/>
        </w:rPr>
        <w:t>ڂ</w:t>
      </w:r>
      <w:r>
        <w:rPr/>
        <w:t>Ȃǂ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D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T�[�N�����ŗ��p���</w:t>
      </w:r>
      <w:r>
        <w:rPr/>
        <w:t>ꂽ���</w:t>
      </w:r>
      <w:r>
        <w:rPr/>
        <w:t>Ƃ����������Ⴂ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[�N�����ƁA��\�҂̘A�������Ƀ��[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o�t�@�~���[ 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o�</w:t>
      </w:r>
      <w:r>
        <w:rPr/>
        <w:t>𗘗</w:t>
      </w:r>
      <w:r>
        <w:rPr/>
        <w:t>p�����Ŕ��ɕ</w:t>
      </w:r>
      <w:r>
        <w:rPr/>
        <w:t>֗��</w:t>
      </w:r>
      <w:r>
        <w:rPr/>
        <w:t>ȃc�[����Љ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l�o�ƂƂ�ɏ</w:t>
      </w:r>
      <w:r>
        <w:rPr/>
        <w:t>풓������</w:t>
      </w:r>
      <w:r>
        <w:rPr/>
        <w:t>ƕ</w:t>
      </w:r>
      <w:r>
        <w:rPr/>
        <w:t>֗��</w:t>
      </w:r>
      <w:r>
        <w:rPr/>
        <w:t>ȃ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pz.com</w:t>
        <w:tab/>
        <w:t>Ukk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r�f�</w:t>
      </w:r>
      <w:r>
        <w:rPr/>
        <w:t>𗘗</w:t>
      </w:r>
      <w:r>
        <w:rPr/>
        <w:t>p���A�o�b�l������s�����</w:t>
      </w:r>
      <w:r>
        <w:rPr>
          <w:rtl w:val="true"/>
        </w:rPr>
        <w:t>߂̂</w:t>
      </w:r>
      <w:r>
        <w:rPr/>
        <w:t>r�r�f�o�b�l�h���C�o�ł��B�o�o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ƁA�o�b�l�̔����ł��Ȃ��m�[�}�������{�[�h�ł�r�r�f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l��o����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pz8.com</w:t>
        <w:tab/>
        <w:t>Ukky/Hyp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U�a�A�v�r�r�</w:t>
      </w:r>
      <w:r>
        <w:rPr/>
        <w:t>𗘗</w:t>
      </w:r>
      <w:r>
        <w:rPr/>
        <w:t>p����</w:t>
      </w:r>
      <w:r>
        <w:rPr/>
        <w:t>ꍇ�</w:t>
      </w:r>
      <w:r>
        <w:rPr/>
        <w:t>Ɏg�p����o�b�l�h���C�o�ł��B�`�c�o�b�l�̃G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[�V�����@�\���Ă���̂ŁA�W�U�a�A�v�r�r�ɂċ[���I�ɂ`�c�o�b�l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\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�y�̋@�\�����A�N�I���e�B�̍�����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</w:t>
      </w:r>
      <w:r>
        <w:rPr>
          <w:rtl w:val="true"/>
        </w:rPr>
        <w:t>܂</w:t>
      </w:r>
      <w:r>
        <w:rPr/>
        <w:t>��</w:t>
      </w:r>
      <w:r>
        <w:rPr/>
        <w:t>B�i�v�r�r�����Ή���1.08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l.com</w:t>
        <w:tab/>
        <w:t>Hyp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</w:t>
      </w:r>
      <w:r>
        <w:rPr/>
        <w:t>^���x�����[�^�ł��B���x�����[�^�̑��Ɍ��ՂƃX�y�A�i��\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̉��t��Ԃ��ɉ�ʂɕ\�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f.com</w:t>
        <w:tab/>
        <w:t>S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</w:t>
      </w:r>
      <w:r>
        <w:rPr/>
        <w:t>^�t�@�C���[�ł��B�L�[�</w:t>
      </w:r>
      <w:r>
        <w:rPr/>
        <w:t>ꔭ�</w:t>
      </w:r>
      <w:r>
        <w:rPr/>
        <w:t>ŋN�����A���@�\�ȃt�@�C���[��g�p���A�]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ł��t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n.com</w:t>
        <w:tab/>
        <w:t>UME-3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</w:t>
      </w:r>
      <w:r>
        <w:rPr/>
        <w:t>^����file��/pcm���\�����ɕ\�����</w:t>
      </w:r>
      <w:r>
        <w:rPr>
          <w:rtl w:val="true"/>
        </w:rPr>
        <w:t>܂</w:t>
      </w:r>
      <w:r>
        <w:rPr/>
        <w:t>��</w:t>
      </w:r>
      <w:r>
        <w:rPr/>
        <w:t>BFML�ƘA�����āA�\���ʒu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ǂ�s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j.com</w:t>
        <w:tab/>
        <w:t>DDT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t�@�~���[�Ŋ�����</w:t>
      </w:r>
      <w:r>
        <w:rPr>
          <w:rtl w:val="true"/>
        </w:rPr>
        <w:t>܂ޕ</w:t>
      </w:r>
      <w:r>
        <w:rPr/>
        <w:t>�����</w:t>
      </w:r>
      <w:r>
        <w:rPr/>
        <w:t>\������</w:t>
      </w:r>
      <w:r>
        <w:rPr/>
        <w:t>ꍇ�</w:t>
      </w:r>
      <w:r>
        <w:rPr/>
        <w:t>Ƀt�H���g��񋟂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g�}�l�[�W���ł��B�Ȃ��e�l�����̃v���O�����Ɋ����\�����K�v�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́A���</w:t>
      </w:r>
      <w:r>
        <w:rPr/>
        <w:t>ꂩ��̂��</w:t>
      </w:r>
      <w:r>
        <w:rPr/>
        <w:t>y���</w:t>
      </w:r>
      <w:r>
        <w:rPr/>
        <w:t>݂</w:t>
      </w:r>
      <w:r>
        <w:rPr/>
        <w:t>Ƃ����Ē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3.com</w:t>
        <w:tab/>
        <w:t>DDT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mj�</w:t>
      </w:r>
      <w:r>
        <w:rPr/>
        <w:t>𗘗</w:t>
      </w:r>
      <w:r>
        <w:rPr/>
        <w:t>p���A��ʂɏ�ɂR�s�R�����g��\�����</w:t>
      </w:r>
      <w:r>
        <w:rPr>
          <w:rtl w:val="true"/>
        </w:rPr>
        <w:t>܂</w:t>
      </w:r>
      <w:r>
        <w:rPr/>
        <w:t>��</w:t>
      </w:r>
      <w:r>
        <w:rPr/>
        <w:t>B�Ȗ������ł͕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rm.com</w:t>
        <w:tab/>
        <w:t>Tan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ɉ��t���̃f�[�^�̌o�</w:t>
      </w:r>
      <w:r>
        <w:rPr>
          <w:rtl w:val="true"/>
        </w:rPr>
        <w:t>ߎ</w:t>
      </w:r>
      <w:r>
        <w:rPr/>
        <w:t>��</w:t>
      </w:r>
      <w:r>
        <w:rPr/>
        <w:t>Ԃ�A���</w:t>
      </w:r>
      <w:r>
        <w:rPr>
          <w:rtl w:val="true"/>
        </w:rPr>
        <w:t>ݎ</w:t>
      </w:r>
      <w:r>
        <w:rPr/>
        <w:t>����</w:t>
      </w:r>
      <w:r>
        <w:rPr/>
        <w:t>Ȃǂ̕\����s���</w:t>
      </w:r>
      <w:r>
        <w:rPr>
          <w:rtl w:val="true"/>
        </w:rPr>
        <w:t>܂</w:t>
      </w:r>
      <w:r>
        <w:rPr/>
        <w:t>��</w:t>
      </w:r>
      <w:r>
        <w:rPr/>
        <w:t>B�A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̎w���Ă����ƁA�w�</w:t>
      </w:r>
      <w:r>
        <w:rPr/>
        <w:t>肵�����</w:t>
      </w:r>
      <w:r>
        <w:rPr/>
        <w:t>ԂɍD�</w:t>
      </w:r>
      <w:r>
        <w:rPr/>
        <w:t>݂̋</w:t>
      </w:r>
      <w:r>
        <w:rPr/>
        <w:t>Ȃ�t��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pv.com</w:t>
        <w:tab/>
        <w:t>���</w:t>
      </w:r>
      <w:r>
        <w:rPr>
          <w:rtl w:val="true"/>
        </w:rPr>
        <w:t>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�ʂɂ��</w:t>
      </w:r>
      <w:r>
        <w:rPr>
          <w:rtl w:val="true"/>
        </w:rPr>
        <w:t>܂��܂</w:t>
      </w:r>
      <w:r>
        <w:rPr/>
        <w:t>ȃp�����[�^��\������f�B�X�v�����ł��B�e�l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��[�N��e�̕\����A���t���̃f�[�^�̕\���Ȃǂ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k.com</w:t>
        <w:tab/>
        <w:t>TAN-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ȒP�ȃL�[����łe�l�o�̉��t�Ǘ���A�^�X�N�̐����s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r.com</w:t>
        <w:tab/>
        <w:t>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</w:t>
      </w:r>
      <w:r>
        <w:rPr/>
        <w:t>肵���</w:t>
      </w:r>
      <w:r>
        <w:rPr/>
        <w:t>t�@�C����X�ɐ</w:t>
      </w:r>
      <w:r>
        <w:rPr/>
        <w:t>؂</w:t>
      </w:r>
      <w:r>
        <w:rPr/>
        <w:t>�</w:t>
      </w:r>
      <w:r>
        <w:rPr/>
        <w:t>ւ��Ȃ��</w:t>
      </w:r>
      <w:r>
        <w:rPr/>
        <w:t>牉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�c�n�r�̂ӂ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�ǂ</w:t>
      </w:r>
      <w:r>
        <w:rPr>
          <w:rtl w:val="true"/>
        </w:rPr>
        <w:t>ނ��߁</w:t>
      </w:r>
      <w:r>
        <w:rPr/>
        <w:t>A���̃\�t�g���N�����ł�f�[�^�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P�̂Ŏg�p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dsp.com</w:t>
        <w:tab/>
        <w:t>Hyp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^�C���f�B�X�v���C���f�[�^�Z���N�^�ł��B���ɍ��</w:t>
      </w:r>
      <w:r>
        <w:rPr/>
        <w:t>؂</w:t>
      </w:r>
      <w:r>
        <w:rPr/>
        <w:t>ȉ�ʂŋȂ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�</w:t>
      </w:r>
      <w:r>
        <w:rPr>
          <w:rtl w:val="true"/>
        </w:rPr>
        <w:t>ނ</w:t>
      </w:r>
      <w:r>
        <w:rPr/>
        <w:t>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e�l�o�΂���łȂ��A�uMusic Driver �o.�l.�c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c)M.Kajihara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t.exe</w:t>
        <w:tab/>
        <w:t>SEIRE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p�����[�^��ύX���Ȃ���D�</w:t>
      </w:r>
      <w:r>
        <w:rPr/>
        <w:t>݂̉��</w:t>
      </w:r>
      <w:r>
        <w:rPr/>
        <w:t>F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}�E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v.exe</w:t>
        <w:tab/>
        <w:t>CH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F�G�f�B�^�ł����A������͔g�`�𒼐</w:t>
      </w:r>
      <w:r>
        <w:rPr>
          <w:rtl w:val="true"/>
        </w:rPr>
        <w:t>ڕ</w:t>
      </w:r>
      <w:r>
        <w:rPr/>
        <w:t>ύX���Ȃ��</w:t>
      </w:r>
      <w:r>
        <w:rPr/>
        <w:t>王�</w:t>
      </w:r>
      <w:r>
        <w:rPr/>
        <w:t>o�I�ɉ��F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�}�E�X�ɂ��I�y���[�g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mdsp�Ɠ������u�o.�l.�c.�v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sp.exe</w:t>
        <w:tab/>
        <w:t>Tisa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mr�p�̒�`�t�@�C����ȒP�ɍ</w:t>
      </w:r>
      <w:r>
        <w:rPr/>
        <w:t>쐬���邽�</w:t>
      </w:r>
      <w:r>
        <w:rPr>
          <w:rtl w:val="true"/>
        </w:rPr>
        <w:t>߂̃</w:t>
      </w:r>
      <w:r>
        <w:rPr/>
        <w:t>c�[���ł��B�f�B���N�g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A�t�@�C������t�@�C���ɏo�͂��Ă</w:t>
      </w:r>
      <w:r>
        <w:rPr/>
        <w:t>䂫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qs.exe</w:t>
        <w:tab/>
        <w:t>Tisa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�g��ăC���g���N�C�Y��y���</w:t>
      </w:r>
      <w:r>
        <w:rPr>
          <w:rtl w:val="true"/>
        </w:rPr>
        <w:t>߂܂</w:t>
      </w:r>
      <w:r>
        <w:rPr/>
        <w:t>��</w:t>
      </w:r>
      <w:r>
        <w:rPr/>
        <w:t>B�f�[�^�</w:t>
      </w:r>
      <w:r>
        <w:rPr/>
        <w:t>쐬�͓������</w:t>
      </w:r>
      <w:r>
        <w:rPr/>
        <w:t>dsp�ɂ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ȒP�ł��B�ő�W�l�</w:t>
      </w:r>
      <w:r>
        <w:rPr>
          <w:rtl w:val="true"/>
        </w:rPr>
        <w:t>܂</w:t>
      </w:r>
      <w:r>
        <w:rPr/>
        <w:t>őΐ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el.exe</w:t>
        <w:tab/>
        <w:t>TAN-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Ƃ�ƁA�u�o.�l.�c.�v�p�̃t�@�C���[�ł����A�e�l�o�ɂ�Ή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s�R�����g�̍ŏ��̕�����\�����</w:t>
      </w:r>
      <w:r>
        <w:rPr/>
        <w:t>邽�</w:t>
      </w:r>
      <w:r>
        <w:rPr>
          <w:rtl w:val="true"/>
        </w:rPr>
        <w:t>߁</w:t>
      </w:r>
      <w:r>
        <w:rPr/>
        <w:t>A�t�@�C���������ł͓�e���</w:t>
      </w:r>
      <w:r>
        <w:rPr/>
        <w:t>킩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ł�ȒP�ɑI��</w:t>
      </w:r>
      <w:r>
        <w:rPr/>
        <w:t>邱�</w:t>
      </w:r>
      <w:r>
        <w:rPr/>
        <w:t>Ƃ��\�ł��B���@�\�ȃf�B�X�v���C���[��\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hds.exe</w:t>
        <w:tab/>
        <w:t>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N�����A�����������ł͕\���ł��Ȃ�����A�R�s�R�����g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\�����Ȃ���A�Ȃ�I��\�ł��B���̃��[�h�̏</w:t>
      </w:r>
      <w:r>
        <w:rPr/>
        <w:t>ꍇ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œ��</w:t>
      </w:r>
      <w:r>
        <w:rPr/>
        <w:t>삵�</w:t>
      </w:r>
      <w:r>
        <w:rPr/>
        <w:t>Ă��</w:t>
      </w:r>
      <w:r>
        <w:rPr/>
        <w:t>邩�̂悤�</w:t>
      </w:r>
      <w:r>
        <w:rPr/>
        <w:t>ɍ�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P�̋N�������</w:t>
      </w:r>
      <w:r>
        <w:rPr/>
        <w:t>ꍇ�</w:t>
      </w:r>
      <w:r>
        <w:rPr/>
        <w:t>ɂ́A���x�����[�^�Ȃǂ�\������Z���N�^�Ƃ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A�ȒP�Ɏ��i�����j���������Ē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ڂ</w:t>
      </w:r>
      <w:r>
        <w:rPr/>
        <w:t>����͂��</w:t>
      </w:r>
      <w:r>
        <w:rPr/>
        <w:t>ꂼ��̃</w:t>
      </w:r>
      <w:r>
        <w:rPr/>
        <w:t>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̏��</w:t>
      </w:r>
      <w:r>
        <w:rPr/>
        <w:t>Ԃł����A�ȉ��̏�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 -&gt; fmj -&gt; fm3 -&gt; fmn -&gt; fmf -&gt; fml -&gt; fmprm -&gt; fmpk -&gt; fmppv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pz8 or ppz -&gt; (f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>풓����</w:t>
      </w:r>
      <w:r>
        <w:rPr/>
        <w:t>v���O�����̃������g�p�Ȃǂ̏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l�a�͂��</w:t>
      </w:r>
      <w:r>
        <w:rPr/>
        <w:t>ׂ</w:t>
      </w:r>
      <w:r>
        <w:rPr/>
        <w:t>ĂT�D�O�ȍ~�̂</w:t>
      </w:r>
      <w:r>
        <w:rPr>
          <w:rtl w:val="true"/>
        </w:rPr>
        <w:t>ݔ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</w:t>
        <w:tab/>
        <w:tab/>
        <w:t>UMB�Ή�</w:t>
        <w:tab/>
        <w:tab/>
        <w:t>EMS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.com</w:t>
        <w:tab/>
        <w:tab/>
        <w:t>��Ή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pz.com</w:t>
        <w:tab/>
        <w:tab/>
        <w:t>��Ή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pz8.com</w:t>
        <w:tab/>
        <w:tab/>
        <w:t>��Ή�</w:t>
        <w:tab/>
        <w:tab/>
        <w:t>�ρiPCM�t�@�C���̑</w:t>
      </w:r>
      <w:r>
        <w:rPr/>
        <w:t>傫��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ςł��B�ŏ��Q�y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l.com</w:t>
        <w:tab/>
        <w:tab/>
        <w:t>����</w:t>
        <w:tab/>
        <w:tab/>
        <w:t>�ŏ��O�y�[�W�^�ő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f.com</w:t>
        <w:tab/>
        <w:tab/>
        <w:t>����</w:t>
        <w:tab/>
        <w:tab/>
        <w:t>�ŏ��O�y�[�W�^�ő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n.com</w:t>
        <w:tab/>
        <w:tab/>
        <w:t>��Ή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j.com</w:t>
        <w:tab/>
        <w:tab/>
        <w:t>����</w:t>
        <w:tab/>
        <w:tab/>
        <w:t>�ŏ��P�V�y�[�W�A�^�ő�R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3.com</w:t>
        <w:tab/>
        <w:tab/>
        <w:t>���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rm.com</w:t>
        <w:tab/>
        <w:tab/>
        <w:t>�Ή�</w:t>
        <w:tab/>
        <w:tab/>
        <w:t>�ŏ��O�y�[�W�^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N����</w:t>
      </w:r>
      <w:r>
        <w:rPr>
          <w:rtl w:val="true"/>
        </w:rPr>
        <w:t>߼</w:t>
      </w:r>
      <w:r>
        <w:rPr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pv.com</w:t>
        <w:tab/>
        <w:tab/>
        <w:t>��Ή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pk.com</w:t>
        <w:tab/>
        <w:tab/>
        <w:t>����</w:t>
        <w:tab/>
        <w:tab/>
        <w:t>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r.com</w:t>
        <w:tab/>
        <w:tab/>
        <w:t>����</w:t>
        <w:tab/>
        <w:tab/>
        <w:t>�ŏ��O�y�[�W�^�ő�S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ӎ� 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ɐ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̃T���v���f�[�^�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֌W�ő�ς����b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y�A�o�o�y�W��</w:t>
      </w:r>
      <w:r>
        <w:rPr/>
        <w:t>쐬���</w:t>
      </w:r>
      <w:r>
        <w:rPr/>
        <w:t>A���</w:t>
      </w:r>
      <w:r>
        <w:rPr/>
        <w:t>낢�떳���𕷂��</w:t>
      </w:r>
      <w:r>
        <w:rPr/>
        <w:t>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̂a������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X�N�������</w:t>
      </w:r>
      <w:r>
        <w:rPr/>
        <w:t>邫�������</w:t>
      </w:r>
      <w:r>
        <w:rPr/>
        <w:t>^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p�̃R���p�C���}�N���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����̋M�d�Ȏ�����񋟂��Ē����A����ɂe�l�o�̊���ǂ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`�i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̍�i����Ē����A�e�l�o�̉\����L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K�W���j���A��� �x���AReno777���A����ASilk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񂽂����Ashaker.x���Ama!���Ak���Awani���A����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̊���f���</w:t>
      </w:r>
      <w:r>
        <w:rPr/>
        <w:t>炵����̂</w:t>
      </w:r>
      <w:r>
        <w:rPr/>
        <w:t>ɂ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E-3���ASEIREN���ACHO���AC60���A�</w:t>
      </w:r>
      <w:r>
        <w:rPr>
          <w:rtl w:val="true"/>
        </w:rPr>
        <w:t>܂��܂</w:t>
      </w:r>
      <w:r>
        <w:rPr/>
        <w:t>����</w:t>
      </w:r>
      <w:r>
        <w:rPr/>
        <w:t>A�s�`�m�|�x���ADDT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̃T�|�[�g��Ē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열�</w:t>
      </w:r>
      <w:r>
        <w:rPr/>
        <w:t>i�Y���A�c'z���A�Ă��</w:t>
      </w:r>
      <w:r>
        <w:rPr/>
        <w:t>玁�</w:t>
      </w:r>
      <w:r>
        <w:rPr/>
        <w:t>A���</w:t>
      </w:r>
      <w:r>
        <w:rPr>
          <w:rtl w:val="true"/>
        </w:rPr>
        <w:t>܈</w:t>
      </w:r>
      <w:r>
        <w:rPr/>
        <w:t>��</w:t>
      </w:r>
      <w:r>
        <w:rPr/>
        <w:t>A������</w:t>
      </w:r>
      <w:r>
        <w:rPr/>
        <w:t>鎁�</w:t>
      </w:r>
      <w:r>
        <w:rPr/>
        <w:t>A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TS���A��������</w:t>
      </w:r>
      <w:r>
        <w:rPr/>
        <w:t>厁�</w:t>
      </w:r>
      <w:r>
        <w:rPr/>
        <w:t>A�t�</w:t>
      </w:r>
      <w:r>
        <w:rPr>
          <w:rtl w:val="true"/>
        </w:rPr>
        <w:t>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d�Ȕ��\�̏��</w:t>
      </w:r>
      <w:r>
        <w:rPr/>
        <w:t>݂��</w:t>
      </w:r>
      <w:r>
        <w:rPr/>
        <w:t>Ē����A�T�|�[�g�</w:t>
      </w:r>
      <w:r>
        <w:rPr/>
        <w:t>ꏊ�</w:t>
      </w:r>
      <w:r>
        <w:rPr/>
        <w:t>Ƃ��Ē񋟂��Ē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f�a�@�r�x�r�n�o�@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��̊Ԃa�����T����Ă������A��������̋Ȃ�񋟂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f�a�̂e�l�o�|�r�����̂</w:t>
      </w:r>
      <w:r>
        <w:rPr/>
        <w:t>݂</w:t>
      </w:r>
      <w:r>
        <w:rPr/>
        <w:t>Ȃ���ɐS�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j�f�a�|�r�O�Q�P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ύX�՗� 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1b</w:t>
        <w:tab/>
        <w:t>��J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2a</w:t>
        <w:tab/>
        <w:t>�O���Z�G���[�̔����𖳂������B�i�Y��������</w:t>
      </w:r>
      <w:r>
        <w:rPr/>
        <w:t>쐬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4b</w:t>
        <w:tab/>
        <w:t>���Y���p�[�g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��[���̎</w:t>
      </w:r>
      <w:r>
        <w:rPr/>
        <w:t>蔲���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s�ƃ���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����r�o�a�p�ɂr�r�f�^�e�l�̉��ʂ̕␳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f</w:t>
        <w:tab/>
        <w:t>�u���v�̒l�̏������Ƃ��̌v�Z�̐��x��</w:t>
      </w:r>
      <w:r>
        <w:rPr/>
        <w:t>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F�[�h�A�E�g�̏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𒴍�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�̎��̂����̐</w:t>
      </w:r>
      <w:r>
        <w:rPr>
          <w:rtl w:val="true"/>
        </w:rPr>
        <w:t>ݒ</w:t>
      </w:r>
      <w:r>
        <w:rPr/>
        <w:t>�</w:t>
      </w:r>
      <w:r>
        <w:rPr/>
        <w:t>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^�b�N�`�F�b�N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r�f�̃o�����T�[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u�h�ǂ</w:t>
      </w:r>
      <w:r>
        <w:rPr>
          <w:rtl w:val="true"/>
        </w:rPr>
        <w:t>ݍ</w:t>
      </w:r>
      <w:r>
        <w:rPr/>
        <w:t>��݃��</w:t>
      </w:r>
      <w:r>
        <w:rPr/>
        <w:t>[�`��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p�[�g�̃}�X�N�������Ȃ</w:t>
      </w:r>
      <w:r>
        <w:rPr/>
        <w:t>炢�</w:t>
      </w:r>
      <w:r>
        <w:rPr/>
        <w:t>a�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k</w:t>
        <w:tab/>
        <w:t>���</w:t>
      </w:r>
      <w:r>
        <w:rPr/>
        <w:t>肱�</w:t>
      </w:r>
      <w:r>
        <w:rPr>
          <w:rtl w:val="true"/>
        </w:rPr>
        <w:t>ݏ</w:t>
      </w:r>
      <w:r>
        <w:rPr/>
        <w:t>����</w:t>
      </w:r>
      <w:r>
        <w:rPr/>
        <w:t>I���̏������Ԃ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̃A�h���X�</w:t>
      </w:r>
      <w:r>
        <w:rPr/>
        <w:t>擾��</w:t>
      </w:r>
      <w:r>
        <w:rPr/>
        <w:t>@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m</w:t>
        <w:tab/>
        <w:t>���</w:t>
      </w:r>
      <w:r>
        <w:rPr/>
        <w:t>荞�</w:t>
      </w:r>
      <w:r>
        <w:rPr>
          <w:rtl w:val="true"/>
        </w:rPr>
        <w:t>ݍ</w:t>
      </w:r>
      <w:r>
        <w:rPr/>
        <w:t>ē�`�F�b�N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n</w:t>
        <w:tab/>
        <w:t>�ē�`�F�b�N���[�`���̃Z�O�����g�w�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v</w:t>
        <w:tab/>
        <w:t>�t�F�[�h�A�E�g���[�`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̃A�h���X�</w:t>
      </w:r>
      <w:r>
        <w:rPr/>
        <w:t>擾��</w:t>
      </w:r>
      <w:r>
        <w:rPr/>
        <w:t>@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m�s�@�c�R�̊��</w:t>
      </w:r>
      <w:r>
        <w:rPr/>
        <w:t>荞�</w:t>
      </w:r>
      <w:r>
        <w:rPr/>
        <w:t>݃</w:t>
      </w:r>
      <w:r>
        <w:rPr/>
        <w:t>T�[�r�X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m�s�@�c�R�̊��</w:t>
      </w:r>
      <w:r>
        <w:rPr/>
        <w:t>荞�</w:t>
      </w:r>
      <w:r>
        <w:rPr/>
        <w:t>݃</w:t>
      </w:r>
      <w:r>
        <w:rPr/>
        <w:t>T�[�r�X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|���</w:t>
      </w:r>
      <w:r>
        <w:rPr/>
        <w:t>ꂪ�</w:t>
      </w:r>
      <w:r>
        <w:rPr/>
        <w:t>N����̂�ŏ���ɗ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Ǘ���@��ύX�i�</w:t>
      </w:r>
      <w:r>
        <w:rPr/>
        <w:t>풓�</w:t>
      </w:r>
      <w:r>
        <w:rPr/>
        <w:t>ʌ����̂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y</w:t>
        <w:tab/>
        <w:t>�o�`�t�r�d�@�����^������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̎����c�n�r�T�ɂ�Ή�����iThanks HypS !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[�g�}�X�N�̃t�@���N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59z</w:t>
        <w:tab/>
        <w:t>���ʕ␳�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10a</w:t>
        <w:tab/>
        <w:t>���</w:t>
      </w:r>
      <w:r>
        <w:rPr/>
        <w:t>荞�</w:t>
      </w:r>
      <w:r>
        <w:rPr>
          <w:rtl w:val="true"/>
        </w:rPr>
        <w:t>݋</w:t>
      </w:r>
      <w:r>
        <w:rPr/>
        <w:t>֎~������ύX�i�y�ʉ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n�{��p�`�F�b�N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I�[�v����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g�</w:t>
      </w:r>
      <w:r>
        <w:rPr>
          <w:rtl w:val="true"/>
        </w:rPr>
        <w:t>ݍ</w:t>
      </w:r>
      <w:r>
        <w:rPr/>
        <w:t>��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Ή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N�ύX�i�p���</w:t>
      </w:r>
      <w:r>
        <w:rPr/>
        <w:t>擾�</w:t>
      </w:r>
      <w:r>
        <w:rPr/>
        <w:t>A�O������ǉ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g��</w:t>
      </w:r>
      <w:r>
        <w:rPr/>
        <w:t>荞�</w:t>
      </w:r>
      <w:r>
        <w:rPr>
          <w:rtl w:val="true"/>
        </w:rPr>
        <w:t>ݏ</w:t>
      </w:r>
      <w:r>
        <w:rPr/>
        <w:t>����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b�N�J�E���g�J�E���g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r�f�o�b�l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F�[�h�A�E�g������@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̉������</w:t>
      </w:r>
      <w:r>
        <w:rPr/>
        <w:t>f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̓��[�`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o���p�t�@���N�V���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r�f���[�N�</w:t>
      </w:r>
      <w:r>
        <w:rPr>
          <w:rtl w:val="true"/>
        </w:rPr>
        <w:t>ݒ</w:t>
      </w:r>
      <w:r>
        <w:rPr/>
        <w:t>�</w:t>
      </w:r>
      <w:r>
        <w:rPr/>
        <w:t>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r�s�n�o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I�����̃��[�v�t���O�</w:t>
      </w:r>
      <w:r>
        <w:rPr>
          <w:rtl w:val="true"/>
        </w:rPr>
        <w:t>ݒ</w:t>
      </w:r>
      <w:r>
        <w:rPr/>
        <w:t>�</w:t>
      </w:r>
      <w:r>
        <w:rPr/>
        <w:t>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[�g�}�X�N�̏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̉������</w:t>
      </w:r>
      <w:r>
        <w:rPr/>
        <w:t>f�����̂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I�����̃t���O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o�u�h�t�@�C�������ǂ</w:t>
      </w:r>
      <w:r>
        <w:rPr>
          <w:rtl w:val="true"/>
        </w:rPr>
        <w:t>ݍ��ݑ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o�u�h�t�@�C�������ǂ</w:t>
      </w:r>
      <w:r>
        <w:rPr>
          <w:rtl w:val="true"/>
        </w:rPr>
        <w:t>ݍ</w:t>
      </w:r>
      <w:r>
        <w:rPr/>
        <w:t>��݊��</w:t>
      </w:r>
      <w:r>
        <w:rPr/>
        <w:t>S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</w:t>
      </w:r>
      <w:r>
        <w:rPr/>
        <w:t>풓�</w:t>
      </w:r>
      <w:r>
        <w:rPr/>
        <w:t>`�F�b�N���Ƀt���O��N���A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N�\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̎���k�e�n���[�`����ĂԂ</w:t>
      </w:r>
      <w:r>
        <w:rPr/>
        <w:t>悤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\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��[�h���Q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t�@�C���ǂ</w:t>
      </w:r>
      <w:r>
        <w:rPr>
          <w:rtl w:val="true"/>
        </w:rPr>
        <w:t>ݍ��ݎ</w:t>
      </w:r>
      <w:r>
        <w:rPr/>
        <w:t>��̂</w:t>
      </w:r>
      <w:r>
        <w:rPr/>
        <w:t>a�����������iKAN_find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́��̏�����@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ǂ</w:t>
      </w:r>
      <w:r>
        <w:rPr>
          <w:rtl w:val="true"/>
        </w:rPr>
        <w:t>ݍ��ݎ</w:t>
      </w:r>
      <w:r>
        <w:rPr/>
        <w:t>���</w:t>
      </w:r>
      <w:r>
        <w:rPr/>
        <w:t>cli�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C�g�����</w:t>
      </w:r>
      <w:r>
        <w:rPr/>
        <w:t>悤�</w:t>
      </w:r>
      <w:r>
        <w:rPr/>
        <w:t>ɏ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</w:t>
      </w:r>
      <w:r>
        <w:rPr/>
        <w:t>T�C�Y��Ԉ��Čv�Z���Ă����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ǂ</w:t>
      </w:r>
      <w:r>
        <w:rPr>
          <w:rtl w:val="true"/>
        </w:rPr>
        <w:t>ݍ��ݎ</w:t>
      </w:r>
      <w:r>
        <w:rPr/>
        <w:t>��</w:t>
      </w:r>
      <w:r>
        <w:rPr/>
        <w:t>Ɋ��</w:t>
      </w:r>
      <w:r>
        <w:rPr/>
        <w:t>荞�</w:t>
      </w:r>
      <w:r>
        <w:rPr/>
        <w:t>݂�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ϊ��ς</w:t>
      </w:r>
      <w:r>
        <w:rPr/>
        <w:t>݂</w:t>
      </w:r>
      <w:r>
        <w:rPr/>
        <w:t>o�o�y�t�@�C���ǂ</w:t>
      </w:r>
      <w:r>
        <w:rPr>
          <w:rtl w:val="true"/>
        </w:rPr>
        <w:t>ݍ��݋</w:t>
      </w:r>
      <w:r>
        <w:rPr/>
        <w:t>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t�g�G�R�[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o�m�`�o�̓��[�`���̃G���o�O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X�N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[�Y�̑�o�O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ύX���[�`���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[�g�̔���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h�^�n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X�N�Ǘ������C�����</w:t>
      </w:r>
      <w:r>
        <w:rPr/>
        <w:t>풓����</w:t>
      </w:r>
      <w:r>
        <w:rPr/>
        <w:t>[�`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ǂ</w:t>
      </w:r>
      <w:r>
        <w:rPr>
          <w:rtl w:val="true"/>
        </w:rPr>
        <w:t>ݍ</w:t>
      </w:r>
      <w:r>
        <w:rPr/>
        <w:t>��݃</w:t>
      </w:r>
      <w:r>
        <w:rPr/>
        <w:t>o�b�t�@�𓮓I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��v�I�v�V�������t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J�n���Ƀ`�����l���o�b�t�@��g���̂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?�I�v�V�����</w:t>
      </w:r>
      <w:r>
        <w:rPr/>
        <w:t>擾�</w:t>
      </w:r>
      <w:r>
        <w:rPr/>
        <w:t>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�t���O��t��~���ɗ��Ă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̏�����ɖ</w:t>
      </w:r>
      <w:r>
        <w:rPr>
          <w:rtl w:val="true"/>
        </w:rPr>
        <w:t>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ʕύX�I�v�V�����̏����s�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h�F����@�ύX���E�F�C�g�}��G���[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G���[�������Ƀt�@�C�����G���A��N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f</w:t>
        <w:tab/>
        <w:t>�o�o�y�W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2608�̃n�[�hLFO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127�ȏ�̃f�B�`���[����g���d�l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ɂW�U�{�[�h��F���A���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g</w:t>
        <w:tab/>
        <w:t>�</w:t>
      </w:r>
      <w:r>
        <w:rPr/>
        <w:t>풓�</w:t>
      </w:r>
      <w:r>
        <w:rPr/>
        <w:t>J��̒v���I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i</w:t>
        <w:tab/>
        <w:t>�o�`�t�r�d���̂o�o�y�����̕s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p</w:t>
        <w:tab/>
        <w:t>�o�[�W�����`�F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2h�̃x�N�^�</w:t>
      </w:r>
      <w:r>
        <w:rPr>
          <w:rtl w:val="true"/>
        </w:rPr>
        <w:t>ۑ</w:t>
      </w:r>
      <w:r>
        <w:rPr/>
        <w:t>�������</w:t>
      </w:r>
      <w:r>
        <w:rPr/>
        <w:t>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g�p���Ƀ^�C�}���~�</w:t>
      </w:r>
      <w:r>
        <w:rPr>
          <w:rtl w:val="true"/>
        </w:rPr>
        <w:t>܂</w:t>
      </w:r>
      <w:r>
        <w:rPr/>
        <w:t>�</w:t>
      </w:r>
      <w:r>
        <w:rPr/>
        <w:t>bug�΍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��E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����X�^�[�grate�ɕ��w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N�^�[�u��z����k�e�n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k�e�n�Ƀ����_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r</w:t>
        <w:tab/>
        <w:t>�l�d�g�p���̉��ʌv�Z�̃t���[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3s</w:t>
        <w:tab/>
        <w:t>���Y���p�[�g�̃t�F�[�h�A�E�g���x�</w:t>
      </w:r>
      <w:r>
        <w:rPr/>
        <w:t>𗎂</w:t>
      </w:r>
      <w:r>
        <w:rPr/>
        <w:t>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4a</w:t>
        <w:tab/>
        <w:t>MA/ME�g�p���̃t���O���f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zi���t�I�����Ƀ^�C�}�[���~�</w:t>
      </w:r>
      <w:r>
        <w:rPr>
          <w:rtl w:val="true"/>
        </w:rPr>
        <w:t>܂</w:t>
      </w:r>
      <w:r>
        <w:rPr/>
        <w:t>�</w:t>
      </w:r>
      <w:r>
        <w:rPr/>
        <w:t>bug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4.28u</w:t>
        <w:tab/>
        <w:t>���t��~���ɂo�o�y�n��BITOFF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̃</w:t>
      </w:r>
      <w:r>
        <w:rPr/>
        <w:t>o�b�t�@�T�C�Y�̊m�F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ʉ�����GateCalc�̃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�</w:t>
      </w:r>
      <w:r>
        <w:rPr/>
        <w:t>[�`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��ʂ�O���w��\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</w:t>
      </w:r>
      <w:r>
        <w:rPr/>
        <w:t>J��[�`���̒v���I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b�N�]�����̃J�E���^�</w:t>
      </w:r>
      <w:r>
        <w:rPr/>
        <w:t>擾�</w:t>
      </w:r>
      <w:r>
        <w:rPr/>
        <w:t>Y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g�p���Ɍ�ʉ����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g�k�e�n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4.23y�</w:t>
      </w:r>
      <w:r>
        <w:rPr>
          <w:rtl w:val="true"/>
        </w:rPr>
        <w:t>܂</w:t>
      </w:r>
      <w:r>
        <w:rPr/>
        <w:t>ł̕ύX��</w:t>
      </w:r>
      <w:r>
        <w:rPr/>
        <w:t>ׂ</w:t>
      </w:r>
      <w:r>
        <w:rPr/>
        <w:t>Ē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̃L�[����𖳌�ɂ��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ʉ�extend���[�h�ǉ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[�g����ɁuPart�v��g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�`�����l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0�Ńg���������c��Ă��</w:t>
      </w:r>
      <w:r>
        <w:rPr>
          <w:rtl w:val="true"/>
        </w:rPr>
        <w:t>܂</w:t>
      </w:r>
      <w:r>
        <w:rPr/>
        <w:t>�</w:t>
      </w:r>
      <w:r>
        <w:rPr/>
        <w:t>bug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b�g�P�ʂł̉��ʎw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�</w:t>
      </w:r>
      <w:r>
        <w:rPr/>
        <w:t>풓���</w:t>
      </w:r>
      <w:r>
        <w:rPr/>
        <w:t>Ƀ^�X�N�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ʉ��̃e���|��timerA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Ƃ̕��p���ɉ����</w:t>
      </w:r>
      <w:r>
        <w:rPr/>
        <w:t>悽��</w:t>
      </w:r>
      <w:r>
        <w:rPr/>
        <w:t>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}�[�������[�`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ʉ���O���Ăяo���`��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�ǂ</w:t>
      </w:r>
      <w:r>
        <w:rPr>
          <w:rtl w:val="true"/>
        </w:rPr>
        <w:t>ݍ</w:t>
      </w:r>
      <w:r>
        <w:rPr/>
        <w:t>���</w:t>
      </w:r>
      <w:r>
        <w:rPr/>
        <w:t>wait���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ʃ��[�`����BP��CS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I�����[�`����BX��Ԃ�󂵂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�Ɂu/cx�v�̕\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񉉑t���͌�ʉ���</w:t>
      </w:r>
      <w:r>
        <w:rPr/>
        <w:t>炷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��ʕ␳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u�h�̃G�~�����[�g���ɂo�o�y�W�̐</w:t>
      </w:r>
      <w:r>
        <w:rPr/>
        <w:t>؂</w:t>
      </w:r>
      <w:r>
        <w:rPr/>
        <w:t>�</w:t>
      </w:r>
      <w:r>
        <w:rPr/>
        <w:t>ւ��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z8�̃o�[�W�����`�F�b�N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N�X�e���h�`�����l���̃}�X�N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�`�����l���̍ŏ���keyon�̈</w:t>
      </w:r>
      <w:r>
        <w:rPr/>
        <w:t>ُ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[�g�̉��t�J�n���̏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I�O�ǂ</w:t>
      </w:r>
      <w:r>
        <w:rPr/>
        <w:t>݃</w:t>
      </w:r>
      <w:r>
        <w:rPr/>
        <w:t>t�@���N�V�����̃G���[�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G�̍Ō�̉���keyoff�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~�P�o�[�W����pvi�ǂ</w:t>
      </w:r>
      <w:r>
        <w:rPr>
          <w:rtl w:val="true"/>
        </w:rPr>
        <w:t>ݍ</w:t>
      </w:r>
      <w:r>
        <w:rPr/>
        <w:t>��݃</w:t>
      </w:r>
      <w:r>
        <w:rPr/>
        <w:t>G���[�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T�C�Y�</w:t>
      </w:r>
      <w:r>
        <w:rPr/>
        <w:t>𑝂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|�w�</w:t>
      </w:r>
      <w:r>
        <w:rPr/>
        <w:t>肪�����ꍇ��</w:t>
      </w:r>
      <w:r>
        <w:rPr/>
        <w:t>pause�����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i�p�X�w�</w:t>
      </w:r>
      <w:r>
        <w:rPr/>
        <w:t>莞�́</w:t>
      </w:r>
      <w:r>
        <w:rPr/>
        <w:t>u$�v�̃`�F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N�G���A�̃T�C�Y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Ō�� 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|�r�x�r�s�d�l�̃T�|�[�g�͌��</w:t>
      </w:r>
      <w:r>
        <w:rPr/>
        <w:t>݈</w:t>
      </w:r>
      <w:r>
        <w:rPr/>
        <w:t>ȉ��̃l�b�g�ō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 �j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-##  -#####     -#####      -######   �f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-#  -#####  -##  -####  -##  -#####     �aBS   Ver 06,11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-  -######  -#########  -##  -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-#######  -#########      -###### SYSTEM PC-9821Ae on BIGMODEL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-  -######  -#   -####  -##  -#####  CHANN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-#  -#####  -##  -####  -##  -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-##�`�h�l##    abble##      �a�r###   BBS_SYSTEM in AKEBONOBASHI,SINJY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 </w:t>
        <w:tab/>
        <w:tab/>
        <w:tab/>
        <w:t>03-3341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