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^�t�@�C�����[�_�[�@�u�o�k�`�x�v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(C)1990-98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king 1998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 3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v���O������ 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l�l�k�R���p�C���u�e�l�b�v�ɂ��ăR���p�C�����</w:t>
      </w:r>
      <w:r>
        <w:rPr/>
        <w:t>ꂽ���</w:t>
      </w:r>
      <w:r>
        <w:rPr/>
        <w:t>t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̃~���[�W�b�N�t�@�C����[�h���A���t������̂ł��B�R���p�C�����Ƀ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Ă����</w:t>
      </w:r>
      <w:r>
        <w:rPr/>
        <w:t>ꍇ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~���[�W�b�N�̒�~�A�y�уt�F�[�h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o�[�W�����R�D�P�O�ȍ~�̂l�r�|�c�n�r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g�p�@ 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filename 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Ƒł��</w:t>
      </w:r>
      <w:r>
        <w:rPr>
          <w:rtl w:val="true"/>
        </w:rPr>
        <w:t>܂</w:t>
      </w:r>
      <w:r>
        <w:rPr/>
        <w:t>��</w:t>
      </w:r>
      <w:r>
        <w:rPr/>
        <w:t>B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�e�l�b�ɂ��ăR���p�C�����</w:t>
      </w:r>
      <w:r>
        <w:rPr/>
        <w:t>ꂽ�</w:t>
      </w:r>
      <w:r>
        <w:rPr/>
        <w:t>~���[�W�b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q�́u.opi�v�u.ovi�v�u.ozi�v�ɌŒ�B�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I�v�V�����X�C�b�`����</w:t>
      </w:r>
      <w:r>
        <w:rPr/>
        <w:t>邱�</w:t>
      </w:r>
      <w:r>
        <w:rPr/>
        <w:t>Ƃɂ��A���t��~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-S</w:t>
        <w:tab/>
        <w:tab/>
        <w:t>���t�𑦒�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-F</w:t>
        <w:tab/>
        <w:tab/>
        <w:t>���t��t�F�[�h�A�E�g��A��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-MABC</w:t>
        <w:tab/>
        <w:tab/>
        <w:t>�`�`�b�`�����l����}�X�N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-S filename</w:t>
        <w:tab/>
        <w:t>���t���~��A�Ȃ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ʏ�̓t�F�[�h�A�E�g��ɉ��t�J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u�|�l�v�I�v�V�����ɂ��A�p�[�g�̃}�X�N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X�N�������p�[�g��u�`�`�j�v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LAY -MABCF</w:t>
        <w:tab/>
        <w:tab/>
        <w:t>�`�A�a�A�b�A�e�`�����l����}�X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{�o�[�W�������ȉ��̋@�\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1. ���ϐ��̃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. �������������̃S�~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3. �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͂o�k�`�x����</w:t>
      </w:r>
      <w:r>
        <w:rPr/>
        <w:t>葁���</w:t>
      </w:r>
      <w:r>
        <w:rPr/>
        <w:t>A���Ȃ��������ŉ��t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v�ŏ���̋@�\�ɂȂ�Ă��</w:t>
      </w:r>
      <w:r>
        <w:rPr>
          <w:rtl w:val="true"/>
        </w:rPr>
        <w:t>܂</w:t>
      </w:r>
      <w:r>
        <w:rPr/>
        <w:t>��</w:t>
      </w:r>
      <w:r>
        <w:rPr/>
        <w:t>B�������A�u2.�v�u3.�v�͂e�l�l�ł͏]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ύX�՗� 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k�`�x�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c</w:t>
        <w:tab/>
        <w:t>��J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d</w:t>
        <w:tab/>
        <w:t>�x�N�^�D���Ԃ����[�`��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e</w:t>
        <w:tab/>
        <w:t>�����������[�v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f</w:t>
        <w:tab/>
        <w:t>�����</w:t>
      </w:r>
      <w:r>
        <w:rPr/>
        <w:t>オ�莞�̃</w:t>
      </w:r>
      <w:r>
        <w:rPr/>
        <w:t>t�F�[�h�`�F�b�N�̃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g</w:t>
        <w:tab/>
        <w:t>�`�����l���}�X�N�̃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i</w:t>
        <w:tab/>
        <w:t>�o�u�h�G���[���ɂo�u�h����\������</w:t>
      </w:r>
      <w:r>
        <w:rPr/>
        <w:t>悤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10k</w:t>
        <w:tab/>
        <w:t>�e�l�o�</w:t>
      </w:r>
      <w:r>
        <w:rPr/>
        <w:t>풓�</w:t>
      </w:r>
      <w:r>
        <w:rPr/>
        <w:t>`�F�b�N�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2a</w:t>
        <w:tab/>
        <w:t>�O�ʍ�</w:t>
      </w:r>
      <w:r>
        <w:rPr/>
        <w:t>蒼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r�b�`�F�b�N�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N��������@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X�N������@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����e�l�o�Ή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�K���t���p�X�ō</w:t>
      </w:r>
      <w:r>
        <w:rPr/>
        <w:t>쐬��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�͎��̂r�i�h�r�R�[�h�̃`�F�b�N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��I�P��s���̃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���t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4b</w:t>
        <w:tab/>
        <w:t>�����I�����Ƀt�@���N�V�����\���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4c</w:t>
        <w:tab/>
        <w:t>�R�����g�I�����̔��f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