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Selector &amp; Displayer �uMSD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P Module for FMP424a / FMP428f Ver.0.1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&amp; Programmed by Y.Taniuchi ( TAN-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h���C�o�[�u�e�l�o�v�p���W���[���̐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MP</w:t>
        <w:tab/>
        <w:t>Ver.4.20a �` 4.24z</w:t>
        <w:tab/>
        <w:t>��</w:t>
        <w:tab/>
        <w:t>FMP424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MP</w:t>
        <w:tab/>
        <w:t>Ver.4.27a �` 4.29z</w:t>
        <w:tab/>
        <w:t>��</w:t>
        <w:tab/>
        <w:t>FMP428.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MP �� Guu ����̂e�l�����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g�}�X�N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W���[���Ŏg�p�����p�[�g�}�X�N�L�[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ٷ�</w:t>
      </w:r>
      <w:r>
        <w:rPr/>
        <w:tab/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[</w:t>
      </w:r>
      <w:r>
        <w:rPr/>
        <w:t>2</w:t>
      </w:r>
      <w:r>
        <w:rPr>
          <w:rtl w:val="true"/>
        </w:rPr>
        <w:t>][</w:t>
      </w:r>
      <w:r>
        <w:rPr/>
        <w:t>3</w:t>
      </w:r>
      <w:r>
        <w:rPr>
          <w:rtl w:val="true"/>
        </w:rPr>
        <w:t>][</w:t>
      </w:r>
      <w:r>
        <w:rPr/>
        <w:t>4</w:t>
      </w:r>
      <w:r>
        <w:rPr>
          <w:rtl w:val="true"/>
        </w:rPr>
        <w:t>][</w:t>
      </w:r>
      <w:r>
        <w:rPr/>
        <w:t>5</w:t>
      </w:r>
      <w:r>
        <w:rPr>
          <w:rtl w:val="true"/>
        </w:rPr>
        <w:t>][</w:t>
      </w:r>
      <w:r>
        <w:rPr/>
        <w:t>6</w:t>
      </w:r>
      <w:r>
        <w:rPr>
          <w:rtl w:val="true"/>
        </w:rPr>
        <w:t>]</w:t>
      </w:r>
      <w:r>
        <w:rPr/>
        <w:tab/>
        <w:t>FM1�`FM6</w:t>
        <w:tab/>
        <w:t>( A,B,C,G,H,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7][8][9]</w:t>
        <w:tab/>
        <w:tab/>
        <w:t>SSG1�`SSG3</w:t>
        <w:tab/>
        <w:t>( D,E,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]</w:t>
        <w:tab/>
        <w:tab/>
        <w:tab/>
        <w:t>ADPCM</w:t>
        <w:tab/>
        <w:tab/>
        <w:t>(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]</w:t>
        <w:tab/>
        <w:tab/>
        <w:tab/>
        <w:t>RHYTHM</w:t>
        <w:tab/>
        <w:tab/>
        <w:t>(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ݷ�</w:t>
      </w:r>
      <w:r>
        <w:rPr/>
        <w:tab/>
      </w:r>
      <w:r>
        <w:rPr>
          <w:rtl w:val="true"/>
        </w:rPr>
        <w:t>[</w:t>
      </w:r>
      <w:r>
        <w:rPr/>
        <w:t>0</w:t>
      </w:r>
      <w:r>
        <w:rPr>
          <w:rtl w:val="true"/>
        </w:rPr>
        <w:t>]</w:t>
      </w:r>
      <w:r>
        <w:rPr/>
        <w:t>[,][.]</w:t>
        <w:tab/>
        <w:tab/>
        <w:t>EXB�`EXD</w:t>
        <w:tab/>
        <w:t>( X,Y,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FMP428.MDM 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e�n�X�C�b�`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RAWE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LFO-P ( PMD )</w:t>
        <w:tab/>
        <w:t>Q</w:t>
        <w:tab/>
        <w:t>LFO-Q ( P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LFO-R ( PMD )</w:t>
        <w:tab/>
        <w:t>A</w:t>
        <w:tab/>
        <w:t>LFO-A ( A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ow Wow LFO</w:t>
        <w:tab/>
        <w:t>E</w:t>
        <w:tab/>
        <w:t>Sof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Hard LFO</w:t>
        <w:tab/>
        <w:t>P</w:t>
        <w:tab/>
        <w:t>Por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t�B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2] �œ��R���t�B�O���[�h�� PPZ8 �g�p���APPZ8 �̍Đ���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l�o�^�X�N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W���[���̓^�X�N�h�c�uMSDP�v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FML,FMN,FM3,FMPRM �̓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K �ɂ��Ă͈</w:t>
      </w:r>
      <w:r>
        <w:rPr/>
        <w:t>ꕔ�</w:t>
      </w:r>
      <w:r>
        <w:rPr/>
        <w:t>@�\�i�^�X�N�̂n�m�^�n�e�e�L�[�j�̂</w:t>
      </w:r>
      <w:r>
        <w:rPr>
          <w:rtl w:val="true"/>
        </w:rPr>
        <w:t>ݗ</w:t>
      </w:r>
      <w:r>
        <w:rPr>
          <w:rtl w:val="true"/>
        </w:rPr>
        <w:t>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L,FMN,FM3,FMPRM ���</w:t>
      </w:r>
      <w:r>
        <w:rPr/>
        <w:t>풓���</w:t>
      </w:r>
      <w:r>
        <w:rPr/>
        <w:t>Ă���</w:t>
      </w:r>
      <w:r>
        <w:rPr/>
        <w:t>ꍇ�</w:t>
      </w:r>
      <w:r>
        <w:rPr/>
        <w:t>AMSDP �N���^�I���Ɏ</w:t>
      </w:r>
      <w:r>
        <w:rPr/>
        <w:t>኱���</w:t>
      </w:r>
      <w:r>
        <w:rPr/>
        <w:t>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PK �� Ver.0.10k �ȍ~�̂�̂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ȑO�̏</w:t>
      </w:r>
      <w:r>
        <w:rPr/>
        <w:t>ꍇ�</w:t>
      </w:r>
      <w:r>
        <w:rPr/>
        <w:t>AMSDP ���</w:t>
      </w:r>
      <w:r>
        <w:rPr/>
        <w:t xml:space="preserve">쒆�� </w:t>
      </w:r>
      <w:r>
        <w:rPr/>
        <w:t>[CTRL]+[8] �i�^�X�N�̂n�m�^�n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삵�</w:t>
      </w:r>
      <w:r>
        <w:rPr/>
        <w:t>Ă��</w:t>
      </w:r>
      <w:r>
        <w:rPr>
          <w:rtl w:val="true"/>
        </w:rPr>
        <w:t>܂����߉</w:t>
      </w:r>
      <w:r>
        <w:rPr/>
        <w:t>�</w:t>
      </w:r>
      <w:r>
        <w:rPr/>
        <w:t>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\�E�g�E�G�A�ł��B�o�c�r�ł͂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͒J���O(TAN-Y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̑��� MSDP �{�̂ɏ]���</w:t>
      </w:r>
      <w:r>
        <w:rPr>
          <w:rtl w:val="true"/>
        </w:rPr>
        <w:t>܂</w:t>
      </w:r>
      <w:r>
        <w:rPr/>
        <w:t xml:space="preserve">��̂� </w:t>
      </w:r>
      <w:r>
        <w:rPr/>
        <w:t>MSDP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W���[���� MSDP �W�����W���[���ł��̂ŁA�P�̂ł̓]�</w:t>
      </w:r>
      <w:r>
        <w:rPr>
          <w:rtl w:val="true"/>
        </w:rPr>
        <w:t>ڂ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a</w:t>
        <w:tab/>
        <w:t>1997/01/12�`1997/03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SDP �{�̂ƕ�s���č��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A�Z���u���� FMP428.MDM ��</w:t>
      </w:r>
      <w:r>
        <w:rPr/>
        <w:t>쐬����悤�</w:t>
      </w:r>
      <w:r>
        <w:rPr/>
        <w:t>ɂ���i97/03/25�`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b</w:t>
        <w:tab/>
        <w:t>1997/03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l�o�̃o�[�W�����Ɉˑ����Ă��̂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c</w:t>
        <w:tab/>
        <w:t>1997/03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Y�������̃p�[�g�}�X�N��ԕ\���� bug 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[�W�����G���[�̏</w:t>
      </w:r>
      <w:r>
        <w:rPr/>
        <w:t>ꍇ�</w:t>
      </w:r>
      <w:r>
        <w:rPr/>
        <w:t>A���W���[������\��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d</w:t>
        <w:tab/>
        <w:t>1997/0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t�o�</w:t>
      </w:r>
      <w:r>
        <w:rPr>
          <w:rtl w:val="true"/>
        </w:rPr>
        <w:t>ߎ</w:t>
      </w:r>
      <w:r>
        <w:rPr/>
        <w:t>��</w:t>
      </w:r>
      <w:r>
        <w:rPr/>
        <w:t>ԃJ�E���^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Y�������p�[�g���g�p���̓p���̌�\����Ȃ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0e</w:t>
        <w:tab/>
        <w:t>1997/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REQ.INC �iF-Number ���� Key-Code �ϊ����[�`���j�̏C���ɍ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ăA�Z��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a</w:t>
        <w:tab/>
        <w:t>1997/05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l�o�^�X�N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b</w:t>
        <w:tab/>
        <w:t>1997/0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t�J�n���ɒ��O�̃p�[�g�}�X�N����</w:t>
      </w:r>
      <w:r>
        <w:rPr>
          <w:rtl w:val="true"/>
        </w:rPr>
        <w:t>ۑ</w:t>
      </w:r>
      <w:r>
        <w:rPr/>
        <w:t>��</w:t>
      </w:r>
      <w:r>
        <w:rPr/>
        <w:t>A�J�n��Ƀ}�X�N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c</w:t>
        <w:tab/>
        <w:t>1997/05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ȃ��[�h�̃G���[���b�Z�[�W���\������Ȃ� bug 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d</w:t>
        <w:tab/>
        <w:t>1997/08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PZ8 �Đ����[�g�ύX�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e</w:t>
        <w:tab/>
        <w:t>1997/09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[�g�}�X�N������ɂł��Ȃ� bug 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11f</w:t>
        <w:tab/>
        <w:t>1997/1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MR �̓����~�^�ĊJ�R�[����J�b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`�m�|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