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�����{�[�hChecker ONGCHK.COM,FM.COM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 M.Kajihara(KA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GCHK.COM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�����{�[�h��CHECK���āA���ʂ�ERRORLEVEL�ŕԂ����[�e�B���e�B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�͉����ɂ��ăh���C�o�{�̂��ʂɂȂ�</w:t>
      </w:r>
      <w:r>
        <w:rPr/>
        <w:t>ׁ</w:t>
      </w:r>
      <w:r>
        <w:rPr/>
        <w:t>A�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̏�A�K�</w:t>
      </w:r>
      <w:r>
        <w:rPr/>
        <w:t>؂</w:t>
      </w:r>
      <w:r>
        <w:rPr/>
        <w:t>ȃh���C�o��</w:t>
      </w:r>
      <w:r>
        <w:rPr/>
        <w:t>풓����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Ή����Ă�ERRORLEVEL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SPB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86 + ADPC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NGCHK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 SPB��� 86B�D��A�����łȂ��</w:t>
      </w:r>
      <w:r>
        <w:rPr/>
        <w:t xml:space="preserve">ꍇ�� </w:t>
      </w:r>
      <w:r>
        <w:rPr/>
        <w:t>86B��� SPB�D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��ONG.BAT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.COM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GCHK�Ɠ��l�AFM�����{�[�h��CHECK���āA���ʂ�ERRORLEVEL�ŕ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e�B���e�B�ł��B�g�p�p�r�ɂ��Ďg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FM [Check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: 0 = �\���̂�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����  ����check (0=���� 1=�L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FM6�� ����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ADPCM ����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86PCM ����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73PCM ����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WSSPCM����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�WSSPCM����check�ɂ��Ă͂</w:t>
      </w:r>
      <w:r>
        <w:rPr>
          <w:rtl w:val="true"/>
        </w:rPr>
        <w:t>܂</w:t>
      </w:r>
      <w:r>
        <w:rPr/>
        <w:t>��������</w:t>
      </w:r>
      <w:r>
        <w:rPr/>
        <w:t>ł��B�g�p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g�p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M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��6���g�p�o���</w:t>
      </w:r>
      <w:r>
        <w:rPr/>
        <w:t>邩�</w:t>
      </w:r>
      <w:r>
        <w:rPr/>
        <w:t>ǂ�����CHECK���A���ʂ�ERRORLEVEL�ŕ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 End of ONGCHK.DOC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