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r�c�o�p�e�r�o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ҁF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Ȃ��</w:t>
      </w:r>
      <w:r>
        <w:rPr/>
        <w:t>݂̂</w:t>
      </w:r>
      <w:r>
        <w:rPr/>
        <w:t>r�D�v�D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e�r�o�p�l�r�c�o���W���[����_�E�����[�h���Ē����A�</w:t>
      </w:r>
      <w:r>
        <w:rPr>
          <w:rtl w:val="true"/>
        </w:rPr>
        <w:t>܂</w:t>
      </w:r>
      <w:r>
        <w:rPr/>
        <w:t>��</w:t>
      </w:r>
      <w:r>
        <w:rPr/>
        <w:t>Ƃ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l�r�c�o�Ƃ͂s�`�m�|�x���񂪊J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l���������@�r���������������@���@�c�����������������v�̗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ʓr�Ɂu�l�r�c�o Version 0.15a�v��_�E�����[�h���Ē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e�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*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`�m�|�x����́u�l�r�c�o�v�̃��W���[���ł��B�l�r�c�o�{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ΈӖ�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B���l�r�c�o�{�̂��Ă��Ȃ��l�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*.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e�r�o�p�̃��W���[���őΉ����Ă���ȃf�[�^�ł��B�e�r�o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ۂ̍</w:t>
      </w:r>
      <w:r>
        <w:rPr/>
        <w:t>ł��ʓI�Ȍ`���ŁA�e�r�o�A�[�J�C�u�t����̂l�l�k�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̂e�r�o�`���Ńf�[�^��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r�o�͎d�l�Ȃǌ�J���Ă��</w:t>
      </w:r>
      <w:r>
        <w:rPr/>
        <w:t>邽�</w:t>
      </w:r>
      <w:r>
        <w:rPr>
          <w:rtl w:val="true"/>
        </w:rPr>
        <w:t>߂</w:t>
      </w:r>
      <w:r>
        <w:rPr/>
        <w:t>Ɋ�ɓƎ��̌`���̃f�[�^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���̃f�[�^�͉��t�o���</w:t>
      </w:r>
      <w:r>
        <w:rPr>
          <w:rtl w:val="true"/>
        </w:rPr>
        <w:t>܂</w:t>
      </w:r>
      <w:r>
        <w:rPr/>
        <w:t>���̂</w:t>
      </w:r>
      <w:r>
        <w:rPr/>
        <w:t>ŋC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[���Ŏg���</w:t>
      </w:r>
      <w:r>
        <w:rPr/>
        <w:t>ꍇ�</w:t>
      </w:r>
      <w:r>
        <w:rPr/>
        <w:t>A�Ȃ�v���C���[�ŕ����̂��</w:t>
      </w:r>
      <w:r>
        <w:rPr/>
        <w:t>邽�</w:t>
      </w:r>
      <w:r>
        <w:rPr>
          <w:rtl w:val="true"/>
        </w:rPr>
        <w:t>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'_*.FSP'�́A��ʉ��f�[�^�Ƃ��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*.ASM</w:t>
        <w:tab/>
        <w:t>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g�p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r�c�o�̃h�L�������g�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A�ȉ��̂�͖̂��Ή��ł��B�i�e�r�o���Ή�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\�t�g�̓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̗ǎ��͈͓̔�Ŏ��R�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̕i�ɂ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D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v�ł��B�A���ȉ��̓_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p�ȏ�̋�K�̂�����s��Ȃ��B���</w:t>
      </w:r>
      <w:r>
        <w:rPr/>
        <w:t>ꎩ�͖̂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ς��Ȃ��ł��̂</w:t>
      </w:r>
      <w:r>
        <w:rPr>
          <w:rtl w:val="true"/>
        </w:rPr>
        <w:t>܂ܓ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o���Ȃ��</w:t>
      </w:r>
      <w:r>
        <w:rPr/>
        <w:t>ꍇ�͂</w:t>
      </w:r>
      <w:r>
        <w:rPr/>
        <w:t>e�r�o���</w:t>
      </w:r>
      <w:r>
        <w:rPr/>
        <w:t>킹�</w:t>
      </w:r>
      <w:r>
        <w:rPr/>
        <w:t>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D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�@��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�@���̃v���O�����ł̂����Ȃ</w:t>
      </w:r>
      <w:r>
        <w:rPr/>
        <w:t>鎖�̂�</w:t>
      </w:r>
      <w:r>
        <w:rPr/>
        <w:t>ӔC�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u�����͊e�X�œI�m�ȑΏ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���</w:t>
      </w:r>
      <w:r>
        <w:rPr/>
        <w:t>ɂ͖��S�̒��ӂ𕥂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Ȃ��͕ʂƂ��āA���v���O������̃~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</w:t>
      </w:r>
      <w:r>
        <w:rPr/>
        <w:t>点�</w:t>
      </w:r>
      <w:r>
        <w:rPr/>
        <w:t>Ă��������B���̏</w:t>
      </w:r>
      <w:r>
        <w:rPr/>
        <w:t>ꍇ�͒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Ɋp�A����̓t���[�\�t�g�Ȃ�ŁA����҂̖l��t���[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</w:t>
      </w:r>
      <w:r>
        <w:rPr/>
        <w:t>݂̐</w:t>
      </w:r>
      <w:r>
        <w:rPr/>
        <w:t>g���͉�Ј�j</w:t>
        <w:tab/>
        <w:t>�i99. 5. 5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D���</w:t>
      </w:r>
      <w:r>
        <w:rPr/>
        <w:t>쌠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r�c�o�͂s�`�m�Q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͖l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e�r�o�̃o�[�W�����A�b�v�̍</w:t>
      </w:r>
      <w:r>
        <w:rPr>
          <w:rtl w:val="true"/>
        </w:rPr>
        <w:t>ہ</w:t>
      </w:r>
      <w:r>
        <w:rPr/>
        <w:t>A�����ł̂͑�ςȂ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A���</w:t>
      </w:r>
      <w:r>
        <w:rPr/>
        <w:t>쌠���</w:t>
      </w:r>
      <w:r>
        <w:rPr/>
        <w:t>~�����l�͂r�D�v�D�</w:t>
      </w:r>
      <w:r>
        <w:rPr>
          <w:rtl w:val="true"/>
        </w:rPr>
        <w:t>܂</w:t>
      </w:r>
      <w:r>
        <w:rPr/>
        <w:t>ŁA���[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ԍŏ��̓K�</w:t>
      </w:r>
      <w:r>
        <w:rPr/>
        <w:t>؂</w:t>
      </w:r>
      <w:r>
        <w:rPr/>
        <w:t>Ȑl�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r�c�o�̃��W���[�����g�</w:t>
      </w:r>
      <w:r>
        <w:rPr>
          <w:rtl w:val="true"/>
        </w:rPr>
        <w:t>߂</w:t>
      </w:r>
      <w:r>
        <w:rPr/>
        <w:t>�</w:t>
      </w:r>
      <w:r>
        <w:rPr/>
        <w:t>B�i�A�Z���u�����o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@�\�[�X���X�g�͌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@�]�</w:t>
      </w:r>
      <w:r>
        <w:rPr>
          <w:rtl w:val="true"/>
        </w:rPr>
        <w:t>ڂ͉</w:t>
      </w:r>
      <w:r>
        <w:rPr/>
        <w:t>ɂ���B�i�e�X�g�o�[�W�����͕K�p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@�Ⴄ�����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̈ʂ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D�o�v�</w:t>
      </w:r>
      <w:r>
        <w:rPr/>
        <w:t>恕�</w:t>
      </w:r>
      <w:r>
        <w:rPr/>
        <w:t>C���^�[�l�b�g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a�r��</w:t>
        <w:tab/>
        <w:tab/>
        <w:t>�h�c</w:t>
        <w:tab/>
        <w:tab/>
        <w:t>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r�o�m�d�s</w:t>
        <w:tab/>
        <w:tab/>
        <w:t>SYSOP</w:t>
        <w:tab/>
        <w:tab/>
        <w:t>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l�c�a�a�r</w:t>
        <w:tab/>
        <w:tab/>
        <w:t>GWST00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SHA_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^�[�l�b�g���[���A�h���X</w:t>
        <w:tab/>
        <w:t>sha_w@tokyobbs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