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86�{�[�h�p 8�`���l��PCM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- PPZ8.COM -</w:t>
        <w:tab/>
        <w:tab/>
        <w:t>Programed by UKKY [KGB:KGB-1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 xml:space="preserve">  [PMD:UKKY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PPZ8.COM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Z8.COM �́A�����</w:t>
      </w:r>
      <w:r>
        <w:rPr/>
        <w:t>荞�</w:t>
      </w:r>
      <w:r>
        <w:rPr/>
        <w:t xml:space="preserve">݂� </w:t>
      </w:r>
      <w:r>
        <w:rPr/>
        <w:t>INT 7FH ��g�p���h���C�o�[�̐�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01-86�i�ȉ� 86�{�[�h�j��PCM�����</w:t>
      </w:r>
      <w:r>
        <w:rPr>
          <w:rtl w:val="true"/>
        </w:rPr>
        <w:t>𐧌</w:t>
      </w:r>
      <w:r>
        <w:rPr/>
        <w:t>䂵�</w:t>
      </w:r>
      <w:r>
        <w:rPr/>
        <w:t>A�P�`���l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�����\�t�g�I�ɏ������W�`���l��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Z8�̐���ɂ�FMP.COM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`���l������PCM�`���l���͂��</w:t>
      </w:r>
      <w:r>
        <w:rPr/>
        <w:t>ꂼ��</w:t>
      </w:r>
      <w:r>
        <w:rPr/>
        <w:t>Ɨ����Ă���A�`���l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ʁA�p���A���F�̎w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32bit�̃f�[�^�ł��Ă���A8000H�ł�ƃf�[�^�Ɠ����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́A16�i�K����8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́A9�i�K����5�����S�ŁA�p����1�Â</w:t>
      </w:r>
      <w:r>
        <w:rPr/>
        <w:t>炷��</w:t>
      </w:r>
      <w:r>
        <w:rPr/>
        <w:t>1/4�Â��E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́APVI�̃f�[�^�����̂</w:t>
      </w:r>
      <w:r>
        <w:rPr>
          <w:rtl w:val="true"/>
        </w:rPr>
        <w:t>܂܎</w:t>
      </w:r>
      <w:r>
        <w:rPr/>
        <w:t>g�p�ł��A128�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�K�v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PZ8.COM�iPPZ8�{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MP.COM ver4.10d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NEC   PC-9801VX�ȍ~�ii80286�A16MHz�ȍ~���</w:t>
      </w:r>
      <w:r>
        <w:rPr>
          <w:rtl w:val="true"/>
        </w:rPr>
        <w:t>ڈ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ENSON PC-286VE����̋@��(VE�͊</w:t>
      </w:r>
      <w:r>
        <w:rPr>
          <w:rtl w:val="true"/>
        </w:rPr>
        <w:t>܂݂܂</w:t>
      </w:r>
      <w:r>
        <w:rPr/>
        <w:t>���</w:t>
      </w:r>
      <w:r>
        <w:rPr/>
        <w:t>APC-286VG�ȍ~�͓��</w:t>
      </w:r>
      <w:r>
        <w:rPr/>
        <w:t>삷��悤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-9801-86�i86�{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̃������i�f�t�H���g��50Kbyte���</w:t>
      </w:r>
      <w:r>
        <w:rPr/>
        <w:t>炢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M�o�b�t�@�pEMSorXMS�������i�������͓��I�Ɋm�</w:t>
      </w:r>
      <w:r>
        <w:rPr>
          <w:rtl w:val="true"/>
        </w:rPr>
        <w:t>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HEL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:\]&gt;PPZ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P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PZ8.COM - ver1.00 Programed by UKKY(KGB-1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)  PPZ8 {S|R} {-,/ option}  (S:�</w:t>
      </w:r>
      <w:r>
        <w:rPr/>
        <w:t>풓</w:t>
      </w:r>
      <w:r>
        <w:rPr/>
        <w:t>,R:�</w:t>
      </w:r>
      <w:r>
        <w:rPr/>
        <w:t>풓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鎞��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          �ǂ</w:t>
      </w:r>
      <w:r>
        <w:rPr>
          <w:rtl w:val="true"/>
        </w:rPr>
        <w:t>ݍ��ݗ</w:t>
      </w:r>
      <w:r>
        <w:rPr/>
        <w:t>p�e���|�����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   XMS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(1~16)      FIFO�̃o�b�t�@�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(0~7)       �Đ����[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Option)  [c(0~7) PCM�`���l���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A,P]n,(filename) .PVI �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 p(0~127)   PCM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            PCM�̒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 v(0~15)    �{�����[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c n(0~95)    PCM�̉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 n(0~9)     PAN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c s_p e_p    ���[�v�|�C��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 n(0~65535) ���f�[�^�̃��[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(0~7)       �Đ����[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(0~15)      �S�̃{�����[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             �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풓���鎞�̃</w:t>
      </w:r>
      <w:r>
        <w:rPr/>
        <w:t>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(1~63)</w:t>
        <w:tab/>
        <w:t>PCM�̓ǂ</w:t>
      </w:r>
      <w:r>
        <w:rPr>
          <w:rtl w:val="true"/>
        </w:rPr>
        <w:t>ݍ��ݎ</w:t>
      </w:r>
      <w:r>
        <w:rPr/>
        <w:t>��</w:t>
      </w:r>
      <w:r>
        <w:rPr/>
        <w:t>ɕK�v�ȃe���|�����̎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f�t�H���g��32kbyte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</w:t>
        <w:tab/>
        <w:tab/>
        <w:t>PCM�o�b�t�@��XMS��g�p���</w:t>
      </w:r>
      <w:r>
        <w:rPr>
          <w:rtl w:val="true"/>
        </w:rPr>
        <w:t>܂</w:t>
      </w:r>
      <w:r>
        <w:rPr/>
        <w:t>��</w:t>
      </w:r>
      <w:r>
        <w:rPr/>
        <w:t>B�ȗ������EMS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n(1~16)</w:t>
        <w:tab/>
        <w:t>FIFO�̃o�b�t�@�̑</w:t>
      </w:r>
      <w:r>
        <w:rPr/>
        <w:t>傫���̎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ۂ</w:t>
      </w:r>
      <w:r>
        <w:rPr/>
        <w:t>ɂ́A80H*nbyte�����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� 2�A�</w:t>
      </w:r>
      <w:r>
        <w:rPr>
          <w:rtl w:val="true"/>
        </w:rPr>
        <w:t></w:t>
      </w:r>
      <w:r>
        <w:rPr>
          <w:rtl w:val="true"/>
        </w:rPr>
        <w:t>܂�</w:t>
      </w:r>
      <w:r>
        <w:rPr/>
        <w:t>100</w:t>
      </w:r>
      <w:r>
        <w:rPr/>
        <w:t>Hbyte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(0~7)      �Đ����[�g�</w:t>
      </w:r>
      <w:r>
        <w:rPr>
          <w:rtl w:val="true"/>
        </w:rPr>
        <w:t>ݒ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f�t�H���g�� 3 (16.54KH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̃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(0~8)��PCM�`���l��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[A,P]n,(filename)</w:t>
        <w:tab/>
        <w:t>.PVIor.PZI�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��ADPCM�̈Ӗ���PVI�t�@�C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��PCM�̈Ӗ���PZI�t�@�C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(0~1)��PCM�̃o�b�t�A�ԍ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.PVI�t�@�C���</w:t>
      </w:r>
      <w:r>
        <w:rPr/>
        <w:t>ꍇ�</w:t>
      </w:r>
      <w:r>
        <w:rPr/>
        <w:t>A�t�@�C���T�C�Y�̂Q�{�̃��������K�v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x)</w:t>
        <w:tab/>
        <w:t>-LA0,YK</w:t>
        <w:tab/>
        <w:tab/>
        <w:t>YK.PVI��PCM�o�b�t�@�O�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LP1,SAMP</w:t>
        <w:tab/>
        <w:t>SAMP.PZI��PCM�o�b�t�@�P�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c p(0~127)</w:t>
        <w:tab/>
        <w:t>PCM�̔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(0~127)�́A���F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</w:t>
        <w:tab/>
        <w:tab/>
        <w:t>PCM�̔���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c v(0~15)</w:t>
        <w:tab/>
        <w:t>�{�����[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(0~15)�́A���ʂŁA�f�t�H���g�� 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c n(0~95)</w:t>
        <w:tab/>
        <w:t>PCM�̉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(0~95)�̓m�[�g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f�t�H���g�́A4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c n(0~9)</w:t>
        <w:tab/>
        <w:t>PAN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(0~9)�́APAN�̈ʒu�ŁA�f�t�H���g�� 5(���S)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Ɏ����̂��A���E�ɏo�͂���</w:t>
      </w:r>
      <w:r>
        <w:rPr/>
        <w:t>鉹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 0 , 0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 1 , 0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 1 ,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3  1 ,2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4  1 ,3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5  1 , 1</w:t>
        <w:tab/>
        <w:t>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6 3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7 2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8 1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9  0 , 1</w:t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c s_p e_p</w:t>
        <w:tab/>
        <w:t>���[�v�|�C��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_p �́A�X�^�[�g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_p �́A�G���h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_p,e_p��ȗ�����ƃ��[�v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(0~7)</w:t>
        <w:tab/>
        <w:t>�Đ����[�g�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f�t�H���g�� 3 (16.54KH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44.1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33.0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22.0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3 16.5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4 11.0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5 08.27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6 05.5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7 04.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(0~15)     �S�̃{�����[��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f�t�H���g�́A12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</w:t>
        <w:tab/>
        <w:tab/>
        <w:t>�X�e�[�^�X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tPCM�o�b�t�@��XMS��g�p����</w:t>
      </w:r>
      <w:r>
        <w:rPr/>
        <w:t>ꍇ�</w:t>
      </w:r>
      <w:r>
        <w:rPr/>
        <w:t>A�ȉ��̂��Ƃ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0386�ȏ��CPU�Ń��A�����[�h�œ��</w:t>
      </w:r>
      <w:r>
        <w:rPr/>
        <w:t>삵�</w:t>
      </w:r>
      <w:r>
        <w:rPr/>
        <w:t>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0286�ȉ��≼�z86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DT�i�O���[�o���f�G�X�N���v�^�e�[�u���j���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̂ƈ</w:t>
      </w:r>
      <w:r>
        <w:rPr/>
        <w:t>ꏏ�</w:t>
      </w:r>
      <w:r>
        <w:rPr/>
        <w:t>ɓ��</w:t>
      </w:r>
      <w:r>
        <w:rPr/>
        <w:t>삳�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v���e�N�g���[�h�Ɉ</w:t>
      </w:r>
      <w:r>
        <w:rPr>
          <w:rtl w:val="true"/>
        </w:rPr>
        <w:t>ڍ</w:t>
      </w:r>
      <w:r>
        <w:rPr/>
        <w:t>s�����Ƃ��ɁA�Z�O����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Ƃ̂�</w:t>
      </w:r>
      <w:r>
        <w:rPr/>
        <w:t>ꏏ�</w:t>
      </w:r>
      <w:r>
        <w:rPr/>
        <w:t>ɓ��</w:t>
      </w:r>
      <w:r>
        <w:rPr/>
        <w:t>삳�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i��̂Q�́A�����������Ă�v���e�N�g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@CS,DS,ES,SS�̃Z���N�^�̓�e���A�x�[�X���O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@���~�b�g��4Gbyte�t���ɂƂ���1Mbyte�̕ǂ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@���Ă���A���A�����[�h�ɂ�ǂ�Ă��Ă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@���v�Ȃ͂��ł��B(^^;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MS�h���C�o�[�ɂ��Ă͓��</w:t>
      </w:r>
      <w:r>
        <w:rPr/>
        <w:t>삵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̂Ƃ��͂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ȏ�̂��Ƃ������Ă�̂��</w:t>
      </w:r>
      <w:r>
        <w:rPr/>
        <w:t>킩��</w:t>
      </w:r>
      <w:r>
        <w:rPr/>
        <w:t>Ȃ��l�́AXMS�g�p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ł̓���͑E�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PPZ8.COM �̏</w:t>
      </w:r>
      <w:r>
        <w:rPr/>
        <w:t>풓�</w:t>
      </w:r>
      <w:r>
        <w:rPr/>
        <w:t>`�F�b�N�̎d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7FH �̊��</w:t>
      </w:r>
      <w:r>
        <w:rPr/>
        <w:t>荞�</w:t>
      </w:r>
      <w:r>
        <w:rPr/>
        <w:t>݃</w:t>
      </w:r>
      <w:r>
        <w:rPr/>
        <w:t>A�h���X�� 2byte�</w:t>
      </w:r>
      <w:r>
        <w:rPr>
          <w:rtl w:val="true"/>
        </w:rPr>
        <w:t>ڂ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PZ8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��ł���Ώ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�t�@���N�V�����̌Ăт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>�t�@���N�V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7FH</w:t>
        <w:tab/>
        <w:t>�Ńh���C�o�[��Ă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N�V�����̓�e�͈ȉ��ɂ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0H�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N�̏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ԂŃ{�����[���� 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1H�z PC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 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CM�̉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PCM�̊��</w:t>
      </w:r>
      <w:r>
        <w:rPr/>
        <w:t>荞�</w:t>
      </w:r>
      <w:r>
        <w:rPr/>
        <w:t>݂�</w:t>
      </w:r>
      <w:r>
        <w:rPr/>
        <w:t>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��15bit�iMSB�j��0�̏</w:t>
      </w:r>
      <w:r>
        <w:rPr/>
        <w:t>ꍇ</w:t>
      </w:r>
      <w:r>
        <w:rPr/>
        <w:t>PCM�o�b�t�@�O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��15bit�iMSB�j��1�̏</w:t>
      </w:r>
      <w:r>
        <w:rPr/>
        <w:t>ꍇ</w:t>
      </w:r>
      <w:r>
        <w:rPr/>
        <w:t>PCM�o�b�t�@�P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DPCM�Э</w:t>
      </w:r>
      <w:r>
        <w:rPr>
          <w:rtl w:val="true"/>
        </w:rPr>
        <w:t>ڰ</w:t>
      </w:r>
      <w:r>
        <w:rPr/>
        <w:t>Ď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7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CM�̉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=00H~7FH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ADPCM��START���</w:t>
      </w:r>
      <w:r>
        <w:rPr>
          <w:rtl w:val="true"/>
        </w:rPr>
        <w:t>ڽ</w:t>
      </w:r>
      <w:r>
        <w:rPr/>
        <w:t>(</w:t>
      </w:r>
      <w:r>
        <w:rPr/>
        <w:t>0</w:t>
      </w:r>
      <w:r>
        <w:rPr>
          <w:rtl w:val="true"/>
        </w:rPr>
        <w:t>~</w:t>
      </w:r>
      <w:r>
        <w:rPr/>
        <w:t>1</w:t>
      </w:r>
      <w:r>
        <w:rPr/>
        <w:t>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</w:t>
        <w:tab/>
        <w:t>ADPCM��END���</w:t>
      </w:r>
      <w:r>
        <w:rPr>
          <w:rtl w:val="true"/>
        </w:rPr>
        <w:t>ڽ</w:t>
      </w:r>
      <w:r>
        <w:rPr/>
        <w:t>(</w:t>
      </w:r>
      <w:r>
        <w:rPr/>
        <w:t>0</w:t>
      </w:r>
      <w:r>
        <w:rPr>
          <w:rtl w:val="true"/>
        </w:rPr>
        <w:t>~</w:t>
      </w:r>
      <w:r>
        <w:rPr/>
        <w:t>1</w:t>
      </w:r>
      <w:r>
        <w:rPr/>
        <w:t>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2H�z PCM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 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3H�z PVI�t�@�C���̓ǂ</w:t>
      </w:r>
      <w:r>
        <w:rPr>
          <w:rtl w:val="true"/>
        </w:rPr>
        <w:t>ݍ</w:t>
      </w:r>
      <w:r>
        <w:rPr/>
        <w:t>��݁�</w:t>
      </w:r>
      <w:r>
        <w:rPr/>
        <w:t>PCM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</w:t>
        <w:tab/>
        <w:t>'.PVI'or'.PZI'�̃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0:���ϐ���</w:t>
      </w:r>
      <w:r>
        <w:rPr/>
        <w:t>݂</w:t>
      </w:r>
      <w:r>
        <w:rPr/>
        <w:t>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��ϐ���</w:t>
      </w:r>
      <w:r>
        <w:rPr/>
        <w:t>݂</w:t>
      </w:r>
      <w:r>
        <w:rPr/>
        <w:t>Ȃ��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0:PCM�o�b�t�@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PCM�o�b�t�@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0:.PVI (AD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.PZI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CY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=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</w:t>
        <w:tab/>
        <w:t>�G��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H:�t�@�C���̓ǂ</w:t>
      </w:r>
      <w:r>
        <w:rPr>
          <w:rtl w:val="true"/>
        </w:rPr>
        <w:t>ݍ��ݎ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:�f�[�^�`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:���������m�</w:t>
      </w:r>
      <w:r>
        <w:rPr>
          <w:rtl w:val="true"/>
        </w:rPr>
        <w:t>ۂ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:EMS�n���h���̃}�b�s���O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�o�b�t�@�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4H�z �X�e�[�^�X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�ɓǂ</w:t>
      </w:r>
      <w:r>
        <w:rPr>
          <w:rtl w:val="true"/>
        </w:rPr>
        <w:t>ݍ</w:t>
      </w:r>
      <w:r>
        <w:rPr/>
        <w:t>��݂����</w:t>
      </w:r>
      <w:r>
        <w:rPr/>
        <w:t>f�[�^�̃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0H</w:t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1H</w:t>
        <w:tab/>
        <w:t>PCM�`���l���̃��[�N�A�h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��[�N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2H</w:t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3H</w:t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4H</w:t>
        <w:tab/>
        <w:t>PCM�e���|�����̃A�h���X�Ƒ</w:t>
      </w:r>
      <w:r>
        <w:rPr/>
        <w:t>傫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</w:t>
        <w:tab/>
        <w:t>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</w:t>
        <w:tab/>
        <w:t>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5H</w:t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6H</w:t>
        <w:tab/>
        <w:t>ADPCM&gt;PCM�ϊ��T�u���[�`���̃A�h���X��A��(FAR CA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A�h���X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7H</w:t>
        <w:tab/>
        <w:t>ADPCM&gt;PCM�ϊ��T�u���[�`���̃A�h���X��A��(FAR CAL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ϊ��T�u�A�h���X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ϊ��T�u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8H</w:t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9H</w:t>
        <w:tab/>
        <w:t>PPZ8�̎�����G���g���A�h���X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G���g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AH</w:t>
        <w:tab/>
        <w:t>�S�̃{�����[�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AL</w:t>
        <w:tab/>
        <w:t>�S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BH</w:t>
        <w:tab/>
        <w:t>�Đ����[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AL</w:t>
        <w:tab/>
        <w:t>�Đ����[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CH</w:t>
        <w:tab/>
        <w:t>EMS��XMS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AL</w:t>
        <w:tab/>
        <w:t>0:EMS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XMS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DH</w:t>
        <w:tab/>
        <w:t>PCM0�̃e�[�u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e�[�u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EH</w:t>
        <w:tab/>
        <w:t>PCM1�̃e�[�u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e�[�u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FH</w:t>
        <w:tab/>
        <w:t>FIFO���</w:t>
      </w:r>
      <w:r>
        <w:rPr/>
        <w:t>荞�</w:t>
      </w:r>
      <w:r>
        <w:rPr>
          <w:rtl w:val="true"/>
        </w:rPr>
        <w:t>ݒ</w:t>
      </w:r>
      <w:r>
        <w:rPr/>
        <w:t>��</w:t>
      </w:r>
      <w:r>
        <w:rPr/>
        <w:t>t���O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</w:t>
        <w:tab/>
        <w:t>ES:BX</w:t>
        <w:tab/>
        <w:t>�t���O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O��0�̎��A����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O��1�̎��A������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5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6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7H�z �{�����[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{�����[��(0~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DPCM�Э</w:t>
      </w:r>
      <w:r>
        <w:rPr>
          <w:rtl w:val="true"/>
        </w:rPr>
        <w:t>ڰ</w:t>
      </w:r>
      <w:r>
        <w:rPr/>
        <w:t>Ď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7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{�����[��(0~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8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9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AH�z ADPCM��PCM�ϊ����̃{�����[��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ɕ␳�l (1~256~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=256 �� 1 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BH�z PCM�̉���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CX</w:t>
        <w:tab/>
        <w:t>PCM�̉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�����,CX �����ʂ�32bit�f�[�^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8000H �� 1:1 �� PCM�o�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L�Ɏ����̂��P�I�N�^�[�u���̉���f�[�^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��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8000H</w:t>
        <w:tab/>
        <w:t>;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87A6H</w:t>
        <w:tab/>
        <w:t>;01 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8FB3H</w:t>
        <w:tab/>
        <w:t>;02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9838H</w:t>
        <w:tab/>
        <w:t>;03 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A146H</w:t>
        <w:tab/>
        <w:t>;04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AADEH</w:t>
        <w:tab/>
        <w:t>;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B4FFH</w:t>
        <w:tab/>
        <w:t>;06 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BFCCH</w:t>
        <w:tab/>
        <w:t>;07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CB34H</w:t>
        <w:tab/>
        <w:t>;08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D747H</w:t>
        <w:tab/>
        <w:t>;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E418H</w:t>
        <w:tab/>
        <w:t>;10 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F1A5H</w:t>
        <w:tab/>
        <w:t>;11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DPCM�Э</w:t>
      </w:r>
      <w:r>
        <w:rPr>
          <w:rtl w:val="true"/>
        </w:rPr>
        <w:t>ڰ</w:t>
      </w:r>
      <w:r>
        <w:rPr/>
        <w:t>Ď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7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DELTA_N�̒l(49BAH=o5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C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D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EH�z ���[�v�|�C��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CX</w:t>
        <w:tab/>
        <w:t>���[�v�J�n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�Ń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:SI</w:t>
        <w:tab/>
        <w:t>���[�v�I��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�Ńf�t�H���g�ł��̉��F�̍Ō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ʂ́APCM�f�[�^��1by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�f�[�^�́A1/2byte��(1ADPCM��)�Ŏ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v�J�n�A�h���X = �����J�n�A�h���X + ���[�v�J�n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v�I���A�h���X = �����J�n�A�h���X + ���[�v�I��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</w:t>
        <w:tab/>
        <w:t>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[�v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��@�@�@��(���[�v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[�v�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(���[�v���Ȃ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~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��z</w:t>
      </w:r>
      <w:r>
        <w:rPr/>
        <w:t>ٰ�</w:t>
      </w:r>
      <w:r>
        <w:rPr>
          <w:rtl w:val="true"/>
        </w:rPr>
        <w:t>߂̒</w:t>
      </w:r>
      <w:r>
        <w:rPr/>
        <w:t>l�ͷ��</w:t>
      </w:r>
      <w:r>
        <w:rPr>
          <w:rtl w:val="true"/>
        </w:rPr>
        <w:t>ݎ</w:t>
      </w:r>
      <w:r>
        <w:rPr/>
        <w:t>��</w:t>
      </w:r>
      <w:r>
        <w:rPr/>
        <w:t>ɎQ�Ƃ����̂Ŕ������Ȃ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0FH�z ADPCM&gt;PCM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0H�z ADPCM&gt;PCM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1H�z 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2H�z PCM�̊��</w:t>
      </w:r>
      <w:r>
        <w:rPr/>
        <w:t>荞�</w:t>
      </w:r>
      <w:r>
        <w:rPr/>
        <w:t>݂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̊��</w:t>
      </w:r>
      <w:r>
        <w:rPr/>
        <w:t>荞�</w:t>
      </w:r>
      <w:r>
        <w:rPr/>
        <w:t>݂�</w:t>
      </w:r>
      <w:r>
        <w:rPr/>
        <w:t>~�</w:t>
      </w:r>
      <w:r>
        <w:rPr>
          <w:rtl w:val="true"/>
        </w:rPr>
        <w:t>߂܂</w:t>
      </w:r>
      <w:r>
        <w:rPr/>
        <w:t>��</w:t>
      </w:r>
      <w:r>
        <w:rPr/>
        <w:t>BFIFO�̊��</w:t>
      </w:r>
      <w:r>
        <w:rPr/>
        <w:t>荞�</w:t>
      </w:r>
      <w:r>
        <w:rPr/>
        <w:t>݂��</w:t>
      </w:r>
      <w:r>
        <w:rPr/>
        <w:t>|���</w:t>
      </w:r>
      <w:r>
        <w:rPr/>
        <w:t>炭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3H�z PA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��PCM�`���l��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�PAN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Ɏ����̂��A���E�ɏo�͂���</w:t>
      </w:r>
      <w:r>
        <w:rPr/>
        <w:t>鉹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 0 , 0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 1 , 0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1 ,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 1 ,2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 1 ,3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 1 , 1</w:t>
        <w:tab/>
        <w:t>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3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2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1/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:  0 , 1</w:t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ADPCM�Э</w:t>
      </w:r>
      <w:r>
        <w:rPr>
          <w:rtl w:val="true"/>
        </w:rPr>
        <w:t>ڰ</w:t>
      </w:r>
      <w:r>
        <w:rPr/>
        <w:t>Ď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PCM�`���l��(7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ADPCM��PAN(0~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4H�z �Đ����[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ɍĐ����[�g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� 3(16.54KH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44.1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33.0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22.0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16.5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11.0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08.27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05.5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04.1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5H�z ���f�[�^��g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��PCM�`���l��(0~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�Ɍ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� 160000(16KH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̌�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Ɏ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6H�z �S�̃{�����[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�ɑS�̃{�����[��(0~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� 12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7H�z PCM�e���|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</w:t>
        <w:tab/>
        <w:t>PCM�e���|�����̃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CM�e���|�����̑</w:t>
      </w:r>
      <w:r>
        <w:rPr/>
        <w:t>傫��</w:t>
      </w:r>
      <w:r>
        <w:rPr/>
        <w:t>(DEF=8000H,32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8H�z ���7��ADPCM�̃G�~�����[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</w:t>
        <w:tab/>
        <w:t>���7��ADPCM�̃G�~����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���7��ADPCM�̃G�~����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9H�z �</w:t>
      </w:r>
      <w:r>
        <w:rPr/>
        <w:t>풓����</w:t>
      </w:r>
      <w:r>
        <w:rPr/>
        <w:t>A�֎~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</w:t>
        <w:tab/>
        <w:t>�</w:t>
      </w:r>
      <w:r>
        <w:rPr/>
        <w:t>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�</w:t>
      </w:r>
      <w:r>
        <w:rPr/>
        <w:t>풓�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̧</w:t>
      </w:r>
      <w:r>
        <w:rPr>
          <w:rtl w:val="true"/>
        </w:rPr>
        <w:t>ݸ���</w:t>
      </w:r>
      <w:r>
        <w:rPr/>
        <w:t>04</w:t>
      </w:r>
      <w:r>
        <w:rPr/>
        <w:t>H��AL=0DHor0EH�œ�������</w:t>
      </w:r>
      <w:r>
        <w:rPr>
          <w:rtl w:val="true"/>
        </w:rPr>
        <w:t>ڽ</w:t>
      </w:r>
      <w:r>
        <w:rPr/>
        <w:t>�̓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Z8��̉��F�</w:t>
      </w:r>
      <w:r>
        <w:rPr/>
        <w:t>ް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ZI�`���Ɠ����`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=9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~1FH</w:t>
        <w:tab/>
        <w:tab/>
        <w:t>DB</w:t>
        <w:tab/>
        <w:t>'PZI1'</w:t>
        <w:tab/>
        <w:tab/>
        <w:t>;4byte �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~91FH</w:t>
        <w:tab/>
        <w:t>DB</w:t>
        <w:tab/>
        <w:t>12H*128</w:t>
        <w:tab/>
        <w:t>DUP(?)</w:t>
        <w:tab/>
        <w:t>;PCM���Ƃ�ð���*12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���Ƃ̃e�[�u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~03H</w:t>
        <w:tab/>
        <w:tab/>
        <w:t>DD</w:t>
        <w:tab/>
        <w:t>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~07H</w:t>
        <w:tab/>
        <w:tab/>
        <w:t>DD</w:t>
        <w:tab/>
        <w:t>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~0BH</w:t>
        <w:tab/>
        <w:tab/>
        <w:t>DD</w:t>
        <w:tab/>
        <w:t>���[�v�J�n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~0FH</w:t>
        <w:tab/>
        <w:tab/>
        <w:t>DD</w:t>
        <w:tab/>
        <w:t>���[�v�I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~11H</w:t>
        <w:tab/>
        <w:tab/>
        <w:t>DW</w:t>
        <w:tab/>
        <w:t>�Đ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8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??/??</w:t>
        <w:tab/>
        <w:t>�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3/05</w:t>
        <w:tab/>
        <w:t>ver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</w:t>
      </w:r>
      <w:r>
        <w:rPr/>
        <w:t>肠�����</w:t>
      </w:r>
      <w:r>
        <w:rPr/>
        <w:t>A�����\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3/26</w:t>
        <w:tab/>
        <w:t>ver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댯��</w:t>
      </w:r>
      <w:r>
        <w:rPr/>
        <w:t>XMS�Ή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�Q�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ZI�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̍</w:t>
      </w:r>
      <w:r>
        <w:rPr/>
        <w:t>Đ����[�g������t�@���N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ǂ</w:t>
      </w:r>
      <w:r>
        <w:rPr>
          <w:rtl w:val="true"/>
        </w:rPr>
        <w:t>ݍ</w:t>
      </w:r>
      <w:r>
        <w:rPr/>
        <w:t>��݃</w:t>
      </w:r>
      <w:r>
        <w:rPr/>
        <w:t>e���|�����̐</w:t>
      </w:r>
      <w:r>
        <w:rPr>
          <w:rtl w:val="true"/>
        </w:rPr>
        <w:t>ݒ</w:t>
      </w:r>
      <w:r>
        <w:rPr/>
        <w:t>肪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v�w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o�b�t�@�𓮓I�Ɋ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3/??</w:t>
        <w:tab/>
        <w:t>ver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S����GDT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Ɋm�F���Đ</w:t>
      </w:r>
      <w:r>
        <w:rPr>
          <w:rtl w:val="true"/>
        </w:rPr>
        <w:t>ݒ</w:t>
      </w:r>
      <w:r>
        <w:rPr/>
        <w:t>肷��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4/14</w:t>
        <w:tab/>
        <w:t>ver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I�ǂ</w:t>
      </w:r>
      <w:r>
        <w:rPr>
          <w:rtl w:val="true"/>
        </w:rPr>
        <w:t>ݍ��ݎ</w:t>
      </w:r>
      <w:r>
        <w:rPr/>
        <w:t>��</w:t>
      </w:r>
      <w:r>
        <w:rPr/>
        <w:t>ɁA�G���[�ԍ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�̃o�b�t�@�̑</w:t>
      </w:r>
      <w:r>
        <w:rPr/>
        <w:t>傫����</w:t>
      </w:r>
      <w:r>
        <w:rPr/>
        <w:t>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5/08</w:t>
        <w:tab/>
        <w:t>ver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I�ǂ</w:t>
      </w:r>
      <w:r>
        <w:rPr>
          <w:rtl w:val="true"/>
        </w:rPr>
        <w:t>ݍ��ݎ</w:t>
      </w:r>
      <w:r>
        <w:rPr/>
        <w:t>��̃</w:t>
      </w:r>
      <w:r>
        <w:rPr/>
        <w:t>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5/15</w:t>
        <w:tab/>
        <w:t>ver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�G�~�����[�g�t�@���N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5/28</w:t>
        <w:tab/>
        <w:t>ver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�ǂ</w:t>
      </w:r>
      <w:r>
        <w:rPr>
          <w:rtl w:val="true"/>
        </w:rPr>
        <w:t>ݍ��ݎ</w:t>
      </w:r>
      <w:r>
        <w:rPr/>
        <w:t>��</w:t>
      </w:r>
      <w:r>
        <w:rPr/>
        <w:t>Ƀo�b�O�O���E���h���ł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�n���h���̃Z�[�u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���</w:t>
      </w:r>
      <w:r>
        <w:rPr/>
        <w:t>荞�</w:t>
      </w:r>
      <w:r>
        <w:rPr>
          <w:rtl w:val="true"/>
        </w:rPr>
        <w:t>ݒ</w:t>
      </w:r>
      <w:r>
        <w:rPr/>
        <w:t>��</w:t>
      </w:r>
      <w:r>
        <w:rPr/>
        <w:t>t���O�̃A�h���X��Ԃ��t�@���N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!�ŃX�e�[�^�X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6/17</w:t>
        <w:tab/>
        <w:t>ver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I�[�v�����ɃG���[���ł�����DTA��</w:t>
      </w:r>
      <w:r>
        <w:rPr>
          <w:rtl w:val="true"/>
        </w:rPr>
        <w:t>߂</w:t>
      </w:r>
      <w:r>
        <w:rPr/>
        <w:t>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6/25</w:t>
        <w:tab/>
        <w:t>ver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�����E�t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7/02</w:t>
        <w:tab/>
        <w:t>ver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S����</w:t>
      </w:r>
      <w:r>
        <w:rPr/>
        <w:t>؊</w:t>
      </w:r>
      <w:r>
        <w:rPr/>
        <w:t>J�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8/21</w:t>
        <w:tab/>
        <w:t>ver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���</w:t>
      </w:r>
      <w:r>
        <w:rPr>
          <w:rtl w:val="true"/>
        </w:rPr>
        <w:t>޸ނ</w:t>
      </w:r>
      <w:r>
        <w:rPr/>
        <w:t>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</w:t>
      </w:r>
      <w:r>
        <w:rPr/>
        <w:t>J��֎~�t�@���N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08/26</w:t>
        <w:tab/>
        <w:t>ver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6ϼ</w:t>
      </w:r>
      <w:r>
        <w:rPr/>
        <w:t>݂</w:t>
      </w:r>
      <w:r>
        <w:rPr/>
        <w:t>ł��</w:t>
      </w:r>
      <w:r>
        <w:rPr>
          <w:rtl w:val="true"/>
        </w:rPr>
        <w:t></w:t>
      </w:r>
      <w:r>
        <w:rPr>
          <w:rtl w:val="true"/>
        </w:rPr>
        <w:t>܂̂܂</w:t>
      </w:r>
      <w:r>
        <w:rPr/>
        <w:t>ɂ������Ȃ��Ȃ�Ă����</w:t>
      </w:r>
      <w:r>
        <w:rPr>
          <w:rtl w:val="true"/>
        </w:rPr>
        <w:t>޸ނ</w:t>
      </w:r>
      <w:r>
        <w:rPr/>
        <w:t>�</w:t>
      </w:r>
      <w:r>
        <w:rPr/>
        <w:t>C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05/05</w:t>
        <w:tab/>
        <w:t>ver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�</w:t>
      </w:r>
      <w:r>
        <w:rPr/>
        <w:t>ޯ̧��</w:t>
      </w:r>
      <w:r>
        <w:rPr/>
        <w:t>풓��</w:t>
      </w:r>
      <w:r>
        <w:rPr/>
        <w:t>ł�ύX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7FH�ɑ�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/??/??</w:t>
        <w:tab/>
        <w:t>ver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/??/??</w:t>
        <w:tab/>
        <w:t>ver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/05/05</w:t>
        <w:tab/>
        <w:t>ver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S���ɍ���ɂł</w:t>
      </w:r>
      <w:r>
        <w:rPr/>
        <w:t>镶����폜�</w:t>
      </w:r>
      <w:r>
        <w:rPr/>
        <w:t>APCM��</w:t>
      </w:r>
      <w:r>
        <w:rPr>
          <w:rtl w:val="true"/>
        </w:rPr>
        <w:t>ڰ</w:t>
      </w:r>
      <w:r>
        <w:rPr/>
        <w:t>Ă�86�Ɠ�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S���ɉ��s�ɂȂ��</w:t>
      </w:r>
      <w:r>
        <w:rPr>
          <w:rtl w:val="true"/>
        </w:rPr>
        <w:t>޸ނ͂��܂</w:t>
      </w:r>
      <w:r>
        <w:rPr/>
        <w:t>���</w:t>
      </w:r>
      <w:r>
        <w:rPr/>
        <w:t>ꂸ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