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�p MusicCompiler "MC.EXE" ver.4.8</w:t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 [/Option[/Option]��] MML�t�@�C����[.MML] FM���F�t�@�C����[.FF] �g���q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Ďg�p����ƁA�G���[���������A.MML����.M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����</w:t>
      </w:r>
      <w:r>
        <w:rPr/>
        <w:t>ꍇ�́</w:t>
      </w:r>
      <w:r>
        <w:rPr/>
        <w:t>A���̎��_�ŁA�G���[�ӏ��ƃG���[���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��[�h����Ă���w�ǂ�MML�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/P filename[.MM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�R���p�C���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�̎d�l�ɂ��Ă� PMDMML.MAN 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  <w:tab/>
        <w:t>PMD��</w:t>
      </w:r>
      <w:r>
        <w:rPr/>
        <w:t>풓���</w:t>
      </w:r>
      <w:r>
        <w:rPr/>
        <w:t>Ă��</w:t>
      </w:r>
      <w:r>
        <w:rPr/>
        <w:t>炱�̃</w:t>
      </w:r>
      <w:r>
        <w:rPr/>
        <w:t>R���p�C����g�p����</w:t>
      </w:r>
      <w:r>
        <w:rPr/>
        <w:t>ꍇ�</w:t>
      </w:r>
      <w:r>
        <w:rPr/>
        <w:t>APMD���F�f�[�^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��̓</w:t>
      </w:r>
      <w:r>
        <w:rPr/>
        <w:t>f�t�H���g��8KB��</w:t>
      </w:r>
      <w:r>
        <w:rPr>
          <w:rtl w:val="true"/>
        </w:rPr>
        <w:t>ێ</w:t>
      </w:r>
      <w:r>
        <w:rPr/>
        <w:t>����</w:t>
      </w:r>
      <w:r>
        <w:rPr/>
        <w:t>ĉ������B(-&gt;PMD��/V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"MCOPT=" ����`����Ă���</w:t>
      </w:r>
      <w:r>
        <w:rPr/>
        <w:t>ꍇ�́</w:t>
      </w:r>
      <w:r>
        <w:rPr/>
        <w:t>A���̕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Ƃ��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œ����Ɏg�p�o���Ȃ��I�v�V�����ƂԂ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̕�̃I�v�V��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o����I�v�V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̋ȃf�[�^�ɁA���̋ȂŎg�p����Ă���e�l���F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��</w:t>
      </w:r>
      <w:r>
        <w:rPr>
          <w:rtl w:val="true"/>
        </w:rPr>
        <w:t>܂</w:t>
      </w:r>
      <w:r>
        <w:rPr/>
        <w:t>��</w:t>
      </w:r>
      <w:r>
        <w:rPr/>
        <w:t>B�Ȃ��A�e�l���F�f�[�^�t�@�C�������AMML�t�@�C��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�</w:t>
      </w:r>
      <w:r>
        <w:rPr/>
        <w:t>Ă��āA�����</w:t>
      </w:r>
      <w:r>
        <w:rPr/>
        <w:t>ꂪ���</w:t>
      </w:r>
      <w:r>
        <w:rPr/>
        <w:t>݂���</w:t>
      </w:r>
      <w:r>
        <w:rPr/>
        <w:t>ꍇ�́</w:t>
      </w:r>
      <w:r>
        <w:rPr/>
        <w:t>A�����I�ɂ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�</w:t>
      </w:r>
      <w:r>
        <w:rPr/>
        <w:t>Ă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ML ���� .FF ��</w:t>
      </w:r>
      <w:r>
        <w:rPr/>
        <w:t>쐬�</w:t>
      </w:r>
      <w:r>
        <w:rPr>
          <w:rtl w:val="true"/>
        </w:rPr>
        <w:t>܂</w:t>
      </w:r>
      <w:r>
        <w:rPr/>
        <w:t>��͕</w:t>
      </w:r>
      <w:r>
        <w:rPr/>
        <w:t>ύX�������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F�f�[�^�t�@�C�������w�</w:t>
      </w:r>
      <w:r>
        <w:rPr/>
        <w:t>肳��</w:t>
      </w:r>
      <w:r>
        <w:rPr/>
        <w:t>Ă�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FM���F�f�[�^�t�@�C�������</w:t>
      </w:r>
      <w:r>
        <w:rPr/>
        <w:t>݂�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p�C����AFM���F�f�[�^�t�@�C����V�K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>
          <w:rtl w:val="true"/>
        </w:rPr>
        <w:t>ۍ</w:t>
      </w:r>
      <w:r>
        <w:rPr/>
        <w:t>쐬�����</w:t>
      </w:r>
      <w:r>
        <w:rPr/>
        <w:t>f�[�^�́APMD��̉��F�f�[�^�o�b�t�@�ɁAMML��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Ă���FM���F�f�[�^��X�V������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FM���F�f�[�^�t�@�C�������</w:t>
      </w:r>
      <w:r>
        <w:rPr/>
        <w:t>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p�C����AFM���F�f�[�^�t�@�C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>
          <w:rtl w:val="true"/>
        </w:rPr>
        <w:t>܂</w:t>
      </w:r>
      <w:r>
        <w:rPr/>
        <w:t>��</w:t>
      </w:r>
      <w:r>
        <w:rPr/>
        <w:t>f�[�^�́APMD���F�f�[�^�o�b�t�@�ɁA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F�t�@�C����</w:t>
      </w:r>
      <w:r>
        <w:rPr/>
        <w:t>㏑�����</w:t>
      </w:r>
      <w:r>
        <w:rPr/>
        <w:t>A�����MML��Ɏw�</w:t>
      </w:r>
      <w:r>
        <w:rPr/>
        <w:t>肳��</w:t>
      </w:r>
      <w:r>
        <w:rPr/>
        <w:t>Ă���FM���F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V������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N�d�l(DT2����/ABCDEF=FM,GHI=SSG)�Ń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Ȃ̂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�d�l(2op���F/ABCDEFGHI=FM)�Ń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PC��PMD�p�̋Ȃ�</w:t>
      </w:r>
      <w:r>
        <w:rPr/>
        <w:t>쐬���鎞�</w:t>
      </w:r>
      <w:r>
        <w:rPr/>
        <w:t>ɂ̂</w:t>
      </w:r>
      <w:r>
        <w:rPr>
          <w:rtl w:val="true"/>
        </w:rPr>
        <w:t>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M�d�l(DT2�L��/ABCDEFGH=FM)�Ń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��PMD�p�̋Ȃ�</w:t>
      </w:r>
      <w:r>
        <w:rPr/>
        <w:t>쐬���鎞�</w:t>
      </w:r>
      <w:r>
        <w:rPr/>
        <w:t>ɂ̂</w:t>
      </w:r>
      <w:r>
        <w:rPr>
          <w:rtl w:val="true"/>
        </w:rPr>
        <w:t>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S�d�l(DT2����/ABCDEF=FM,JK=PCM)�Ń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-TOWNS��PMD�p�̋Ȃ�</w:t>
      </w:r>
      <w:r>
        <w:rPr/>
        <w:t>쐬���鎞�</w:t>
      </w:r>
      <w:r>
        <w:rPr/>
        <w:t>ɂ̂</w:t>
      </w:r>
      <w:r>
        <w:rPr>
          <w:rtl w:val="true"/>
        </w:rPr>
        <w:t>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ɂ��̂</w:t>
      </w:r>
      <w:r>
        <w:rPr>
          <w:rtl w:val="true"/>
        </w:rPr>
        <w:t>܂ܑ</w:t>
      </w:r>
      <w:r>
        <w:rPr/>
        <w:t>��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PMD���</w:t>
      </w:r>
      <w:r>
        <w:rPr/>
        <w:t>풓���</w:t>
      </w:r>
      <w:r>
        <w:rPr/>
        <w:t>Ă��Ȃ��Ɩ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A�f�[�^��</w:t>
      </w:r>
      <w:r>
        <w:rPr>
          <w:rtl w:val="true"/>
        </w:rPr>
        <w:t>ۑ</w:t>
      </w:r>
      <w:r>
        <w:rPr/>
        <w:t>������</w:t>
      </w:r>
      <w:r>
        <w:rPr/>
        <w:t>ɁA�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���</w:t>
      </w:r>
      <w:r>
        <w:rPr/>
        <w:t>炸��</w:t>
      </w:r>
      <w:r>
        <w:rPr/>
        <w:t>.MML��t���������</w:t>
      </w:r>
      <w:r>
        <w:rPr/>
        <w:t>ꍇ��</w:t>
      </w:r>
      <w:r>
        <w:rPr/>
        <w:t>A�t���b�s�[�x�[�X�ŋȂ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̃</w:t>
      </w:r>
      <w:r>
        <w:rPr/>
        <w:t>R���p�C�����ԒZ�k�Ƃ�����p�r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MD���</w:t>
      </w:r>
      <w:r>
        <w:rPr/>
        <w:t>풓���</w:t>
      </w:r>
      <w:r>
        <w:rPr/>
        <w:t>Ă��Ȃ��ƃf�[�^�̕</w:t>
      </w:r>
      <w:r>
        <w:rPr>
          <w:rtl w:val="true"/>
        </w:rPr>
        <w:t>ۑ</w:t>
      </w:r>
      <w:r>
        <w:rPr/>
        <w:t>���</w:t>
      </w:r>
      <w:r>
        <w:rPr/>
        <w:t>Ȃ��ŉ��t��o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Ă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�ǂ</w:t>
      </w:r>
      <w:r>
        <w:rPr>
          <w:rtl w:val="true"/>
        </w:rPr>
        <w:t>ݍ��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B2/PMDVA/PMD86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A�ȉ��t����MML����#PCMFile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PCM�f�[�^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�͂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I�v�V����(/P,/S)���w�</w:t>
      </w:r>
      <w:r>
        <w:rPr/>
        <w:t>肳��</w:t>
      </w:r>
      <w:r>
        <w:rPr/>
        <w:t>Ă��Ȃ���</w:t>
      </w:r>
      <w:r>
        <w:rPr/>
        <w:t>薳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�������\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J�n�Ɠ����ɁAPCM�t�@�C�����A�Ȃ̃^�C�g���A��ȁ^�ҋȎҖ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���ɒ�`����Ă���Ε\�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͂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I�v�V����(/P,/S)���w�</w:t>
      </w:r>
      <w:r>
        <w:rPr/>
        <w:t>肳��</w:t>
      </w:r>
      <w:r>
        <w:rPr/>
        <w:t>Ă��Ȃ���</w:t>
      </w:r>
      <w:r>
        <w:rPr/>
        <w:t>薳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Ƀp�[�g���̒�����\�����</w:t>
      </w:r>
      <w:r>
        <w:rPr>
          <w:rtl w:val="true"/>
        </w:rPr>
        <w:t>܂</w:t>
      </w:r>
      <w:r>
        <w:rPr/>
        <w:t>��</w:t>
      </w:r>
      <w:r>
        <w:rPr/>
        <w:t>B( �S�� / L�w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v����</w:t>
      </w:r>
      <w:r>
        <w:rPr>
          <w:rtl w:val="true"/>
        </w:rPr>
        <w:t>ۂ</w:t>
      </w:r>
      <w:r>
        <w:rPr/>
        <w:t>ɂ���Ă���</w:t>
      </w:r>
      <w:r>
        <w:rPr/>
        <w:t>ꍇ��</w:t>
      </w:r>
      <w:r>
        <w:rPr/>
        <w:t>CHECK��</w:t>
      </w:r>
      <w:r>
        <w:rPr/>
        <w:t>鎞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[ ��� ]0 �Ƃ�����A�Ǐ�������[�v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!</w:t>
        <w:tab/>
        <w:t>.MML�f�[�^�ƁAMML��Ŏw�</w:t>
      </w:r>
      <w:r>
        <w:rPr/>
        <w:t>肳���</w:t>
      </w:r>
      <w:r>
        <w:rPr/>
        <w:t>#include�t�@�C���Ƃ̍��v�́A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\�T�C�Y��61KB(62,464bytes)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ȏ�</w:t>
      </w:r>
      <w:r>
        <w:rPr/>
        <w:t>傫��</w:t>
      </w:r>
      <w:r>
        <w:rPr/>
        <w:t>MML�t�@�C���A����#include�Ŏw�</w:t>
      </w:r>
      <w:r>
        <w:rPr/>
        <w:t>肳���</w:t>
      </w:r>
      <w:r>
        <w:rPr/>
        <w:t>t�@�C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�����ȏ�</w:t>
      </w:r>
      <w:r>
        <w:rPr/>
        <w:t>傫���</w:t>
      </w:r>
      <w:r>
        <w:rPr/>
        <w:t>Ȃ�ƃR���p�C���o�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R���p�C����̃f�[�^�̍ő��63KB(64,512bytes)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��̉��F�f�[�^(�ȉ�"���F")�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.EXE�ł̉��F�̈����͂��</w:t>
      </w:r>
      <w:r>
        <w:rPr/>
        <w:t>낢��</w:t>
      </w:r>
      <w:r>
        <w:rPr/>
        <w:t>ƕ��G�ɂȂ�Ă��</w:t>
      </w:r>
      <w:r>
        <w:rPr>
          <w:rtl w:val="true"/>
        </w:rPr>
        <w:t>܂</w:t>
      </w:r>
      <w:r>
        <w:rPr/>
        <w:t>��</w:t>
      </w:r>
      <w:r>
        <w:rPr/>
        <w:t>B�ŏ��̂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ML���ɋȒ��Ŏg�p���</w:t>
      </w:r>
      <w:r>
        <w:rPr/>
        <w:t>鑍�</w:t>
      </w:r>
      <w:r>
        <w:rPr/>
        <w:t>Ẳ��F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�K�� /V �I�v�V������w�</w:t>
      </w:r>
      <w:r>
        <w:rPr/>
        <w:t>肷��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Q�������Ă���΁A����</w:t>
      </w:r>
      <w:r>
        <w:rPr>
          <w:rtl w:val="true"/>
        </w:rPr>
        <w:t>ق</w:t>
      </w:r>
      <w:r>
        <w:rPr/>
        <w:t>Ǎ������</w:t>
      </w:r>
      <w:r>
        <w:rPr/>
        <w:t>鎖�͂</w:t>
      </w:r>
      <w:r>
        <w:rPr/>
        <w:t>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ė�����A�ȉ��̐�����ǂ�ł���Ɏg�����Ȃ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̉��y�h���C�o�̏</w:t>
      </w:r>
      <w:r>
        <w:rPr/>
        <w:t>ꍇ�́</w:t>
      </w:r>
      <w:r>
        <w:rPr/>
        <w:t>A���F��MML���ɑS�Ē�`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MC.EXE�̏</w:t>
      </w:r>
      <w:r>
        <w:rPr/>
        <w:t>ꍇ�</w:t>
      </w:r>
      <w:r>
        <w:rPr/>
        <w:t>A�ȉ��̎�</w:t>
      </w:r>
      <w:r>
        <w:rPr>
          <w:rtl w:val="true"/>
        </w:rPr>
        <w:t>ނ̉</w:t>
      </w:r>
      <w:r>
        <w:rPr/>
        <w:t>��</w:t>
      </w:r>
      <w:r>
        <w:rPr/>
        <w:t>F�\�[�X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ML���ɒ�`����Ă��</w:t>
      </w:r>
      <w:r>
        <w:rPr/>
        <w:t>鉹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�I�v�V������w�</w:t>
      </w:r>
      <w:r>
        <w:rPr/>
        <w:t>肷��</w:t>
      </w:r>
      <w:r>
        <w:rPr/>
        <w:t>Ύ����I�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MML���ɒ�`����Ă��</w:t>
      </w:r>
      <w:r>
        <w:rPr/>
        <w:t>鉹�</w:t>
      </w:r>
      <w:r>
        <w:rPr/>
        <w:t>F�ł��B���</w:t>
      </w:r>
      <w:r>
        <w:rPr/>
        <w:t>ꂾ���</w:t>
      </w:r>
      <w:r>
        <w:rPr/>
        <w:t>Řd�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̖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 sample1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</w:t>
        <w:tab/>
        <w:t>sample1.mml���ɂ͂��̋ȂŎg�p���</w:t>
      </w:r>
      <w:r>
        <w:rPr/>
        <w:t>鑍�</w:t>
      </w:r>
      <w:r>
        <w:rPr/>
        <w:t>Ẳ��F����`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���Ẳ��F��MML��ɒ�`����Ă��</w:t>
      </w:r>
      <w:r>
        <w:rPr/>
        <w:t>鉹�</w:t>
      </w:r>
      <w:r>
        <w:rPr/>
        <w:t>F��g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�t���̉��F�G�f�B�^"VED.EXE"�ō</w:t>
      </w:r>
      <w:r>
        <w:rPr/>
        <w:t>쐬�����</w:t>
      </w:r>
      <w:r>
        <w:rPr/>
        <w:t>A�g���q .FF �̃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R�}���h���C���ɉ��F�t�@�C����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g�p����Ă��</w:t>
      </w:r>
      <w:r>
        <w:rPr/>
        <w:t>鉹�</w:t>
      </w:r>
      <w:r>
        <w:rPr/>
        <w:t>F��MML���ɒ�`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Q�̏���d�Ȃ���</w:t>
      </w:r>
      <w:r>
        <w:rPr/>
        <w:t>ꍇ�</w:t>
      </w:r>
      <w:r>
        <w:rPr/>
        <w:t>ɁA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88�̃v���Z�b�g�������ŋȂ�</w:t>
      </w:r>
      <w:r>
        <w:rPr/>
        <w:t>쐬�����</w:t>
      </w:r>
      <w:r>
        <w:rPr/>
        <w:t>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"PC88.FF"�Ƃ������F�t�@�C������R���p�C�����ɃR�}���h���C��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邾���</w:t>
      </w:r>
      <w:r>
        <w:rPr/>
        <w:t>ŁA���F��MML���ɒ�`����K�v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sample2 e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2.mml���ɂ͈���F�͒�`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effec.ff�ɂ͍ő��256��</w:t>
      </w:r>
      <w:r>
        <w:rPr>
          <w:rtl w:val="true"/>
        </w:rPr>
        <w:t>ނ̉</w:t>
      </w:r>
      <w:r>
        <w:rPr/>
        <w:t>��</w:t>
      </w:r>
      <w:r>
        <w:rPr/>
        <w:t>F����`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���Ẳ��F��effec.ff����g�p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sample3 e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3.mml���ɂ͈</w:t>
      </w:r>
      <w:r>
        <w:rPr/>
        <w:t>ꕔ�̉��</w:t>
      </w:r>
      <w:r>
        <w:rPr/>
        <w:t>F������`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effec.ff�ɂ͍ő��256��</w:t>
      </w:r>
      <w:r>
        <w:rPr>
          <w:rtl w:val="true"/>
        </w:rPr>
        <w:t>ނ̉</w:t>
      </w:r>
      <w:r>
        <w:rPr/>
        <w:t>��</w:t>
      </w:r>
      <w:r>
        <w:rPr/>
        <w:t>F����`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��`����Ă��Ȃ����F��effec.ff����g�p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PMD���̉��F�f�[�^�G���A���̉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R�}���h���C����/V�I�v�V�������͉��F�t�@�C����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g�p����Ă��</w:t>
      </w:r>
      <w:r>
        <w:rPr/>
        <w:t>鉹�</w:t>
      </w:r>
      <w:r>
        <w:rPr/>
        <w:t>F��MML���ɒ�`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F�t�@�C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F�t�@�C����ɂ��`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Ⴆ�Ή��F�f�[�^��@128�</w:t>
      </w:r>
      <w:r>
        <w:rPr>
          <w:rtl w:val="true"/>
        </w:rPr>
        <w:t>܂</w:t>
      </w:r>
      <w:r>
        <w:rPr/>
        <w:t>ł����������F�t�@�C����w�</w:t>
      </w:r>
      <w:r>
        <w:rPr/>
        <w:t>肵�</w:t>
      </w:r>
      <w:r>
        <w:rPr/>
        <w:t>āAMM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200���g���A�����̉��F��MML���Œ�`����Ă��Ȃ��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PMD���</w:t>
      </w:r>
      <w:r>
        <w:rPr/>
        <w:t>풓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S�̏���d�Ȃ���</w:t>
      </w:r>
      <w:r>
        <w:rPr/>
        <w:t>ꍇ�</w:t>
      </w:r>
      <w:r>
        <w:rPr/>
        <w:t>ɁA�����I�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����������Ă��Ȃ��</w:t>
      </w:r>
      <w:r>
        <w:rPr/>
        <w:t>ꍇ�́</w:t>
      </w:r>
      <w:r>
        <w:rPr/>
        <w:t>APMD���F�f�[�^�G���A�͑S��00H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.EXE�ō</w:t>
      </w:r>
      <w:r>
        <w:rPr/>
        <w:t xml:space="preserve">쐬���ꂽ </w:t>
      </w:r>
      <w:r>
        <w:rPr/>
        <w:t>.FF �t�H�[�}�b�g�̉��F�́AVSET.COM ��PM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o���</w:t>
      </w:r>
      <w:r>
        <w:rPr>
          <w:rtl w:val="true"/>
        </w:rPr>
        <w:t>܂</w:t>
      </w:r>
      <w:r>
        <w:rPr/>
        <w:t>��</w:t>
      </w:r>
      <w:r>
        <w:rPr/>
        <w:t>B2)�̗��̏</w:t>
      </w:r>
      <w:r>
        <w:rPr/>
        <w:t>ꍇ�</w:t>
      </w:r>
      <w:r>
        <w:rPr/>
        <w:t>ɂ��Ă͂</w:t>
      </w:r>
      <w:r>
        <w:rPr>
          <w:rtl w:val="true"/>
        </w:rPr>
        <w:t>߂</w:t>
      </w:r>
      <w:r>
        <w:rPr/>
        <w:t>�</w:t>
      </w:r>
      <w:r>
        <w:rPr/>
        <w:t>ƁAVSET��PC88.FF��PM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炩���</w:t>
      </w:r>
      <w:r>
        <w:rPr>
          <w:rtl w:val="true"/>
        </w:rPr>
        <w:t>ߓ</w:t>
      </w:r>
      <w:r>
        <w:rPr/>
        <w:t>]�����Ă���΁A�R���p�C�����ɃR�}���h���C����PC88.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K�v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 samp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4.mml���ɂ͉��F�͒�`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PMD���</w:t>
      </w:r>
      <w:r>
        <w:rPr/>
        <w:t>풓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PMD���F�f�[�^�G���A��̉��F��g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sample5 p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5.mml���ɂ͉��F�͒�`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sample5.mml���ɂ�@0�`@255�</w:t>
      </w:r>
      <w:r>
        <w:rPr>
          <w:rtl w:val="true"/>
        </w:rPr>
        <w:t>܂</w:t>
      </w:r>
      <w:r>
        <w:rPr/>
        <w:t>ł̉��F��</w:t>
      </w:r>
      <w:r>
        <w:rPr>
          <w:rtl w:val="true"/>
        </w:rPr>
        <w:t>܂</w:t>
      </w:r>
      <w:r>
        <w:rPr/>
        <w:t>�ׂ�</w:t>
      </w:r>
      <w:r>
        <w:rPr/>
        <w:t>Ȃ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/</w:t>
        <w:tab/>
        <w:t>pc88.ff�ɂ�@0�`@126�</w:t>
      </w:r>
      <w:r>
        <w:rPr>
          <w:rtl w:val="true"/>
        </w:rPr>
        <w:t>܂</w:t>
      </w:r>
      <w:r>
        <w:rPr/>
        <w:t>ł̃f�[�^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/</w:t>
        <w:tab/>
        <w:t>PMD���</w:t>
      </w:r>
      <w:r>
        <w:rPr/>
        <w:t>풓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@126�</w:t>
      </w:r>
      <w:r>
        <w:rPr>
          <w:rtl w:val="true"/>
        </w:rPr>
        <w:t>܂</w:t>
      </w:r>
      <w:r>
        <w:rPr/>
        <w:t>ł�PC88.FF����A@127�ȍ~��PMD���F�f�[�^�G���A��̉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A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3</w:t>
        <w:tab/>
        <w:t>(�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 samp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6.mml���ɂ͈</w:t>
      </w:r>
      <w:r>
        <w:rPr/>
        <w:t>ꕔ�̉��</w:t>
      </w:r>
      <w:r>
        <w:rPr/>
        <w:t>F������`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PMD���</w:t>
      </w:r>
      <w:r>
        <w:rPr/>
        <w:t>풓��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MML���ɒ�`����Ă��Ȃ��c��̉��F�͔���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t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�ȃf�[�^���ɑS�����F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/V�I�v�V�������F�t�@�C������w�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MML���ɉ��F����`����Ă����Ƃ��Ă�A�ȃf�[�^���ɂ͒�`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���t���ɑO�q��PMD�����F�o�b�t�@�̉��F��g�p�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Ӗ����Ŗw�ǎg���</w:t>
      </w:r>
      <w:r>
        <w:rPr>
          <w:rtl w:val="true"/>
        </w:rPr>
        <w:t>܂</w:t>
      </w:r>
      <w:r>
        <w:rPr/>
        <w:t>��񂪁</w:t>
      </w:r>
      <w:r>
        <w:rPr/>
        <w:t>A�������č</w:t>
      </w:r>
      <w:r>
        <w:rPr/>
        <w:t>쐬���ꂽ�</w:t>
      </w:r>
      <w:r>
        <w:rPr/>
        <w:t>ȃ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����ȃf�[�^�𕡐��̉��F�Z�b�g�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������F�Z�b�g�ŕ����̋ȃf�[�^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samp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</w:t>
        <w:tab/>
        <w:t>sample7.mml���ɑ��Ẳ��F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��`����Ă��</w:t>
      </w:r>
      <w:r>
        <w:rPr/>
        <w:t>鉹�</w:t>
      </w:r>
      <w:r>
        <w:rPr/>
        <w:t>F�͑��Ė������A���F�f�[�^��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w sample8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/</w:t>
        <w:tab/>
        <w:t>sample8.mml���ɑ��Ẳ��F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</w:t>
        <w:tab/>
        <w:t>test.ff�͑��</w:t>
      </w:r>
      <w:r>
        <w:rPr/>
        <w:t>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</w:t>
        <w:tab/>
        <w:t>PMD���F�f�[�^��sample8.mml��̉��F��ǉ�����Atest.ff���</w:t>
      </w:r>
      <w:r>
        <w:rPr/>
        <w:t>쐬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����̋ȃf�[�^���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PMD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��MML�t�@�C���A���F�t�@�C���A#Include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(/P,/S�I�v�V����)����PCM�t�@�C���́A�J�����g�Ɍ���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D= �Ŏw�</w:t>
      </w:r>
      <w:r>
        <w:rPr/>
        <w:t>肳�ꂽ�</w:t>
      </w:r>
      <w:r>
        <w:rPr/>
        <w:t>��ϐ���T���āA�����p�X�Ƃ��ă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 �ƑS�����l�̏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Version�ł́A�t�@�C���Ƀp�X����L���Ă����Ă�A���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</w:t>
      </w:r>
      <w:r>
        <w:rPr/>
        <w:t>p�X��</w:t>
      </w:r>
      <w:r>
        <w:rPr/>
        <w:t>폜�̏�</w:t>
      </w:r>
      <w:r>
        <w:rPr/>
        <w:t>ASET PMD=�Ŏw�</w:t>
      </w:r>
      <w:r>
        <w:rPr/>
        <w:t>肳�ꂽ�</w:t>
      </w:r>
      <w:r>
        <w:rPr/>
        <w:t>p�X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PATH�Ɠ��l�A���DISK�x�[�X�ł̎g�p�̏</w:t>
      </w:r>
      <w:r>
        <w:rPr/>
        <w:t>ꍇ�́</w:t>
      </w:r>
      <w:r>
        <w:rPr/>
        <w:t>A�ǂ��g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��Ă�������T�[�`�������Ȃ�</w:t>
      </w:r>
      <w:r>
        <w:rPr>
          <w:rtl w:val="true"/>
        </w:rPr>
        <w:t>܂</w:t>
      </w:r>
      <w:r>
        <w:rPr/>
        <w:t>��̂</w:t>
      </w:r>
      <w:r>
        <w:rPr/>
        <w:t>ŁA���Ԃ�ǂ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USER,COMPOSER,ARRANGER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���� #Composer , #Arranger ���</w:t>
      </w:r>
      <w:r>
        <w:rPr>
          <w:rtl w:val="true"/>
        </w:rPr>
        <w:t>߂̕</w:t>
      </w:r>
      <w:r>
        <w:rPr/>
        <w:t>\�L������Ă��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mposer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"COMPOSER=" , "USER=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rranger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"ARRANGER=" , "USER=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��������</w:t>
      </w:r>
      <w:r>
        <w:rPr/>
        <w:t>ꍇ�͂����</w:t>
      </w:r>
      <w:r>
        <w:rPr/>
        <w:t>ɒ�`����Ă��</w:t>
      </w:r>
      <w:r>
        <w:rPr/>
        <w:t>镶�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���</w:t>
      </w:r>
      <w:r>
        <w:rPr/>
        <w:t>ꍇ�́</w:t>
      </w:r>
      <w:r>
        <w:rPr/>
        <w:t>A���ϐ� COMPOSER,ARRANGER 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x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/p s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1.mml��R���p�C�����ĉ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�ȃf�[�^��ɓY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o/p s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2.mml��R���p�C�����ĉ��t����B���̍</w:t>
      </w:r>
      <w:r>
        <w:rPr>
          <w:rtl w:val="true"/>
        </w:rPr>
        <w:t>ۃ</w:t>
      </w:r>
      <w:r>
        <w:rPr/>
        <w:t>^�C�g��������͕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͋ȃf�[�^�ɓY�t�����A���F��PMD�����F�f�[�^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a/p sa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4.mml��R���p�C�����ĉ��t����B���̍�ADPCM�f�[�^�͒�`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͋ȃf�[�^�ɓY�t�����A���F��PMD�����F�f�[�^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 /v/vw/p sam3 e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3.mml��R���p�C�����ĉ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.ff�ɁAMML���ɒ�`����Ă���FM���F�f�[�^�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f�[�^��ȃf�[�^��ɓY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  <w:tab/>
        <w:t>End of MC.DOC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