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[�`�����t�^�t�@�C�����[�_�[�@�u�e�l�l�v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pyright(C)1990-98 Osamu "Guu" Nag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aking 1998/05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Ver 3.1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 �e�l�l�g�p���� 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l��ĉ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l�͏]���̂o�k�`�x�̏�ʃo�[�W�����ł��B�f�B�X�v���C�ɕ\�����</w:t>
      </w:r>
      <w:r>
        <w:rPr/>
        <w:t>ꂽ�</w:t>
      </w:r>
      <w:r>
        <w:rPr/>
        <w:t>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J�[�\���őI��Ė</w:t>
      </w:r>
      <w:r>
        <w:rPr>
          <w:rtl w:val="true"/>
        </w:rPr>
        <w:t>ړ</w:t>
      </w:r>
      <w:r>
        <w:rPr/>
        <w:t>I�̋Ȃ�t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}�E�X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\�ł��B���̍</w:t>
      </w:r>
      <w:r>
        <w:rPr>
          <w:rtl w:val="true"/>
        </w:rPr>
        <w:t>ۂ</w:t>
      </w:r>
      <w:r>
        <w:rPr/>
        <w:t>Ƀ}�E�X�h���C�o�[��g�</w:t>
      </w:r>
      <w:r>
        <w:rPr>
          <w:rtl w:val="true"/>
        </w:rPr>
        <w:t>ݍ��ޕ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@�o�[�W�����R�D�P�O�ȍ~�̂l�r�|�c�n�r�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����łe�l�o�O����g�p���Ă��</w:t>
      </w:r>
      <w:r>
        <w:rPr>
          <w:rtl w:val="true"/>
        </w:rPr>
        <w:t>܂</w:t>
      </w:r>
      <w:r>
        <w:rPr/>
        <w:t>��</w:t>
      </w:r>
      <w:r>
        <w:rPr/>
        <w:t>B�e�l�o��</w:t>
      </w:r>
      <w:r>
        <w:rPr/>
        <w:t>풓��</w:t>
      </w:r>
      <w:r>
        <w:rPr/>
        <w:t>A�e�l�l�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ĊO�����o�^����Ă���h�L�������g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 �e�l�l���S����� 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D�f�u�q�`�l�i�\�j�X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A�v���P�[�V�����Ŏg�p���Ă���</w:t>
      </w:r>
      <w:r>
        <w:rPr/>
        <w:t>ꍇ�͒��</w:t>
      </w:r>
      <w:r>
        <w:rPr/>
        <w:t>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΁A�b�b�s�̎q�v���Z�X�Ŏ�s����Ƃk�n�f�y�сA�d�c�h�s�d�q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ׂ</w:t>
      </w:r>
      <w:r>
        <w:rPr/>
        <w:t>ăN���A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邽�</w:t>
      </w:r>
      <w:r>
        <w:rPr>
          <w:rtl w:val="true"/>
        </w:rPr>
        <w:t>߂</w:t>
      </w:r>
      <w:r>
        <w:rPr/>
        <w:t>ɂ̓I�v�V�����X�C�b�`�ɂ��f�u�q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̓�e��</w:t>
      </w:r>
      <w:r>
        <w:rPr>
          <w:rtl w:val="true"/>
        </w:rPr>
        <w:t>ۑ</w:t>
      </w:r>
      <w:r>
        <w:rPr/>
        <w:t>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D�}�E�X�C���^�[�t�F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X�W�O�P�^�d�^�e�P�^�e�Q�Ń}�E�X�{�[�h���������Ă��Ȃ��</w:t>
      </w:r>
      <w:r>
        <w:rPr/>
        <w:t>ꍇ�</w:t>
      </w:r>
      <w:r>
        <w:rPr/>
        <w:t>A�}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A�\�t�g�L�[�{�[�h�A���x�����[�^���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D�O���o�^�@�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X�W�O�P�ł͊O�����g�p�ł��Ȃ��̂ŉ�ʂ�����ɕ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��K�v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o�i�u�����S�D�O�T���ȍ~�̂�́j�A�e�l�����{�[�h�i�T�E���h�q�n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؂</w:t>
      </w:r>
      <w:r>
        <w:rPr/>
        <w:t>藣���</w:t>
      </w:r>
      <w:r>
        <w:rPr/>
        <w:t>Ă���Ă�\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 �e�l�l����@ 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l�</w:t>
      </w:r>
      <w:r>
        <w:rPr/>
        <w:t>𗧂��</w:t>
      </w:r>
      <w:r>
        <w:rPr/>
        <w:t>グ��</w:t>
      </w:r>
      <w:r>
        <w:rPr/>
        <w:t>ƁA��ʂɉ��t�\�ȃt�@�C���̈</w:t>
      </w:r>
      <w:r>
        <w:rPr/>
        <w:t>ꗗ�</w:t>
      </w:r>
      <w:r>
        <w:rPr/>
        <w:t>ƃf�B���N�g��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</w:t>
        <w:tab/>
        <w:t>���t�t�@�C���i�n�o�h�`���j</w:t>
        <w:tab/>
        <w:tab/>
        <w:t>�i ��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</w:t>
        <w:tab/>
        <w:t>���t�t�@�C���i�n�u�h�`���j</w:t>
        <w:tab/>
        <w:tab/>
        <w:t>�i��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</w:t>
        <w:tab/>
        <w:t>���t�t�@�C���i�n�y�h�`���j</w:t>
        <w:tab/>
        <w:tab/>
        <w:t>�i�ΐ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filename</w:t>
        <w:tab/>
        <w:t>�T�u�f�B���N�g��</w:t>
        <w:tab/>
        <w:tab/>
        <w:tab/>
        <w:t>�i��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P DIR&gt;</w:t>
        <w:tab/>
        <w:t>�e�f�B���N�g��</w:t>
        <w:tab/>
        <w:tab/>
        <w:tab/>
        <w:tab/>
        <w:t>�i��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o file&gt;</w:t>
        <w:tab/>
        <w:t>���t�t�@�C���A�f�B���N�g���ǂ����Ȃ��B�i���F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ꂼ��</w:t>
      </w:r>
      <w:r>
        <w:rPr/>
        <w:t>\���</w:t>
      </w:r>
      <w:r>
        <w:rPr>
          <w:rtl w:val="true"/>
        </w:rPr>
        <w:t>܂</w:t>
      </w:r>
      <w:r>
        <w:rPr/>
        <w:t>��</w:t>
      </w:r>
      <w:r>
        <w:rPr/>
        <w:t>B�t�@�C���̓f�B���N�g�����ƂɂQ�O�S�W�</w:t>
      </w:r>
      <w:r>
        <w:rPr>
          <w:rtl w:val="true"/>
        </w:rPr>
        <w:t>܂</w:t>
      </w:r>
      <w:r>
        <w:rPr/>
        <w:t>ň����A�P��ʂɂ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O�t�@�C���</w:t>
      </w:r>
      <w:r>
        <w:rPr>
          <w:rtl w:val="true"/>
        </w:rPr>
        <w:t>܂</w:t>
      </w:r>
      <w:r>
        <w:rPr/>
        <w:t>ŕ\�����</w:t>
      </w:r>
      <w:r>
        <w:rPr>
          <w:rtl w:val="true"/>
        </w:rPr>
        <w:t>܂</w:t>
      </w:r>
      <w:r>
        <w:rPr/>
        <w:t>��</w:t>
      </w:r>
      <w:r>
        <w:rPr/>
        <w:t>B�c��̓X�N���[���ŕ\�������</w:t>
      </w:r>
      <w:r>
        <w:rPr/>
        <w:t>邱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D�L�[�{�[�h�ɂ��I�y���[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]�J�[�\����J�[�\���L�[�i���������j�œ������A���^�[���L�[�ŋȂ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</w:t>
      </w:r>
      <w:r>
        <w:rPr>
          <w:rtl w:val="true"/>
        </w:rPr>
        <w:t>܂</w:t>
      </w:r>
      <w:r>
        <w:rPr/>
        <w:t>��</w:t>
      </w:r>
      <w:r>
        <w:rPr/>
        <w:t>t�@���N�V�����L�[�ɂ͈ȉ��̋@�\���o�^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E�P</w:t>
        <w:tab/>
        <w:t>�P�O�ɃJ�[�\����</w:t>
      </w:r>
      <w:r>
        <w:rPr>
          <w:rtl w:val="true"/>
        </w:rPr>
        <w:t>ړ</w:t>
      </w:r>
      <w:r>
        <w:rPr/>
        <w:t>����</w:t>
      </w:r>
      <w:r>
        <w:rPr/>
        <w:t>A���̋Ȃ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E�Q</w:t>
        <w:tab/>
        <w:t>���̋ȂɃJ�[�\����</w:t>
      </w:r>
      <w:r>
        <w:rPr>
          <w:rtl w:val="true"/>
        </w:rPr>
        <w:t>ړ</w:t>
      </w:r>
      <w:r>
        <w:rPr/>
        <w:t>����</w:t>
      </w:r>
      <w:r>
        <w:rPr/>
        <w:t>A���̋Ȃ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E�R</w:t>
        <w:tab/>
        <w:t>�t�F�[�h�A�E�g��A���t�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E�S</w:t>
        <w:tab/>
        <w:t>���t���̋Ȃ̃e���|��x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E�T</w:t>
        <w:tab/>
        <w:t>���t���̋Ȃ̃e���|�</w:t>
      </w:r>
      <w:r>
        <w:rPr/>
        <w:t>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E�U</w:t>
        <w:tab/>
        <w:t>�R�����g���[�h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[���o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@�R�����g����R�s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�@�F�w��A�����^�O���t�</w:t>
      </w:r>
      <w:r>
        <w:rPr/>
        <w:t>؂</w:t>
      </w:r>
      <w:r>
        <w:rPr/>
        <w:t>�</w:t>
      </w:r>
      <w:r>
        <w:rPr/>
        <w:t>ւ��̃G�X�P�[�v�V�[�P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@�����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[�S�\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@�R�����g����</w:t>
      </w:r>
      <w:r>
        <w:rPr/>
        <w:t>ׂ</w:t>
      </w:r>
      <w:r>
        <w:rPr/>
        <w:t>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�@��ʂ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B�@���</w:t>
      </w:r>
      <w:r>
        <w:rPr/>
        <w:t>ׂ</w:t>
      </w:r>
      <w:r>
        <w:rPr/>
        <w:t>ẴG�X�P�[�v�V�[�P���X���L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D�@����M�����L��ƂȂ�</w:t>
      </w:r>
      <w:r>
        <w:rPr>
          <w:rtl w:val="true"/>
        </w:rPr>
        <w:t>܂</w:t>
      </w:r>
      <w:r>
        <w:rPr/>
        <w:t>��</w:t>
      </w:r>
      <w:r>
        <w:rPr/>
        <w:t>B�i�J���I�P��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E�V</w:t>
        <w:tab/>
        <w:t>���t��~����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[fade�I]</w:t>
        <w:tab/>
        <w:t>�t�F�[�h�A�E�g��A���̋Ȃ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[cut �I]</w:t>
        <w:tab/>
        <w:t>�t�F�[�h�A�E�g�����ɂ������̋Ȃ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E�W</w:t>
        <w:tab/>
        <w:t>���t���[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[Select]</w:t>
        <w:tab/>
        <w:t>�I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��t���������t�@�C����X�y�[�X�L�[�Ń}�[�N���Ă</w:t>
      </w:r>
      <w:r>
        <w:rPr/>
        <w:t>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��B�}�[�N���</w:t>
      </w:r>
      <w:r>
        <w:rPr/>
        <w:t>ꂽ�</w:t>
      </w:r>
      <w:r>
        <w:rPr/>
        <w:t>t�@�C���ɂ́u*�v���t���</w:t>
      </w:r>
      <w:r>
        <w:rPr>
          <w:rtl w:val="true"/>
        </w:rPr>
        <w:t>܂</w:t>
      </w:r>
      <w:r>
        <w:rPr/>
        <w:t>��</w:t>
      </w:r>
      <w:r>
        <w:rPr/>
        <w:t>B�Ō�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^�[���L�[����ƁA�}�[�N���</w:t>
      </w:r>
      <w:r>
        <w:rPr/>
        <w:t>ꂽ���</w:t>
      </w:r>
      <w:r>
        <w:rPr/>
        <w:t>ɉ��t���</w:t>
      </w:r>
      <w:r>
        <w:rPr>
          <w:rtl w:val="true"/>
        </w:rPr>
        <w:t>܂</w:t>
      </w:r>
      <w:r>
        <w:rPr/>
        <w:t>��</w:t>
      </w:r>
      <w:r>
        <w:rPr/>
        <w:t>B�}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N���</w:t>
      </w:r>
      <w:r>
        <w:rPr/>
        <w:t>ꂽ�</w:t>
      </w:r>
      <w:r>
        <w:rPr/>
        <w:t>t�@�C����ł���x�X�y�[�X�L�[����ƃ}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N�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[Random]</w:t>
        <w:tab/>
        <w:t>�����_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I��[�h�Ɠ����</w:t>
      </w:r>
      <w:r>
        <w:rPr/>
        <w:t>菇�</w:t>
      </w:r>
      <w:r>
        <w:rPr/>
        <w:t>Ń}�[�N���</w:t>
      </w:r>
      <w:r>
        <w:rPr/>
        <w:t>ꂽ�</w:t>
      </w:r>
      <w:r>
        <w:rPr/>
        <w:t>t�@�C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ɉ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I��^�����_�����[�h�ŉ��t���̓t�@���N�V�����L�[�y�сA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l���}�X�N�͎g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r���Ŏ~�</w:t>
      </w:r>
      <w:r>
        <w:rPr>
          <w:rtl w:val="true"/>
        </w:rPr>
        <w:t>߂</w:t>
      </w:r>
      <w:r>
        <w:rPr/>
        <w:t>����</w:t>
      </w:r>
      <w:r>
        <w:rPr/>
        <w:t>ꍇ�͂</w:t>
      </w:r>
      <w:r>
        <w:rPr/>
        <w:t>d�r�b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Ă��������B���̎��A�}�[�N���</w:t>
      </w:r>
      <w:r>
        <w:rPr/>
        <w:t>ꂽ�</w:t>
      </w:r>
      <w:r>
        <w:rPr/>
        <w:t>t�@�C���͂��</w:t>
      </w:r>
      <w:r>
        <w:rPr/>
        <w:t>ׂ</w:t>
      </w:r>
      <w:r>
        <w:rPr/>
        <w:t>ă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E�X</w:t>
        <w:tab/>
        <w:t>���s�[�g���[�h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[Single]</w:t>
        <w:tab/>
        <w:t>�Ȃ̃��[�v�^�I����`�F�b�N���A���̋Ȃ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[Repeat]</w:t>
        <w:tab/>
        <w:t>�Ȃ̃��[�v��`�F�b�N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I��A�����_�����[�h�ł̂</w:t>
      </w:r>
      <w:r>
        <w:rPr>
          <w:rtl w:val="true"/>
        </w:rPr>
        <w:t>ݗ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E10</w:t>
        <w:tab/>
        <w:t>�h���C�u�Z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h���C�u��ύX���</w:t>
      </w:r>
      <w:r>
        <w:rPr>
          <w:rtl w:val="true"/>
        </w:rPr>
        <w:t>܂</w:t>
      </w:r>
      <w:r>
        <w:rPr/>
        <w:t>��</w:t>
      </w:r>
      <w:r>
        <w:rPr/>
        <w:t>B���z�h���C�u��I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D���̑��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r�b</w:t>
        <w:tab/>
        <w:tab/>
        <w:t>�e�l�l��I�����A�c�n�r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R�����g�\�����́A�\����L�����Z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g�h�e�s</w:t>
        <w:tab/>
        <w:t>�R�����g�\�����ɁA�R�����g�̑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r</w:t>
        <w:tab/>
        <w:tab/>
        <w:t>�P��̃f�B���N�g���Ɉ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`�|</w:t>
        <w:tab/>
        <w:tab/>
        <w:t>�t���L�[�̂P�`�|�Ŏw��`�����l���̃}�X�N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ƂɁA�}�X�N�����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n�l�d</w:t>
        <w:tab/>
        <w:t>�J�����g�̃t�@�C����</w:t>
      </w:r>
      <w:r>
        <w:rPr/>
        <w:t>ׂ</w:t>
      </w:r>
      <w:r>
        <w:rPr/>
        <w:t>ă}�[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D�}�E�X�ɂ��I�y���[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E�X�ɂ�</w:t>
      </w:r>
      <w:r>
        <w:rPr/>
        <w:t>鐧��́</w:t>
      </w:r>
      <w:r>
        <w:rPr/>
        <w:t>A�u�g�n�l�d�v�L�[�ɑ�������@�\���I��ł��Ȃ����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āA���</w:t>
      </w:r>
      <w:r>
        <w:rPr/>
        <w:t>ׂ</w:t>
      </w:r>
      <w:r>
        <w:rPr/>
        <w:t>Ă̑��</w:t>
      </w:r>
      <w:r>
        <w:rPr/>
        <w:t>삪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E�X�J�[�\�����A�t�@�C���</w:t>
      </w:r>
      <w:r>
        <w:rPr/>
        <w:t>ꗗ�̏�</w:t>
      </w:r>
      <w:r>
        <w:rPr/>
        <w:t>ɂ���Ƃ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��b�N�@���@���t�J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N���b�N�@���@�t�@�C���̃}�[�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t�@�C���̖��\���̈�A�R�����g�\���̈�ɂ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��b�N�@���@�Ȃ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N���b�N�@���@�t�@�C���}�[�N������΁A���t�J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@�C���}�[�N��������Ώ�ʃf�B���N�g���Ɉ</w:t>
      </w:r>
      <w:r>
        <w:rPr>
          <w:rtl w:val="true"/>
        </w:rPr>
        <w:t>ړ</w:t>
      </w:r>
      <w:r>
        <w:rPr/>
        <w:t>��</w:t>
      </w:r>
      <w:r>
        <w:rPr/>
        <w:t>i�a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��N�V�����\���̏�ō��N���b�N���</w:t>
      </w:r>
      <w:r>
        <w:rPr/>
        <w:t>邱�</w:t>
      </w:r>
      <w:r>
        <w:rPr/>
        <w:t>ƂŃt�@���N�V�����L�[�Ɠ����w�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́w</w:t>
      </w:r>
      <w:r>
        <w:rPr/>
        <w:t>븁</w:t>
      </w:r>
      <w:r>
        <w:rPr/>
        <w:t>x�`�w�x��N���b�N���</w:t>
      </w:r>
      <w:r>
        <w:rPr/>
        <w:t>邱�</w:t>
      </w:r>
      <w:r>
        <w:rPr/>
        <w:t>ƂŃp�[�g�̃}�X�N���A�w�</w:t>
      </w:r>
      <w:r>
        <w:rPr/>
        <w:t>뢁</w:t>
      </w:r>
      <w:r>
        <w:rPr/>
        <w:t>x��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</w:t>
      </w:r>
      <w:r>
        <w:rPr/>
        <w:t>邱�</w:t>
      </w:r>
      <w:r>
        <w:rPr/>
        <w:t>ƂŁA�e�l�l�̏I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D���t���ɕ\�������G���[���b�Z�[�W�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l�͋ȉ��t���ɔ��������G���[��R�����g�\���G���A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D�u�e�l�o�̃f�[�^�t�@�C���ł͂���</w:t>
      </w:r>
      <w:r>
        <w:rPr>
          <w:rtl w:val="true"/>
        </w:rPr>
        <w:t>܂</w:t>
      </w:r>
      <w:r>
        <w:rPr/>
        <w:t>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f�[�^�̍\�����e�l�o�̃f�[�^�`��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Q�D�u���t�o�b�t�@���s�����Ă��</w:t>
      </w:r>
      <w:r>
        <w:rPr>
          <w:rtl w:val="true"/>
        </w:rPr>
        <w:t>܂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o�̉��t�o�b�t�@������</w:t>
      </w:r>
      <w:r>
        <w:rPr>
          <w:rtl w:val="true"/>
        </w:rPr>
        <w:t>܂</w:t>
      </w:r>
      <w:r>
        <w:rPr/>
        <w:t>���</w:t>
      </w:r>
      <w:r>
        <w:rPr/>
        <w:t>B�e�l�o�̃I�v�V�����ɂđ��₵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D�u�o�u�h�t�@�C���w????????.pvi�x��������</w:t>
      </w:r>
      <w:r>
        <w:rPr>
          <w:rtl w:val="true"/>
        </w:rPr>
        <w:t>܂</w:t>
      </w:r>
      <w:r>
        <w:rPr/>
        <w:t>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o�u�h�t�@�C����K�v�Ƃ���f�[�^�Ȃ̂ɁA�o�u�h�t�@�C�����ǂ</w:t>
      </w:r>
      <w:r>
        <w:rPr>
          <w:rtl w:val="true"/>
        </w:rPr>
        <w:t>ݍ��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����B���ϐ��uPVI=�v���`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D�u�l�b�a���j�󂳂�Ă��</w:t>
      </w:r>
      <w:r>
        <w:rPr>
          <w:rtl w:val="true"/>
        </w:rPr>
        <w:t>܂</w:t>
      </w:r>
      <w:r>
        <w:rPr/>
        <w:t>�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I�G���[�ł��B��ƒ��̃t�@�C��������΁A�����Ƀo�b�N�A�b�v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Z�b�g���Ă��������B�ʏ�̏�ԂȂ�A�</w:t>
      </w:r>
      <w:r>
        <w:rPr>
          <w:rtl w:val="true"/>
        </w:rPr>
        <w:t>܂</w:t>
      </w:r>
      <w:r>
        <w:rPr/>
        <w:t>��</w:t>
      </w:r>
      <w:r>
        <w:rPr/>
        <w:t>o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D�u�o�b�l�o�b�t�@���m�</w:t>
      </w:r>
      <w:r>
        <w:rPr>
          <w:rtl w:val="true"/>
        </w:rPr>
        <w:t>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A�e�l�o���v�������ŏ��̂P�U����������]��Ă��</w:t>
      </w:r>
      <w:r>
        <w:rPr>
          <w:rtl w:val="true"/>
        </w:rPr>
        <w:t>܂</w:t>
      </w:r>
      <w:r>
        <w:rPr/>
        <w:t>���</w:t>
      </w:r>
      <w:r>
        <w:rPr/>
        <w:t>B�ʏ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Ȃ�΁A�</w:t>
      </w:r>
      <w:r>
        <w:rPr>
          <w:rtl w:val="true"/>
        </w:rPr>
        <w:t>܂</w:t>
      </w:r>
      <w:r>
        <w:rPr/>
        <w:t>��</w:t>
      </w:r>
      <w:r>
        <w:rPr/>
        <w:t>o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D�u�o�u�h�t�@�C���̃o�[�W�������Ⴂ�</w:t>
      </w:r>
      <w:r>
        <w:rPr>
          <w:rtl w:val="true"/>
        </w:rPr>
        <w:t>܂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u�h�t�@�C���̃w�b�_���Â��o�[�W�����̂�̂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D�u�t�@�C����͒��ŃG���[���������</w:t>
      </w:r>
      <w:r>
        <w:rPr>
          <w:rtl w:val="true"/>
        </w:rPr>
        <w:t>܂</w:t>
      </w:r>
      <w:r>
        <w:rPr/>
        <w:t>�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͒��łȂ�</w:t>
      </w:r>
      <w:r>
        <w:rPr/>
        <w:t>炩�̃</w:t>
      </w:r>
      <w:r>
        <w:rPr/>
        <w:t>G���[���������</w:t>
      </w:r>
      <w:r>
        <w:rPr>
          <w:rtl w:val="true"/>
        </w:rPr>
        <w:t>܂</w:t>
      </w:r>
      <w:r>
        <w:rPr/>
        <w:t>����</w:t>
      </w:r>
      <w:r>
        <w:rPr/>
        <w:t>B�ǂ</w:t>
      </w:r>
      <w:r>
        <w:rPr>
          <w:rtl w:val="true"/>
        </w:rPr>
        <w:t>ݍ</w:t>
      </w:r>
      <w:r>
        <w:rPr/>
        <w:t>��݃</w:t>
      </w:r>
      <w:r>
        <w:rPr/>
        <w:t>f�o�C�X�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D�u�o�o�y�̂o�b�l�o�b�t�@������</w:t>
      </w:r>
      <w:r>
        <w:rPr>
          <w:rtl w:val="true"/>
        </w:rPr>
        <w:t>܂</w:t>
      </w:r>
      <w:r>
        <w:rPr/>
        <w:t>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y�̂o�b�l�ǂ</w:t>
      </w:r>
      <w:r>
        <w:rPr>
          <w:rtl w:val="true"/>
        </w:rPr>
        <w:t>ݍ</w:t>
      </w:r>
      <w:r>
        <w:rPr/>
        <w:t>��݃</w:t>
      </w:r>
      <w:r>
        <w:rPr/>
        <w:t>o�b�t�@���s�����Ă��</w:t>
      </w:r>
      <w:r>
        <w:rPr>
          <w:rtl w:val="true"/>
        </w:rPr>
        <w:t>܂</w:t>
      </w:r>
      <w:r>
        <w:rPr/>
        <w:t>��</w:t>
      </w:r>
      <w:r>
        <w:rPr/>
        <w:t>B�o�o�y�̃I�v�V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₵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D���t��ɕ\������</w:t>
      </w:r>
      <w:r>
        <w:rPr/>
        <w:t>郁�</w:t>
      </w:r>
      <w:r>
        <w:rPr/>
        <w:t>b�Z�[�W�A�V���{���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l�̓R�����g�\�����w���o���x�ɐ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</w:t>
      </w:r>
      <w:r>
        <w:rPr/>
        <w:t>ŁA�R�����g���R�s�Ŕ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�</w:t>
      </w:r>
      <w:r>
        <w:rPr/>
        <w:t>؂</w:t>
      </w:r>
      <w:r>
        <w:rPr/>
        <w:t>�</w:t>
      </w:r>
      <w:r>
        <w:rPr/>
        <w:t>Ȃ��</w:t>
      </w:r>
      <w:r>
        <w:rPr/>
        <w:t>ꍇ�</w:t>
      </w:r>
      <w:r>
        <w:rPr/>
        <w:t>ɂ́A�w�Áx�̃V���{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̌��ɂ������������ȂǂŒǉ�����u�S�~�v��������</w:t>
      </w:r>
      <w:r>
        <w:rPr/>
        <w:t>ꍇ�</w:t>
      </w:r>
      <w:r>
        <w:rPr/>
        <w:t>ɂ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폜���</w:t>
      </w:r>
      <w:r>
        <w:rPr/>
        <w:t>w�āx�̃V���{����A�f�[�^�̓�t�ƃt�@�C�����̓�t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ɂ͎����I�ɓ�t�̏C����s���A�w�Łx�̃V���{����</w:t>
      </w:r>
      <w:r>
        <w:rPr/>
        <w:t>ꂼ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D�e�l�q�p��`�t�@�C���</w:t>
      </w:r>
      <w:r>
        <w:rPr/>
        <w:t>쐬��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d�k�o�L�[�����́A�w�΁x��}�E�X�ŃN���b�N����ƁA�e�l�l�����e�i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��[�Ƃ����E�B���h�E���J���</w:t>
      </w:r>
      <w:r>
        <w:rPr>
          <w:rtl w:val="true"/>
        </w:rPr>
        <w:t>܂</w:t>
      </w:r>
      <w:r>
        <w:rPr/>
        <w:t>��</w:t>
      </w:r>
      <w:r>
        <w:rPr/>
        <w:t>B���̓�A�u�P�v�͌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g���</w:t>
      </w:r>
      <w:r>
        <w:rPr>
          <w:rtl w:val="true"/>
        </w:rPr>
        <w:t>܂</w:t>
      </w:r>
      <w:r>
        <w:rPr/>
        <w:t>���</w:t>
      </w:r>
      <w:r>
        <w:rPr/>
        <w:t>B�u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I���ƁA�e�l�q�p�̒�`�t�@�C����I�[�v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)�@�t�@�C���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`�t�@�C����t���p�X�ɂē�͂��</w:t>
      </w:r>
      <w:r>
        <w:rPr>
          <w:rtl w:val="true"/>
        </w:rPr>
        <w:t>܂</w:t>
      </w:r>
      <w:r>
        <w:rPr/>
        <w:t>��</w:t>
      </w:r>
      <w:r>
        <w:rPr/>
        <w:t>B�g���q���ȗ����</w:t>
      </w:r>
      <w:r>
        <w:rPr/>
        <w:t>ꂽ�ꍇ�́</w:t>
      </w:r>
      <w:r>
        <w:rPr/>
        <w:t>A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.fmp�v�Ƃ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̃t�@�C����������</w:t>
      </w:r>
      <w:r>
        <w:rPr/>
        <w:t>ꍇ�</w:t>
      </w:r>
      <w:r>
        <w:rPr/>
        <w:t>ɂ́A�V�K���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˂Ă��</w:t>
      </w:r>
      <w:r>
        <w:rPr>
          <w:rtl w:val="true"/>
        </w:rPr>
        <w:t>܂</w:t>
      </w:r>
      <w:r>
        <w:rPr/>
        <w:t>��̂</w:t>
      </w:r>
      <w:r>
        <w:rPr/>
        <w:t>ŁA�ǂ��</w:t>
      </w:r>
      <w:r>
        <w:rPr/>
        <w:t>炩��</w:t>
      </w:r>
      <w:r>
        <w:rPr/>
        <w:t>I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[�v���ɐ����ƁA���b�Z�[�W�ƂƂ�ɁA��ʒ�����Ɂw�́x�̃V��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2)�@�t�@�C���N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[�v�������t�@�C������</w:t>
      </w:r>
      <w:r>
        <w:rPr>
          <w:rtl w:val="true"/>
        </w:rPr>
        <w:t>܂</w:t>
      </w:r>
      <w:r>
        <w:rPr/>
        <w:t>��</w:t>
      </w:r>
      <w:r>
        <w:rPr/>
        <w:t>B�I�[�v�������</w:t>
      </w:r>
      <w:r>
        <w:rPr>
          <w:rtl w:val="true"/>
        </w:rPr>
        <w:t>܂܂</w:t>
      </w:r>
      <w:r>
        <w:rPr/>
        <w:t>ł͂e�l�l��I��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̂ŁA�K���A�����ŏI����I��ĉ������B����ɕ����</w:t>
      </w:r>
      <w:r>
        <w:rPr/>
        <w:t>ꍇ�́</w:t>
      </w:r>
      <w:r>
        <w:rPr/>
        <w:t>A���b�Z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\�����A�V���{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I�[�v�����́A�u�r�g�h�e�s�{�L�v�ł��̃t�@�C����t���p�X�Œ�`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ɏo�͂��</w:t>
      </w:r>
      <w:r>
        <w:rPr>
          <w:rtl w:val="true"/>
        </w:rPr>
        <w:t>܂</w:t>
      </w:r>
      <w:r>
        <w:rPr/>
        <w:t>��</w:t>
      </w:r>
      <w:r>
        <w:rPr/>
        <w:t>B�d���`�F�b�N�Ȃǂ͂��Ă��</w:t>
      </w:r>
      <w:r>
        <w:rPr>
          <w:rtl w:val="true"/>
        </w:rPr>
        <w:t>܂</w:t>
      </w:r>
      <w:r>
        <w:rPr/>
        <w:t>���̂</w:t>
      </w:r>
      <w:r>
        <w:rPr/>
        <w:t>ŁA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`�t�@�C�����I�[�v�����</w:t>
      </w:r>
      <w:r>
        <w:rPr/>
        <w:t>ꂽ��</w:t>
      </w:r>
      <w:r>
        <w:rPr/>
        <w:t>ԂŁA�u�}�[�N���t�v��s���ƁA�I��</w:t>
      </w:r>
      <w:r>
        <w:rPr/>
        <w:t>ꂽ�</w:t>
      </w:r>
      <w:r>
        <w:rPr/>
        <w:t>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��ǂ�ǂ�o�͂���Ă��</w:t>
      </w:r>
      <w:r>
        <w:rPr>
          <w:rtl w:val="true"/>
        </w:rPr>
        <w:t>܂��܂</w:t>
      </w:r>
      <w:r>
        <w:rPr/>
        <w:t>��</w:t>
      </w:r>
      <w:r>
        <w:rPr/>
        <w:t>B�����ŁA�t�@�C���̏o�͂�</w:t>
      </w:r>
      <w:r>
        <w:rPr/>
        <w:t>ꎞ�</w:t>
      </w:r>
      <w:r>
        <w:rPr/>
        <w:t>I�ɒ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/>
        <w:t>ꍇ�́</w:t>
      </w:r>
      <w:r>
        <w:rPr/>
        <w:t>A�e���L�[�́u�|�i�}�C�i�X�j�v����Ă��������B�V���{�����_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u�v�ɕς��</w:t>
      </w:r>
      <w:r>
        <w:rPr>
          <w:rtl w:val="true"/>
        </w:rPr>
        <w:t>܂</w:t>
      </w:r>
      <w:r>
        <w:rPr/>
        <w:t>��</w:t>
      </w:r>
      <w:r>
        <w:rPr/>
        <w:t>B���̏�Ԃł́u�r�g�h�e�s�{�L�v�ł�t�@�C���͏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ɏo�͎��ɂ́A�V���{�����u�ԁv�ɕς��A�o�͂��</w:t>
      </w:r>
      <w:r>
        <w:rPr/>
        <w:t>ꂽ����</w:t>
      </w:r>
      <w:r>
        <w:rPr/>
        <w:t>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 ���ϐ��ɂ��� 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l�ł́A�e��</w:t>
      </w:r>
      <w:r>
        <w:rPr>
          <w:rtl w:val="true"/>
        </w:rPr>
        <w:t>ݒ</w:t>
      </w:r>
      <w:r>
        <w:rPr/>
        <w:t>��</w:t>
      </w:r>
      <w:r>
        <w:rPr/>
        <w:t>��ϐ��u�e�l�l�v�ɓo�^���Ă������Ƃɂ��A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̏ȗ����\�ł��B���ϐ��ɓo�^�\�Ȃ�̂Ƃ��Ĉȉ�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w�</w:t>
      </w:r>
      <w:r>
        <w:rPr/>
        <w:t>肷�邱�</w:t>
      </w:r>
      <w:r>
        <w:rPr/>
        <w:t>Ƃ�\�ł����A�����Ӗ��̃I�v�V�����𕡐��w�</w:t>
      </w:r>
      <w:r>
        <w:rPr/>
        <w:t>肵�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́A���Ƃ���w�</w:t>
      </w:r>
      <w:r>
        <w:rPr/>
        <w:t>肳�ꂽ��̂��</w:t>
      </w:r>
      <w:r>
        <w:rPr/>
        <w:t>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D�f�u�q�`�l�̑</w:t>
      </w:r>
      <w:r>
        <w:rPr>
          <w:rtl w:val="true"/>
        </w:rPr>
        <w:t>ޔ</w:t>
      </w:r>
      <w:r>
        <w:rPr/>
        <w:t>��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ʏ</w:t>
      </w:r>
      <w:r>
        <w:rPr/>
        <w:t>퉽��</w:t>
      </w:r>
      <w:r>
        <w:rPr/>
        <w:t>w�</w:t>
      </w:r>
      <w:r>
        <w:rPr/>
        <w:t>肪�</w:t>
      </w:r>
      <w:r>
        <w:rPr/>
        <w:t>Ȃ��</w:t>
      </w:r>
      <w:r>
        <w:rPr/>
        <w:t>ꍇ�</w:t>
      </w:r>
      <w:r>
        <w:rPr/>
        <w:t>ɂ́A�e�l�l�͂f�u�q�`�l�̑</w:t>
      </w:r>
      <w:r>
        <w:rPr>
          <w:rtl w:val="true"/>
        </w:rPr>
        <w:t>ޔ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񂪁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</w:t>
      </w:r>
      <w:r>
        <w:rPr/>
        <w:t>ꂩ�̃</w:t>
      </w:r>
      <w:r>
        <w:rPr/>
        <w:t>I�v�V�������w�</w:t>
      </w:r>
      <w:r>
        <w:rPr/>
        <w:t>肳��</w:t>
      </w:r>
      <w:r>
        <w:rPr/>
        <w:t>Ă���</w:t>
      </w:r>
      <w:r>
        <w:rPr/>
        <w:t>ꍇ�</w:t>
      </w:r>
      <w:r>
        <w:rPr/>
        <w:t>ɂ́A��s�O��łf�u�q�`�l��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�</w:t>
        <w:tab/>
        <w:t>��������w��B���C����������Ƀo�b�t�@��m�</w:t>
      </w:r>
      <w:r>
        <w:rPr>
          <w:rtl w:val="true"/>
        </w:rPr>
        <w:t>ۂ</w:t>
      </w:r>
      <w:r>
        <w:rPr/>
        <w:t>��</w:t>
      </w:r>
      <w:r>
        <w:rPr/>
        <w:t>A�f�u�q�`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�\���ȋ󂫃G���A���Ȃ��</w:t>
      </w:r>
      <w:r>
        <w:rPr/>
        <w:t>ꍇ�</w:t>
      </w:r>
      <w:r>
        <w:rPr/>
        <w:t>ɂ́A�G���[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�</w:t>
        <w:tab/>
        <w:t>�d�l�r��w��B�d�l�r��ɂf�u�q�`�l��</w:t>
      </w:r>
      <w:r>
        <w:rPr>
          <w:rtl w:val="true"/>
        </w:rPr>
        <w:t>ޔ�܂</w:t>
      </w:r>
      <w:r>
        <w:rPr/>
        <w:t>��</w:t>
      </w:r>
      <w:r>
        <w:rPr/>
        <w:t>B�d�l�r��ɂU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[�W�ȏ�̋󂫂��K�v�ł��B�󂫃y�[�W������Ȃ��</w:t>
      </w:r>
      <w:r>
        <w:rPr/>
        <w:t>ꍇ�</w:t>
      </w:r>
      <w:r>
        <w:rPr/>
        <w:t>ɂ̓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�</w:t>
        <w:tab/>
        <w:t>�t�@�C����w��B�t�@�C����ɂf�u�q�`�l��</w:t>
      </w:r>
      <w:r>
        <w:rPr>
          <w:rtl w:val="true"/>
        </w:rPr>
        <w:t>ޔ�܂</w:t>
      </w:r>
      <w:r>
        <w:rPr/>
        <w:t>��</w:t>
      </w:r>
      <w:r>
        <w:rPr/>
        <w:t>B�</w:t>
      </w:r>
      <w:r>
        <w:rPr>
          <w:rtl w:val="true"/>
        </w:rPr>
        <w:t>ޔ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肪�</w:t>
      </w:r>
      <w:r>
        <w:rPr/>
        <w:t>Ȃ��</w:t>
      </w:r>
      <w:r>
        <w:rPr/>
        <w:t>ꍇ�́</w:t>
      </w:r>
      <w:r>
        <w:rPr/>
        <w:t>A�J�����g�f�B���N�g�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w���ɏ\���ȋ󂫗e�ʂ��Ȃ��</w:t>
      </w:r>
      <w:r>
        <w:rPr/>
        <w:t>ꍇ�</w:t>
      </w:r>
      <w:r>
        <w:rPr/>
        <w:t>ɂ́A�G���[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|�����t�@�C�����́u$FMM$�v�ł��B���A�����̃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ꍇ�</w:t>
      </w:r>
      <w:r>
        <w:rPr/>
        <w:t>ɂ͂��̃t�@�C���ɏ</w:t>
      </w:r>
      <w:r>
        <w:rPr/>
        <w:t>㏑�����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ޔ</w:t>
      </w:r>
      <w:r>
        <w:rPr/>
        <w:t>�������</w:t>
      </w:r>
      <w:r>
        <w:rPr/>
        <w:t>Ɏw��</w:t>
        <w:tab/>
        <w:tab/>
        <w:t>FMM=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ޔ</w:t>
      </w:r>
      <w:r>
        <w:rPr/>
        <w:t>���</w:t>
      </w:r>
      <w:r>
        <w:rPr/>
        <w:t>d�l�r�Ɏw��</w:t>
        <w:tab/>
        <w:tab/>
        <w:t>FMM=/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ޔ</w:t>
      </w:r>
      <w:r>
        <w:rPr/>
        <w:t>���</w:t>
      </w:r>
      <w:r>
        <w:rPr/>
        <w:t>t�@�C���Ɏw��</w:t>
        <w:tab/>
        <w:tab/>
        <w:t>FMM=/fA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D�����</w:t>
      </w:r>
      <w:r>
        <w:rPr/>
        <w:t>グ���̃</w:t>
      </w:r>
      <w:r>
        <w:rPr/>
        <w:t>f�B���N�g��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l�l�N�����ɍŏ��ɑI���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��p�X��</w:t>
        <w:tab/>
        <w:t>�p�X���ɂ̓h���C�u�{�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M:\�v�Ɏw��</w:t>
        <w:tab/>
        <w:tab/>
        <w:tab/>
        <w:t>FMM=/dM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F:\MDATA�v�Ɏw��</w:t>
        <w:tab/>
        <w:tab/>
        <w:t>FMM=/dF:\M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D�\�[�g��@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n�o�h�^�n�u�h�^�n�y�h�̃\�[�g��@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O�ɂ��\�[�g�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̂</w:t>
      </w:r>
      <w:r>
        <w:rPr/>
        <w:t>݂</w:t>
      </w:r>
      <w:r>
        <w:rPr/>
        <w:t>ŁA�~����w�</w:t>
      </w:r>
      <w:r>
        <w:rPr/>
        <w:t>肷�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t�@�C�����������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</w:t>
      </w:r>
      <w:r>
        <w:rPr>
          <w:rtl w:val="true"/>
        </w:rPr>
        <w:t>܂</w:t>
      </w:r>
      <w:r>
        <w:rPr/>
        <w:t>łɑ������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��O</w:t>
        <w:tab/>
        <w:t>.opi��.ovi��.ozi�̏��Ƀ\�[�g���</w:t>
      </w:r>
      <w:r>
        <w:rPr>
          <w:rtl w:val="true"/>
        </w:rPr>
        <w:t>܂</w:t>
      </w:r>
      <w:r>
        <w:rPr/>
        <w:t>��</w:t>
      </w:r>
      <w:r>
        <w:rPr/>
        <w:t>B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��P</w:t>
        <w:tab/>
        <w:t>.opi��.ozi��.ovi�̏��Ƀ\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��Q</w:t>
        <w:tab/>
        <w:t>.ovi��.opi��.ozi�̏��Ƀ\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��R</w:t>
        <w:tab/>
        <w:t>.ovi��.ozi��.opi�̏��Ƀ\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��S</w:t>
        <w:tab/>
        <w:t>.ozi��.opi��.ovi�̏��Ƀ\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��T</w:t>
        <w:tab/>
        <w:t>.ozi��.ovi��.opi�̏��Ƀ\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�</w:t>
        <w:tab/>
        <w:t>�\�[�g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D���[�v�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�^�����_�����t���ɉ��񃋁[�v�����</w:t>
      </w:r>
      <w:r>
        <w:rPr/>
        <w:t>玟�̋</w:t>
      </w:r>
      <w:r>
        <w:rPr/>
        <w:t>ȂɈ</w:t>
      </w:r>
      <w:r>
        <w:rPr>
          <w:rtl w:val="true"/>
        </w:rPr>
        <w:t>ڂ</w:t>
      </w:r>
      <w:r>
        <w:rPr/>
        <w:t>邩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ʏ�́A�u�P�v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���</w:t>
        <w:tab/>
        <w:t>�񐔂́A�P�`�X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�J��Ԃ���w��</w:t>
        <w:tab/>
        <w:tab/>
        <w:t>FMM=/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D�O���</w:t>
      </w:r>
      <w:r>
        <w:rPr>
          <w:rtl w:val="true"/>
        </w:rPr>
        <w:t>ۑ</w:t>
      </w:r>
      <w:r>
        <w:rPr/>
        <w:t>�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l�l�͓��ŊO����Ē�`���Ďg�p���Ă��</w:t>
      </w:r>
      <w:r>
        <w:rPr>
          <w:rtl w:val="true"/>
        </w:rPr>
        <w:t>܂</w:t>
      </w:r>
      <w:r>
        <w:rPr/>
        <w:t>����</w:t>
      </w:r>
      <w:r>
        <w:rPr/>
        <w:t>A����`���Ă���O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ė~�����Ȃ��</w:t>
      </w:r>
      <w:r>
        <w:rPr/>
        <w:t>ꍇ�</w:t>
      </w:r>
      <w:r>
        <w:rPr/>
        <w:t>ɁA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e�l�l�N���O�Ɍ��</w:t>
      </w:r>
      <w:r>
        <w:rPr/>
        <w:t>݂̊</w:t>
      </w:r>
      <w:r>
        <w:rPr/>
        <w:t>O����</w:t>
      </w:r>
      <w:r>
        <w:rPr>
          <w:rtl w:val="true"/>
        </w:rPr>
        <w:t>ޔ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A�O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ʏ�́A�e�l�l�N����͊O�����Ē�`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�</w:t>
        <w:tab/>
        <w:t>�t����</w:t>
      </w:r>
      <w:r>
        <w:rPr/>
        <w:t>邾���</w:t>
      </w:r>
      <w:r>
        <w:rPr/>
        <w:t>ŊO����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</w:t>
      </w:r>
      <w:r>
        <w:rPr>
          <w:rtl w:val="true"/>
        </w:rPr>
        <w:t>ۑ</w:t>
      </w:r>
      <w:r>
        <w:rPr/>
        <w:t>���</w:t>
      </w:r>
      <w:r>
        <w:rPr/>
        <w:t>w�</w:t>
      </w:r>
      <w:r>
        <w:rPr/>
        <w:t>肷��</w:t>
      </w:r>
      <w:r>
        <w:rPr/>
        <w:tab/>
        <w:tab/>
        <w:t>FMM=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D�A�����t���̎����t�</w:t>
      </w:r>
      <w:r>
        <w:rPr>
          <w:rtl w:val="true"/>
        </w:rPr>
        <w:t>܂</w:t>
      </w:r>
      <w:r>
        <w:rPr/>
        <w:t>ł̃E�F�C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����t���A�Ȃ̃��[�v��@�m����Ƃe�l�l�͂����Ɏ��̋Ȃ�t���</w:t>
      </w:r>
      <w:r>
        <w:rPr/>
        <w:t>邽�</w:t>
      </w:r>
      <w:r>
        <w:rPr>
          <w:rtl w:val="true"/>
        </w:rPr>
        <w:t>߂</w:t>
      </w:r>
      <w:r>
        <w:rPr/>
        <w:t>Ƀ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[�h�A�E�g��n�</w:t>
      </w:r>
      <w:r>
        <w:rPr>
          <w:rtl w:val="true"/>
        </w:rPr>
        <w:t>߂܂</w:t>
      </w:r>
      <w:r>
        <w:rPr/>
        <w:t>����</w:t>
      </w:r>
      <w:r>
        <w:rPr/>
        <w:t>A�����u�����ƐL�΂������v�Ƃ������ɂP�`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̐����͉��t����Ȃɂ��č��E����</w:t>
      </w:r>
      <w:r>
        <w:rPr>
          <w:rtl w:val="true"/>
        </w:rPr>
        <w:t>܂</w:t>
      </w:r>
      <w:r>
        <w:rPr/>
        <w:t>��</w:t>
      </w:r>
      <w:r>
        <w:rPr/>
        <w:t>B���l�͂Q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\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@���@�L�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@���@�P�^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Q�@���@�P�^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@���@�P�^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X�@���@�P�^�T�P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ƁA����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ʏ�́u�O�v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�����</w:t>
        <w:tab/>
        <w:t>�����́A�P�`�X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^�P�U�����L�΂�</w:t>
        <w:tab/>
        <w:tab/>
        <w:t>FMM=/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D�N���b�N���̗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[������Ƃ��ɂȂ�u�N���b�N���v��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ʏ�́A�u�P�v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��O</w:t>
        <w:tab/>
        <w:t>�O�Ƃ��</w:t>
      </w:r>
      <w:r>
        <w:rPr/>
        <w:t>邱�</w:t>
      </w:r>
      <w:r>
        <w:rPr/>
        <w:t>ƂŃN���b�N����~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b�N����Ȃ���</w:t>
        <w:tab/>
        <w:tab/>
        <w:t>FMM=/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 �ύX�՗� 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l�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3.06a</w:t>
        <w:tab/>
        <w:t>��J�o�[�W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3.06b</w:t>
        <w:tab/>
        <w:t>���J�o�[�W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3.06c</w:t>
        <w:tab/>
        <w:t>�C���N���[�h�t�@�C���ύX�ɂ��A�ăA�Z��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3.07g</w:t>
        <w:tab/>
        <w:t>�g�n�l�d�L�[�̃I�[���}�[�N�@�\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N�^�D���Ԃ����[�`��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Y���̃��x�����[�^�������������Ȃ�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s�\���̂s�`�a���</w:t>
      </w:r>
      <w:r>
        <w:rPr/>
        <w:t>삪������������̂�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r���̕\�����ςɂȂ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E�X�̃L�[���s�[�g�����̉�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[�g�w�</w:t>
      </w:r>
      <w:r>
        <w:rPr/>
        <w:t>莞�̕</w:t>
      </w:r>
      <w:r>
        <w:rPr/>
        <w:t>s�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3.08o</w:t>
        <w:tab/>
        <w:t>�e�D�n�D��</w:t>
      </w:r>
      <w:r>
        <w:rPr/>
        <w:t>荞�</w:t>
      </w:r>
      <w:r>
        <w:rPr>
          <w:rtl w:val="true"/>
        </w:rPr>
        <w:t>݌</w:t>
      </w:r>
      <w:r>
        <w:rPr/>
        <w:t>`���ɖ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</w:t>
      </w:r>
      <w:r>
        <w:rPr>
          <w:rtl w:val="true"/>
        </w:rPr>
        <w:t>ۑ</w:t>
      </w:r>
      <w:r>
        <w:rPr/>
        <w:t>��</w:t>
      </w:r>
      <w:r>
        <w:rPr/>
        <w:t>@�\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t�</w:t>
      </w:r>
      <w:r>
        <w:rPr>
          <w:rtl w:val="true"/>
        </w:rPr>
        <w:t>ۑ</w:t>
      </w:r>
      <w:r>
        <w:rPr/>
        <w:t>��</w:t>
      </w:r>
      <w:r>
        <w:rPr/>
        <w:t>ƃS�~�J�b�g�̏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</w:t>
      </w:r>
      <w:r>
        <w:rPr>
          <w:rtl w:val="true"/>
        </w:rPr>
        <w:t>ۑ</w:t>
      </w:r>
      <w:r>
        <w:rPr/>
        <w:t>��</w:t>
      </w:r>
      <w:r>
        <w:rPr/>
        <w:t>p�̃o�b�t�@�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\���ŃL�����Z�����</w:t>
      </w:r>
      <w:r>
        <w:rPr/>
        <w:t>ꂽ���̃</w:t>
      </w:r>
      <w:r>
        <w:rPr/>
        <w:t>S�~�J�b�g�̕s�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�̃G���[�`���b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d�l�r�̕����y�[�W�o�b�t�@��P�Q�y�[�W���ɑ��₷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��b�g�̐</w:t>
      </w:r>
      <w:r>
        <w:rPr>
          <w:rtl w:val="true"/>
        </w:rPr>
        <w:t>ݒ</w:t>
      </w:r>
      <w:r>
        <w:rPr/>
        <w:t>��</w:t>
      </w:r>
      <w:r>
        <w:rPr/>
        <w:t>@�̕ύX�B�i��ɐ</w:t>
      </w:r>
      <w:r>
        <w:rPr>
          <w:rtl w:val="true"/>
        </w:rPr>
        <w:t>ݒ</w:t>
      </w:r>
      <w:r>
        <w:rPr/>
        <w:t>肵�����悤�</w:t>
      </w:r>
      <w:r>
        <w:rPr/>
        <w:t>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f�[�^��C���N���[�h�t�@�C��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[�{�[�h�E�F�C�g��}�E�X���</w:t>
      </w:r>
      <w:r>
        <w:rPr/>
        <w:t>荞�</w:t>
      </w:r>
      <w:r>
        <w:rPr/>
        <w:t>݂</w:t>
      </w:r>
      <w:r>
        <w:rPr/>
        <w:t>Ő��</w:t>
      </w:r>
      <w:r>
        <w:rPr/>
        <w:t>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f�[�^��g�</w:t>
      </w:r>
      <w:r>
        <w:rPr>
          <w:rtl w:val="true"/>
        </w:rPr>
        <w:t>ݍ</w:t>
      </w:r>
      <w:r>
        <w:rPr/>
        <w:t>��݁</w:t>
      </w:r>
      <w:r>
        <w:rPr/>
        <w:t>B�i�ŏI���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���\�����[�`���̌������B�i���p�����Ή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o���\�����[�`�����p����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</w:t>
      </w:r>
      <w:r>
        <w:rPr/>
        <w:t>擾��</w:t>
      </w:r>
      <w:r>
        <w:rPr/>
        <w:t>c�n�r�R�[���ɖ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3.08q</w:t>
        <w:tab/>
        <w:t>���o���\�����[�`��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3.09c</w:t>
        <w:tab/>
        <w:t>�h�m�s�@�c�R�΍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X�\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3.10e</w:t>
        <w:tab/>
        <w:t>�e�l�q�p�t�@�C���o�͋@�\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��������������</w:t>
      </w:r>
      <w:r>
        <w:rPr/>
        <w:t>ꍇ�̑</w:t>
      </w:r>
      <w:r>
        <w:rPr/>
        <w:t>I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d�k�o�L�[�ǉ�ɂ���ʃ��C�A�E�g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u�h�G���[���̂o�u�h���\�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l�k�p�C�j�V�����C�Y���[�`��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3.10f</w:t>
        <w:tab/>
        <w:t>�}�E�X�J�[�\������~�X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3.12a</w:t>
        <w:tab/>
        <w:t>�R�����g�\���@�\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E�X���</w:t>
      </w:r>
      <w:r>
        <w:rPr/>
        <w:t>荞�</w:t>
      </w:r>
      <w:r>
        <w:rPr>
          <w:rtl w:val="true"/>
        </w:rPr>
        <w:t>ݒ</w:t>
      </w:r>
      <w:r>
        <w:rPr/>
        <w:t>���</w:t>
      </w:r>
      <w:r>
        <w:rPr/>
        <w:t>sti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\���̌�ɃR�����g���\�������~�X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t��~���ɂ̓R�����g�̕\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X�N�̕s�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l�o���t��Ԏ</w:t>
      </w:r>
      <w:r>
        <w:rPr/>
        <w:t>擾�</w:t>
      </w:r>
      <w:r>
        <w:rPr/>
        <w:t>t�@���N�V����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y�h�t�@�C��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l�t�@�C�����\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[�g���[�`���̉�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o�y���[�h�\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l�o�^�X�N����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[�\���</w:t>
      </w:r>
      <w:r>
        <w:rPr>
          <w:rtl w:val="true"/>
        </w:rPr>
        <w:t>𐳏</w:t>
      </w:r>
      <w:r>
        <w:rPr/>
        <w:t>�ɏo���</w:t>
      </w:r>
      <w:r>
        <w:rPr/>
        <w:t>悤�</w:t>
      </w:r>
      <w:r>
        <w:rPr/>
        <w:t>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l�o�o�[�W�����`�F�b�N�����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3.16a</w:t>
        <w:tab/>
        <w:t>�R�O�s�a�h�n�r��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^�X�N�Z���h�ɃE�F�C�g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̉�ʂ̗���ƏI�����̃J�[�\��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B���N�g���Ǘ���@�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l�q�t�@�C���o�͂̂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ʂ̂΂��̃X�^�b�N�̃~�X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V���N����������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o�y�W�p���o�͐</w:t>
      </w:r>
      <w:r>
        <w:rPr/>
        <w:t>؂</w:t>
      </w:r>
      <w:r>
        <w:rPr/>
        <w:t>�</w:t>
      </w:r>
      <w:r>
        <w:rPr/>
        <w:t>ւ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t�r���ł����ƃe���|�\�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o�y�W�̃G���[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u�h�r�b�g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s�P�D�T�O�ɉ�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s�̏</w:t>
      </w:r>
      <w:r>
        <w:rPr/>
        <w:t>ꍇ�̃��</w:t>
      </w:r>
      <w:r>
        <w:rPr/>
        <w:t>C�����̎</w:t>
      </w:r>
      <w:r>
        <w:rPr/>
        <w:t>擾�</w:t>
      </w:r>
      <w:r>
        <w:rPr/>
        <w:t>~�X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~�J�b�g�������ɃT�C�Y��ԈႤ�a����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^�X�N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���ő�\���`�F�b�N�~�X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\���̎��Ƀ}�E�X�J�[�\�����c��Bugfi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3.16b</w:t>
        <w:tab/>
        <w:t>�L�[��͏����̉�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